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АСТИЕ ГКОУ РО ВОЛГОДОНСКОЙ СПЕЦИАЛЬНОЙ ШКОЛЫ-ИНТЕРНАТА «ВОСХОЖДЕНИ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</w:t>
      </w:r>
      <w:r>
        <w:rPr>
          <w:b/>
          <w:sz w:val="32"/>
          <w:szCs w:val="32"/>
          <w:lang w:val="en-US"/>
        </w:rPr>
        <w:t>XXVI</w:t>
      </w:r>
      <w:r>
        <w:rPr>
          <w:b/>
          <w:sz w:val="32"/>
          <w:szCs w:val="32"/>
        </w:rPr>
        <w:t xml:space="preserve"> МЕЖДУНАРОДНО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ОМ ФОРУ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ГЛИНСКИЕ ЧТЕНИЯ» 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ях реализации «Стратегии развития воспитания в Россий</w:t>
        <w:softHyphen/>
        <w:t xml:space="preserve">ской Федерации на период до 2025 года» состоялся   </w:t>
      </w:r>
      <w:r>
        <w:rPr>
          <w:b/>
          <w:sz w:val="28"/>
          <w:szCs w:val="28"/>
          <w:lang w:val="en-US"/>
        </w:rPr>
        <w:t>XXVI</w:t>
      </w:r>
      <w:r>
        <w:rPr>
          <w:b/>
          <w:sz w:val="28"/>
          <w:szCs w:val="28"/>
        </w:rPr>
        <w:t xml:space="preserve"> Международ</w:t>
        <w:softHyphen/>
        <w:t>ный образовательный  форум «Глинские чтения»</w:t>
      </w:r>
      <w:r>
        <w:rPr>
          <w:sz w:val="28"/>
          <w:szCs w:val="28"/>
        </w:rPr>
        <w:t xml:space="preserve"> на территории Свято-Троице-Сергиевой Лавры в Московской Духовной Ака</w:t>
        <w:softHyphen/>
        <w:t>демии (г. Сер</w:t>
        <w:softHyphen/>
        <w:t>гиев По</w:t>
        <w:softHyphen/>
        <w:t>сад). Его работа прошла в дни памяти  право</w:t>
        <w:softHyphen/>
        <w:t>славного педагога и богослова схиархимандрита Иоанна (Маслова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 27 по 29 июля 2017 года при участии Министерства образова</w:t>
        <w:softHyphen/>
        <w:t>ния и науки РФ, Министер</w:t>
        <w:softHyphen/>
        <w:t>ства культуры РФ, Мини</w:t>
        <w:softHyphen/>
        <w:t>стерства обороны РФ. Участники форума съехались со всей России и ближ</w:t>
        <w:softHyphen/>
        <w:t>него зарубежья. Это были работники образо</w:t>
        <w:softHyphen/>
        <w:t>вания всех ступе</w:t>
        <w:softHyphen/>
        <w:t>ней, здравоохра</w:t>
        <w:softHyphen/>
        <w:t>нения, СМИ, деятели культуры, военного ведомства, представители духовен</w:t>
        <w:softHyphen/>
        <w:t xml:space="preserve">ства, </w:t>
      </w:r>
      <w:r>
        <w:rPr>
          <w:iCs/>
          <w:color w:val="000000"/>
          <w:sz w:val="28"/>
          <w:szCs w:val="28"/>
        </w:rPr>
        <w:t>музейные и библиотечные ра</w:t>
        <w:softHyphen/>
        <w:t>ботники,</w:t>
      </w:r>
      <w:r>
        <w:rPr>
          <w:sz w:val="28"/>
          <w:szCs w:val="28"/>
        </w:rPr>
        <w:t xml:space="preserve"> словом, все, кому не безразлично воспитание детей и молодежи – будущего нашей страны.</w:t>
      </w:r>
    </w:p>
    <w:p>
      <w:pPr>
        <w:pStyle w:val="Msonormalrtejustif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ма форума – </w:t>
      </w:r>
      <w:r>
        <w:rPr>
          <w:b/>
          <w:sz w:val="28"/>
          <w:szCs w:val="28"/>
        </w:rPr>
        <w:t>«Духовные и нравственные основы образо</w:t>
        <w:softHyphen/>
        <w:t>вания и воспит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форума – внедрение нравственных основ и традици</w:t>
        <w:softHyphen/>
        <w:t>онных ду</w:t>
        <w:softHyphen/>
        <w:t>ховных ценностей в современную систему образова</w:t>
        <w:softHyphen/>
        <w:t>ния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Информационная справка: </w:t>
      </w:r>
      <w:r>
        <w:rPr>
          <w:i/>
          <w:iCs/>
          <w:color w:val="000000"/>
          <w:sz w:val="28"/>
          <w:szCs w:val="28"/>
        </w:rPr>
        <w:t>Чте</w:t>
        <w:softHyphen/>
        <w:t xml:space="preserve">ния носят название </w:t>
      </w:r>
      <w:r>
        <w:rPr>
          <w:i/>
          <w:color w:val="000000"/>
          <w:sz w:val="28"/>
          <w:szCs w:val="28"/>
        </w:rPr>
        <w:t>Глинской пус</w:t>
        <w:softHyphen/>
        <w:t>тыни, которая за</w:t>
        <w:softHyphen/>
        <w:t>нимала особое место в ряду православных монасты</w:t>
        <w:softHyphen/>
        <w:t>рей  и была центром ду</w:t>
        <w:softHyphen/>
        <w:t xml:space="preserve">ховного просвещения России. Глинская пустынь  </w:t>
      </w:r>
      <w:r>
        <w:rPr>
          <w:bCs/>
          <w:i/>
          <w:sz w:val="28"/>
          <w:szCs w:val="28"/>
        </w:rPr>
        <w:t>широко из</w:t>
        <w:softHyphen/>
        <w:t>вестна не только по всей России, но и далеко за её пределами, своей пат</w:t>
        <w:softHyphen/>
        <w:t>риотической, духовно-просветительной, педагогической, медицинской, агро</w:t>
        <w:softHyphen/>
        <w:t xml:space="preserve">номической, издательской, миссионерской деятельностью. </w:t>
      </w:r>
      <w:r>
        <w:rPr>
          <w:i/>
          <w:sz w:val="28"/>
          <w:szCs w:val="28"/>
        </w:rPr>
        <w:t>Последним стар</w:t>
        <w:softHyphen/>
        <w:t xml:space="preserve">цем, </w:t>
      </w:r>
      <w:r>
        <w:rPr>
          <w:i/>
          <w:color w:val="000000"/>
          <w:sz w:val="28"/>
          <w:szCs w:val="28"/>
        </w:rPr>
        <w:t xml:space="preserve">прошедшим школу монашества в Глинской пустыни был </w:t>
      </w:r>
      <w:r>
        <w:rPr>
          <w:i/>
          <w:sz w:val="28"/>
          <w:szCs w:val="28"/>
        </w:rPr>
        <w:t>Схиархиманд</w:t>
        <w:softHyphen/>
        <w:t xml:space="preserve">рит Иоанн (Маслов). </w:t>
      </w:r>
      <w:r>
        <w:rPr>
          <w:i/>
          <w:color w:val="000000"/>
          <w:sz w:val="28"/>
          <w:szCs w:val="28"/>
        </w:rPr>
        <w:t>Он является выдающимся педагогом, бого</w:t>
        <w:softHyphen/>
        <w:t>словом и пастырем XX столе</w:t>
        <w:softHyphen/>
        <w:t>тия, оставившим боль</w:t>
        <w:softHyphen/>
        <w:t>шое педагогическое и богослов</w:t>
        <w:softHyphen/>
        <w:t>ское наследи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bCs/>
          <w:sz w:val="28"/>
          <w:szCs w:val="28"/>
        </w:rPr>
        <w:t>Наша школа-интернат «Восхождение» для детей с поражениями опорно-двигательной системы уже не первый раз принимает участие в этом форуме.</w:t>
      </w:r>
      <w:r>
        <w:rPr>
          <w:bCs/>
        </w:rPr>
        <w:t xml:space="preserve"> </w:t>
      </w:r>
      <w:r>
        <w:rPr>
          <w:sz w:val="28"/>
          <w:szCs w:val="28"/>
        </w:rPr>
        <w:t>Я участвую в работе Глинских чтений с 2005 года.  Двумя годами раньше мы начали разрабатывать факультативный курс (на основе право</w:t>
        <w:softHyphen/>
        <w:t>славной культуры) для детей с ограниченными возможностями здоровья. Сначала только для девочек «Домашний очаг», стали издавать одноимённую школьную газету с православным календарём и в целом духовно-нравствен</w:t>
        <w:softHyphen/>
        <w:t xml:space="preserve">ного содержания. </w:t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 работе </w:t>
      </w:r>
      <w:r>
        <w:rPr>
          <w:b w:val="false"/>
          <w:color w:val="000000"/>
          <w:sz w:val="28"/>
          <w:szCs w:val="28"/>
        </w:rPr>
        <w:t>Иеромонаха Порфирия Левашова «О воспитании девиц в духе истинно христианском»</w:t>
      </w:r>
      <w:r>
        <w:rPr>
          <w:b w:val="false"/>
          <w:sz w:val="28"/>
          <w:szCs w:val="28"/>
        </w:rPr>
        <w:t xml:space="preserve"> сказано</w:t>
      </w:r>
      <w:r>
        <w:rPr>
          <w:b w:val="false"/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«… наставники и родители должны быть сами глубоко проникнуты духом веры и благочестия и иметь высо</w:t>
        <w:softHyphen/>
        <w:t>кую нравственность. Без этого и при лучших учебниках или правилах прямая цель христианского воспитания не может быть достигнута. Были случаи, когда из первых рассадников народного просвещения выхо</w:t>
        <w:softHyphen/>
        <w:t xml:space="preserve">дили люди, чуждые вере и нравственности, и это происходило оттого, что они имели несчастье подпасть под влияние таких умов, которые со знанием религиозных истин не соединяли внутреннего убеждения в них».  </w:t>
      </w:r>
      <w:r>
        <w:rPr>
          <w:b w:val="false"/>
          <w:color w:val="000000"/>
          <w:sz w:val="28"/>
          <w:szCs w:val="28"/>
        </w:rPr>
        <w:t>Нам же досталось такое время, когда не было элементарных знаний религи</w:t>
        <w:softHyphen/>
        <w:t>озных истин.  Не было никаких учебников. Хорошо, что вообще стал сни</w:t>
        <w:softHyphen/>
        <w:t>маться запрет на религию (в то время ещё далеко не везде), что стал работать педагогический форум «Глинские чтения». Стали появляться первые книги с грифом «Рекомендовано Министерством образования Российской Федера</w:t>
        <w:softHyphen/>
        <w:t>ции». Одной из них была «Симфония по творения святителя Тихона Задон</w:t>
        <w:softHyphen/>
        <w:t>ского», написанная</w:t>
      </w:r>
      <w:r>
        <w:rPr>
          <w:b w:val="false"/>
          <w:sz w:val="28"/>
          <w:szCs w:val="28"/>
        </w:rPr>
        <w:t xml:space="preserve"> схиархимандритом Иоанном (Масловым).</w:t>
      </w:r>
      <w:r>
        <w:rPr>
          <w:b w:val="false"/>
          <w:i/>
        </w:rPr>
        <w:t xml:space="preserve"> 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 xml:space="preserve"> «Симфония»  и другие книги были наградой за участие во всероссийском конкурсе творче</w:t>
        <w:softHyphen/>
        <w:t xml:space="preserve">ских работ учителей «Долг служения Отечеству». </w:t>
      </w:r>
      <w:r>
        <w:rPr>
          <w:i/>
          <w:color w:val="000000"/>
          <w:sz w:val="28"/>
          <w:szCs w:val="28"/>
        </w:rPr>
        <w:t>Так состоялось знаком</w:t>
        <w:softHyphen/>
        <w:t>ство с наследием Глинских старцев. Без  мудрого руководства, в котором никогда простому учителю бы не сориентироваться по причине его не</w:t>
        <w:softHyphen/>
        <w:t>доступности, объёмности и отсутствия времени на его изучение.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анее при подготовке к занятиям было велико желание опереться на народную мудрость. Так эпиграфами занятий, разработок были пословицы из книги В. И. Даля «Пословицы русского народа», 1957 года издания. 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sz w:val="28"/>
          <w:szCs w:val="28"/>
        </w:rPr>
        <w:t>Позже для занятий стала использовать понятия из книг «Симфония</w:t>
      </w:r>
      <w:r>
        <w:rPr>
          <w:b w:val="false"/>
          <w:color w:val="000000"/>
          <w:sz w:val="28"/>
          <w:szCs w:val="28"/>
        </w:rPr>
        <w:t xml:space="preserve"> по творения святителя Тихона Задонского</w:t>
      </w:r>
      <w:r>
        <w:rPr>
          <w:b w:val="false"/>
          <w:sz w:val="28"/>
          <w:szCs w:val="28"/>
        </w:rPr>
        <w:t>» схиархимандрита Иона (Маслова), «Толковый педагогический словарь» доктора педагогических наук Маслова Н.В.  (который кроме своего прямого значения, как словаря, ещё является и путеводителем по Глинскому наследию).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тема о совести. У В. И. Даля сказано:</w:t>
      </w:r>
      <w:r>
        <w:rPr>
          <w:sz w:val="28"/>
          <w:szCs w:val="28"/>
        </w:rPr>
        <w:t xml:space="preserve"> «Совесть без зубов, а загрызет», «С его совестью жить хорошо, да умирать плохо». </w:t>
      </w:r>
    </w:p>
    <w:p>
      <w:pPr>
        <w:pStyle w:val="Normal"/>
        <w:spacing w:lineRule="atLeast" w:line="23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 в «Симфо</w:t>
        <w:softHyphen/>
        <w:t>нии» схиархимандрита Иоанна Маслова: «Совесть есть голос Божий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важная тема о сквернословии. Здесь я брала </w:t>
      </w:r>
    </w:p>
    <w:p>
      <w:pPr>
        <w:pStyle w:val="Normal"/>
        <w:spacing w:lineRule="atLeast" w:line="23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цитаты из Библии:</w:t>
      </w:r>
    </w:p>
    <w:p>
      <w:pPr>
        <w:pStyle w:val="Normal"/>
        <w:spacing w:lineRule="atLeast" w:line="23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ар бича делает рубцы, а удар языка сокрушает кости; </w:t>
      </w:r>
      <w:r>
        <w:rPr>
          <w:b/>
          <w:sz w:val="28"/>
          <w:szCs w:val="28"/>
        </w:rPr>
        <w:t xml:space="preserve">многие пали от острия меча, но не столько, сколько павших от языка». </w:t>
      </w:r>
      <w:r>
        <w:rPr>
          <w:sz w:val="28"/>
          <w:szCs w:val="28"/>
        </w:rPr>
        <w:t xml:space="preserve">(Сирах 28. 20.21), </w:t>
      </w:r>
    </w:p>
    <w:p>
      <w:pPr>
        <w:pStyle w:val="Normal"/>
        <w:spacing w:lineRule="atLeast" w:line="2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Смерть и жизнь – во власти языка…» (Прит. 18.22), </w:t>
      </w:r>
    </w:p>
    <w:p>
      <w:pPr>
        <w:pStyle w:val="Normal"/>
        <w:spacing w:lineRule="atLeast" w:line="23"/>
        <w:ind w:firstLine="708"/>
        <w:rPr/>
      </w:pPr>
      <w:r>
        <w:rPr>
          <w:sz w:val="28"/>
          <w:szCs w:val="28"/>
        </w:rPr>
        <w:t>«Кто хранит уста свои, тот бережёт душу свою.» (Прит. 18.22),</w:t>
      </w:r>
    </w:p>
    <w:p>
      <w:pPr>
        <w:pStyle w:val="Normal"/>
        <w:spacing w:lineRule="atLeast" w:line="2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Кроткий ответ отвращает гнев, а оскорбительное слово возбуждает ярость». (Прит. 15.1), 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b/>
          <w:i/>
          <w:sz w:val="28"/>
          <w:szCs w:val="28"/>
        </w:rPr>
        <w:t xml:space="preserve">- пословицы из книги </w:t>
      </w:r>
      <w:r>
        <w:rPr>
          <w:b/>
          <w:i/>
          <w:color w:val="000000"/>
          <w:sz w:val="28"/>
          <w:szCs w:val="28"/>
        </w:rPr>
        <w:t>В. И. Даля.</w:t>
      </w:r>
      <w:r>
        <w:rPr>
          <w:color w:val="000000"/>
          <w:sz w:val="28"/>
          <w:szCs w:val="28"/>
        </w:rPr>
        <w:t xml:space="preserve"> Самые любимые: «</w:t>
      </w:r>
      <w:r>
        <w:rPr>
          <w:sz w:val="28"/>
          <w:szCs w:val="28"/>
        </w:rPr>
        <w:t>Мал язык – го</w:t>
        <w:softHyphen/>
        <w:t>рами качает», «Язык – телу якорь», «От языка не уйдёшь. Язык везде доста</w:t>
        <w:softHyphen/>
        <w:t xml:space="preserve">нет», «Слово не стрела, а сердце язвит». </w:t>
      </w:r>
    </w:p>
    <w:p>
      <w:pPr>
        <w:pStyle w:val="Normal"/>
        <w:spacing w:lineRule="atLeast" w:line="23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изречения святых и современных богословов: </w:t>
      </w:r>
    </w:p>
    <w:p>
      <w:pPr>
        <w:pStyle w:val="Normal"/>
        <w:spacing w:lineRule="atLeast" w:line="23"/>
        <w:ind w:firstLine="708"/>
        <w:rPr>
          <w:sz w:val="28"/>
          <w:szCs w:val="28"/>
        </w:rPr>
      </w:pPr>
      <w:r>
        <w:rPr>
          <w:sz w:val="28"/>
          <w:szCs w:val="28"/>
        </w:rPr>
        <w:t>«Известно, что врачи узнают, здоров человек или болен, осматривая язык, можно сказать, что наши слова служат верным признаком добрых или худых расположений нашей души» (святитель Тихон Задонский).</w:t>
      </w:r>
    </w:p>
    <w:p>
      <w:pPr>
        <w:pStyle w:val="Normal"/>
        <w:spacing w:lineRule="atLeast" w:line="23"/>
        <w:ind w:firstLine="708"/>
        <w:rPr>
          <w:sz w:val="28"/>
          <w:szCs w:val="28"/>
        </w:rPr>
      </w:pPr>
      <w:r>
        <w:rPr>
          <w:sz w:val="28"/>
          <w:szCs w:val="28"/>
        </w:rPr>
        <w:t>«Воздержание языка показывает человека мудрого» (преподобный Авва Исайя).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sz w:val="28"/>
          <w:szCs w:val="28"/>
        </w:rPr>
        <w:t>«Слово есть видимое обнаружение ума» (доктор педагогических наук и доктор богословия Н. В. Маслов).</w:t>
      </w:r>
    </w:p>
    <w:p>
      <w:pPr>
        <w:pStyle w:val="Heading2"/>
        <w:spacing w:lineRule="atLeast" w:line="23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 «Симфонии» схиархимандрита Иоанна Маслова: </w:t>
      </w:r>
    </w:p>
    <w:p>
      <w:pPr>
        <w:pStyle w:val="Heading2"/>
        <w:spacing w:lineRule="atLeast" w:line="23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Внимательно следить, чтобы не употреблять язык в грех», «Враг использует наш язык против нас»,  «Язык бывает причиной войн и кровопролитий». </w:t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онце двух занятий, посвящённых языку мы должны определить: «Язык мой – друг или враг?!»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>Эпиграфом урока к новому празднику Дню народного единства были взяты слова: «Если в душе и сердце христианина ярко горит пламень патрио</w:t>
        <w:softHyphen/>
        <w:t xml:space="preserve">тизма, он сам найдет пути для проявления своей любви к Отечеству» </w:t>
      </w:r>
      <w:r>
        <w:rPr>
          <w:b w:val="false"/>
          <w:iCs/>
          <w:color w:val="000000"/>
          <w:sz w:val="28"/>
          <w:szCs w:val="28"/>
        </w:rPr>
        <w:t>(Н.В. Маслов</w:t>
      </w:r>
      <w:r>
        <w:rPr>
          <w:b w:val="false"/>
          <w:color w:val="000000"/>
          <w:sz w:val="28"/>
          <w:szCs w:val="28"/>
        </w:rPr>
        <w:t>).</w:t>
      </w:r>
      <w:r>
        <w:rPr>
          <w:b w:val="false"/>
          <w:sz w:val="28"/>
          <w:szCs w:val="28"/>
        </w:rPr>
        <w:t xml:space="preserve"> Фрагментом урока для разбора и обсуждения были взяты рассуж</w:t>
        <w:softHyphen/>
        <w:t>дения из «Симфонии»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схиархимандрита Иоанна (Маслова)</w:t>
      </w:r>
      <w:r>
        <w:rPr>
          <w:b w:val="false"/>
          <w:sz w:val="28"/>
          <w:szCs w:val="28"/>
        </w:rPr>
        <w:t>: «Свобода дороже всего на свете… Вси свободу почитают паче всякого мира сего  сокровища. Не приятно нам ни богатство, ни честь, ни пища сладкая, как свободы не имеем. Птицы и прочия безловесныя лучше изволяют на свободе быть, не</w:t>
        <w:softHyphen/>
        <w:t>жели в неволе и питаться готовою пищею. У всех природное желание и лю</w:t>
        <w:softHyphen/>
        <w:t>бовь к свободе. Почему никто ничем так не утешается, как свободою». Об этом же говорилось и на занятии о святом благоверном великом князе Алек</w:t>
        <w:softHyphen/>
        <w:t>сандре Невском.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sz w:val="28"/>
          <w:szCs w:val="28"/>
        </w:rPr>
        <w:t>Современные дети не знают значение таких слов, как милосердие, бла</w:t>
        <w:softHyphen/>
        <w:t xml:space="preserve">годать, благодушие, целомудрие, кротость и многие другие. Не знают они и подлинного значения слова любовь. Но чтобы начать знакомство со всеми этими понятиями педагог сам должен ориентироваться в этом. </w:t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Для любого педагога очень важно определить цель и задачи своей дея</w:t>
        <w:softHyphen/>
        <w:t>тельности. Цель педагога, опирающегося на православие, намного шире и глубже других предметников. Необходимо не просто дополнить знания ре</w:t>
        <w:softHyphen/>
        <w:t>бёнка предметными понятиями, связать с историческими событиями, необ</w:t>
        <w:softHyphen/>
        <w:t>ходимо  дать ему нравственные ориентиры. Нужно показать воспитанникам, что духовно-нравственные законы действуют так же объективно, как и мате</w:t>
        <w:softHyphen/>
        <w:t>риальные и физические (например, закон всемирного тяготения), действуют независимо от того, знает о них челове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ли нет. Законы эти давно сформу</w:t>
        <w:softHyphen/>
        <w:t>лированы и описан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3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ниге д.п.н. Н.В. Маслова  «Основы русской педагогики» – энцикло</w:t>
        <w:softHyphen/>
        <w:t>педии российского учителя – определена цель воспитания как раскрытие воспитаннику цели и смысла жизни. Многие взрослые и по сей день не могут вразумительно ответить о смысле жизни. Дети считают, что это: учёба, хо</w:t>
        <w:softHyphen/>
        <w:t>рошая работа, хорошая машина, удобная квартира, развлечения, семья…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оме поставленной цели в книге определены и пути её достижения, исходя из природы человека и опыта христианского наследия.</w:t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д «Духовные и нравственные основы образования и воспитания» д.п.н. Н.В. Маслова – энциклопедия по выживанию в современном мире, да</w:t>
        <w:softHyphen/>
        <w:t xml:space="preserve">лёкого от христианства современного человека, который всё-таки хочет стать христианином. В отдельно изданных книгах  </w:t>
      </w:r>
      <w:r>
        <w:rPr>
          <w:b w:val="false"/>
          <w:color w:val="000000"/>
          <w:sz w:val="28"/>
          <w:szCs w:val="28"/>
        </w:rPr>
        <w:t>«Семья. Прочность, цель и на</w:t>
        <w:softHyphen/>
        <w:t xml:space="preserve">значение» и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«Хрестоматия по духовно-нравственному воспитанию детей и молодёжи», материалы которых есть в выше названном труде, подобраны прекрасные иллюстрации, которые также являются достоянием российской культуры, основанной на православии. Ведь большинство наших соотечест</w:t>
        <w:softHyphen/>
        <w:t>венников о них просто не знают. Только на уроках дети и могут увидеть не только святые лики, но и просто благочестивые лица. Из современных СМИ мы привыкли видеть гламурные лица, на которых часто очевидны отпечатки различных пороков. Литературная подборка хрестоматии – прекрасные опи</w:t>
        <w:softHyphen/>
        <w:t>сания благочестивого быта наших предков – пример для подражания. Кроме того, прекрасный русский язык. Всё это является продуктом для мыслитель</w:t>
        <w:softHyphen/>
        <w:t>ной деятельности человека, пищей для души, измученной прессингом нега</w:t>
        <w:softHyphen/>
        <w:t xml:space="preserve">тива. 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этом году на форуме «Глинские чтения»  обсуждались вопросы о значении мыс</w:t>
        <w:softHyphen/>
        <w:t>лей, внимания, наблюдения и воображения в жизни человека. Современ</w:t>
        <w:softHyphen/>
        <w:t xml:space="preserve">ный человек привык обращать внимание только на видимый мир. Поэтому большинство из нас даже не обращают внимания, например,  на  свои  мысли.  А  ведь </w:t>
      </w:r>
      <w:r>
        <w:rPr>
          <w:sz w:val="28"/>
          <w:szCs w:val="28"/>
        </w:rPr>
        <w:t>наши педагоги-предшественники говорили, что по виду семени, питаемого землёю, бывает растение и плод; по виду мыслей, питаемых сердцем, бывают жизнь и дела. Кроме того, внимание современ</w:t>
        <w:softHyphen/>
        <w:t>ного человека так же не может долго сосредотачиваться на чём-то конкрет</w:t>
        <w:softHyphen/>
        <w:t xml:space="preserve">ном, что даёт обо всём поверхностные понятия. Внимание – это страж ума, который должен какие-то мысли допускать или наоборот сразу же отсекать их. В противоположность вниманию рассеянность ума требует постоянного развлечения. В конечном итоге, человек теряет цель и смысл жизни. 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sz w:val="28"/>
          <w:szCs w:val="28"/>
        </w:rPr>
        <w:t>Деятельность познавательных сил человека во многом основывается на сведениях об окружающем мире и внутреннем мире человека, которые соби</w:t>
        <w:softHyphen/>
        <w:t>раются посредством наблюдения. Поэтому способность наблюдать, и при этом правильно наблюдать, очень важна для человека. Затем всё, что человек наблюдал (видел и чувствовал другими органами чувств) остаётся в его па</w:t>
        <w:softHyphen/>
        <w:t>мяти и может воссоздаваться воображением. То есть образы наблюдаемых предметов образуют человека. Из всего этого следует, насколько важно ро</w:t>
        <w:softHyphen/>
        <w:t xml:space="preserve">дителям и педагогам следить за тем, какими впечатлениями питается память и воображение ребёнка. </w:t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чень важно, что сейчас о семейном устроении и о семейных ценно</w:t>
        <w:softHyphen/>
        <w:t xml:space="preserve">стях нужно говорить не только воспитанникам, но и их родителям. Многих наших детей воспитывают бабушки или госучреждения, а родители мотаются по свету в поиске счастья (даже и в местах изоляции от общества). </w:t>
      </w:r>
      <w:r>
        <w:rPr>
          <w:b w:val="false"/>
          <w:sz w:val="28"/>
          <w:szCs w:val="28"/>
        </w:rPr>
        <w:t>Но если детям вовремя дать нравственные ориентиры, они могут и не повторять судьбы своих горе-родителей. Например, девочки-выпускницы из числа си</w:t>
        <w:softHyphen/>
        <w:t>рот (воспитанницы факультатива «Домашний очаг»), в своё время брошен</w:t>
        <w:softHyphen/>
        <w:t>ные асоциальными родителями, сейчас имеют по два, три ребёнка, не бро</w:t>
        <w:softHyphen/>
        <w:t>сают их, а заботятся о них. Девочка, у которой мама, скитаясь по дачам, об</w:t>
        <w:softHyphen/>
        <w:t>морозилась, оставшись без пальцев рук и ног, не бросила её тогда, сейчас за</w:t>
        <w:softHyphen/>
        <w:t>брала к себе и также заботится о ней и о своих детях.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>Следует также отметить, что монастырский уклад жизни, с которым мы знакомимся в ходе изучения Глинского наследия, может стать эталоном для школы-интерната, так как, не смотря на статус светского учреждения,  со</w:t>
        <w:softHyphen/>
        <w:t>храняется много общего:</w:t>
      </w:r>
    </w:p>
    <w:p>
      <w:pPr>
        <w:pStyle w:val="Heading2"/>
        <w:numPr>
          <w:ilvl w:val="0"/>
          <w:numId w:val="2"/>
        </w:numPr>
        <w:spacing w:lineRule="atLeast" w:line="23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диноначалие;</w:t>
      </w:r>
    </w:p>
    <w:p>
      <w:pPr>
        <w:pStyle w:val="Heading2"/>
        <w:numPr>
          <w:ilvl w:val="0"/>
          <w:numId w:val="2"/>
        </w:numPr>
        <w:spacing w:lineRule="atLeast" w:line="23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став;</w:t>
      </w:r>
    </w:p>
    <w:p>
      <w:pPr>
        <w:pStyle w:val="Heading2"/>
        <w:numPr>
          <w:ilvl w:val="0"/>
          <w:numId w:val="2"/>
        </w:numPr>
        <w:spacing w:lineRule="atLeast" w:line="23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ставничество;  </w:t>
      </w:r>
    </w:p>
    <w:p>
      <w:pPr>
        <w:pStyle w:val="Heading2"/>
        <w:numPr>
          <w:ilvl w:val="0"/>
          <w:numId w:val="2"/>
        </w:numPr>
        <w:spacing w:lineRule="atLeast" w:line="23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лушание;</w:t>
      </w:r>
    </w:p>
    <w:p>
      <w:pPr>
        <w:pStyle w:val="Heading2"/>
        <w:numPr>
          <w:ilvl w:val="0"/>
          <w:numId w:val="2"/>
        </w:numPr>
        <w:spacing w:lineRule="atLeast" w:line="23" w:before="0" w:after="0"/>
        <w:jc w:val="both"/>
        <w:rPr/>
      </w:pPr>
      <w:r>
        <w:rPr>
          <w:b w:val="false"/>
          <w:color w:val="000000"/>
          <w:sz w:val="28"/>
          <w:szCs w:val="28"/>
        </w:rPr>
        <w:t>Общежительная организация жизни: режим, общая трапеза, общий и ин</w:t>
        <w:softHyphen/>
        <w:t>дивидуальный труд;</w:t>
      </w:r>
    </w:p>
    <w:p>
      <w:pPr>
        <w:pStyle w:val="Heading2"/>
        <w:numPr>
          <w:ilvl w:val="0"/>
          <w:numId w:val="2"/>
        </w:numPr>
        <w:spacing w:lineRule="atLeast" w:line="23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светительская деятельность:</w:t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одолжаем работу во всероссийском Интернет проекте на портале школьной прессы. Выпускаем школьную газету «Родничок», </w:t>
      </w:r>
      <w:r>
        <w:rPr>
          <w:b w:val="false"/>
          <w:color w:val="000000"/>
          <w:sz w:val="28"/>
          <w:szCs w:val="28"/>
        </w:rPr>
        <w:t>духовно-нрав</w:t>
        <w:softHyphen/>
        <w:t>ственного содержания с церковным календарём, творчеством детей</w:t>
      </w:r>
      <w:r>
        <w:rPr>
          <w:b w:val="false"/>
          <w:sz w:val="28"/>
          <w:szCs w:val="28"/>
        </w:rPr>
        <w:t>, зареги</w:t>
        <w:softHyphen/>
        <w:t>стрированную в Реестре школьной прессы, Лауреата Всероссийских конкур</w:t>
        <w:softHyphen/>
        <w:t xml:space="preserve">сов. Газета размещается как на школьном сайте, так и на </w:t>
      </w:r>
      <w:r>
        <w:rPr>
          <w:b w:val="false"/>
          <w:bCs w:val="false"/>
          <w:sz w:val="28"/>
          <w:szCs w:val="28"/>
        </w:rPr>
        <w:t>portal</w:t>
      </w:r>
      <w:r>
        <w:rPr>
          <w:b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lgo</w:t>
      </w:r>
      <w:r>
        <w:rPr>
          <w:b w:val="false"/>
          <w:sz w:val="28"/>
          <w:szCs w:val="28"/>
        </w:rPr>
        <w:t>.r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</w:rPr>
        <w:t xml:space="preserve"> школь</w:t>
        <w:softHyphen/>
        <w:t xml:space="preserve">ной прессы </w:t>
      </w:r>
      <w:r>
        <w:rPr>
          <w:b w:val="false"/>
          <w:color w:val="000000"/>
          <w:sz w:val="28"/>
          <w:szCs w:val="28"/>
        </w:rPr>
        <w:t>России;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- проводятся Школьные Рождественские чтения (в этом году прошли        </w:t>
      </w:r>
      <w:r>
        <w:rPr>
          <w:b w:val="false"/>
          <w:color w:val="000000"/>
          <w:sz w:val="28"/>
          <w:szCs w:val="28"/>
          <w:lang w:val="en-US"/>
        </w:rPr>
        <w:t>VIII</w:t>
      </w:r>
      <w:r>
        <w:rPr>
          <w:b w:val="false"/>
          <w:color w:val="000000"/>
          <w:sz w:val="28"/>
          <w:szCs w:val="28"/>
        </w:rPr>
        <w:t xml:space="preserve"> Школьные Рождественские чтения); уже два года принимают участие дети из других школ;</w:t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создаются презентации и слайд-фильмы православной тематики. Есть презентация «Глинские старцы – пример для подражания»;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>- информация об участии в форуме «Глинские чтения» доводится до сведения министерства общего и профессионального образования Ростов</w:t>
        <w:softHyphen/>
        <w:t xml:space="preserve">ской области,  педагогического коллектива школы-интерната, размещается на педагогических сайтах; </w:t>
      </w:r>
    </w:p>
    <w:p>
      <w:pPr>
        <w:pStyle w:val="Normal"/>
        <w:autoSpaceDE w:val="false"/>
        <w:spacing w:lineRule="atLeast" w:line="23"/>
        <w:ind w:right="-142"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териалы Глинских чтений используются в подготовке образователь</w:t>
        <w:softHyphen/>
        <w:t>ных мероприятий.</w:t>
      </w:r>
      <w:r>
        <w:rPr>
          <w:sz w:val="28"/>
          <w:szCs w:val="28"/>
        </w:rPr>
        <w:t xml:space="preserve"> На базе нашей школы-интерната были проведены две ре</w:t>
        <w:softHyphen/>
        <w:t>гиональные конференции. В рамках одной работала секция, а вторая целиком была посвяшена духовно-нравственному воспитанию обучающихся.  Осенью 2016 была проведена одна из секций Димитриевских образовательных чтений (Ростовская область) на базе нашей школы-интерната «1917-2017 – потери и обретения». Совместно с руководителем кружка «Бисеринка» я проводила интегрированный  ур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Новомученики и исповедники Российские. Праздник Белого цветка». После информационной части с презентацией дети продол</w:t>
        <w:softHyphen/>
        <w:t>жили изготовление ромашки из бисера, а гостям подарили ромашки из бумаг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3"/>
        <w:ind w:right="-142" w:firstLine="708"/>
        <w:jc w:val="both"/>
        <w:rPr/>
      </w:pPr>
      <w:r>
        <w:rPr>
          <w:sz w:val="28"/>
          <w:szCs w:val="28"/>
        </w:rPr>
        <w:t>Трансляция опыта нашей работы осуществляется через СМИ, в т.ч. ТВ и Интернет. Кроме того, опыт работы представлялся на Международных Рожде</w:t>
        <w:softHyphen/>
        <w:t>ственских, Глинских, Димитриевских образовательных чтениях (доклады).</w:t>
      </w:r>
    </w:p>
    <w:p>
      <w:pPr>
        <w:pStyle w:val="Normal"/>
        <w:autoSpaceDE w:val="false"/>
        <w:spacing w:lineRule="atLeast" w:line="23"/>
        <w:ind w:right="-142" w:hanging="0"/>
        <w:jc w:val="both"/>
        <w:rPr/>
      </w:pPr>
      <w:r>
        <w:rPr>
          <w:sz w:val="28"/>
          <w:szCs w:val="28"/>
        </w:rPr>
        <w:t xml:space="preserve">Регулярно осуществляется публикация методических разработок и занятий, статей. </w:t>
      </w:r>
    </w:p>
    <w:p>
      <w:pPr>
        <w:pStyle w:val="Normal"/>
        <w:autoSpaceDE w:val="false"/>
        <w:spacing w:lineRule="atLeast" w:line="23"/>
        <w:ind w:firstLine="708"/>
        <w:jc w:val="both"/>
        <w:rPr/>
      </w:pPr>
      <w:r>
        <w:rPr>
          <w:sz w:val="28"/>
          <w:szCs w:val="28"/>
        </w:rPr>
        <w:t>Наша школа-интернат была дважды  победителями в номинации Все</w:t>
        <w:softHyphen/>
        <w:t>российского конкурса   работ в области педагогики, работы с детьми и моло</w:t>
        <w:softHyphen/>
        <w:t>дёжью до 20 лет «За нравственный подвиг учителя».</w:t>
      </w:r>
    </w:p>
    <w:p>
      <w:pPr>
        <w:pStyle w:val="Heading2"/>
        <w:spacing w:lineRule="atLeast" w:line="23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школе-интернате отработала пилотная площадка по региональному компоненту, для которой был разработан курс «Духовно-нравственная куль</w:t>
        <w:softHyphen/>
        <w:t>тура Дона». Также завершена работа инновационного проекта «Воспитание гражданина России, его духовно-нравственных основ личности через изуче</w:t>
        <w:softHyphen/>
        <w:t>ние отечественных культурных традиций». Сейчас в школе-интернате дейст</w:t>
        <w:softHyphen/>
        <w:t xml:space="preserve">вует  инновационная программа «Моё здоровье </w:t>
      </w:r>
      <w:r>
        <w:rPr>
          <w:b w:val="false"/>
          <w:bCs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моё будущее», подпро</w:t>
        <w:softHyphen/>
        <w:t>граммой которой является «Духовно-нравственное воспитание детей с огра</w:t>
        <w:softHyphen/>
        <w:t>ниченными возможностями здоровья, как одно из главных условий их ус</w:t>
        <w:softHyphen/>
        <w:t>пешной социализации и интеграции в общество».</w:t>
      </w:r>
    </w:p>
    <w:p>
      <w:pPr>
        <w:pStyle w:val="Normal"/>
        <w:autoSpaceDE w:val="false"/>
        <w:spacing w:lineRule="atLeast" w:line="23"/>
        <w:ind w:firstLine="708"/>
        <w:jc w:val="both"/>
        <w:rPr/>
      </w:pPr>
      <w:r>
        <w:rPr>
          <w:b/>
          <w:i/>
          <w:sz w:val="28"/>
          <w:szCs w:val="28"/>
        </w:rPr>
        <w:t xml:space="preserve">Своё имя </w:t>
      </w:r>
      <w:r>
        <w:rPr>
          <w:b/>
          <w:bCs/>
          <w:i/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«Восхождение» наша школа-интернат получила в  но</w:t>
        <w:softHyphen/>
        <w:t>ябре 2015 года. Для наших детей в нём будут воплощены и преодоление своих недугов, и восхождение к вершинам знаний, но самое главное – это восхождение к миру горнему.</w:t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руды Московской Педагогической Академии и доктора педаго</w:t>
        <w:softHyphen/>
        <w:t>гических наук, доктора богословия, профессора МДА Н.В.Маслова, ма</w:t>
        <w:softHyphen/>
        <w:t xml:space="preserve">териалы форумов «Глинские чтения используются, прежде всего, для собственного образования, а также в работе с подопечными и коллегами. Это беседы, классные часы, творческие работы, родительские собрания, доклады, публикации. </w:t>
      </w:r>
    </w:p>
    <w:p>
      <w:pPr>
        <w:pStyle w:val="Normal"/>
        <w:autoSpaceDE w:val="false"/>
        <w:spacing w:lineRule="atLeast" w:line="23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подопечными можно проследить следующие тенденции: </w:t>
      </w:r>
    </w:p>
    <w:p>
      <w:pPr>
        <w:pStyle w:val="Normal"/>
        <w:autoSpaceDE w:val="false"/>
        <w:spacing w:lineRule="atLeast" w:line="23"/>
        <w:ind w:right="-142" w:hanging="0"/>
        <w:jc w:val="both"/>
        <w:rPr/>
      </w:pPr>
      <w:r>
        <w:rPr>
          <w:sz w:val="28"/>
          <w:szCs w:val="28"/>
        </w:rPr>
        <w:t>- Дети становятся более сдержанными, менее агрессивными, повышается от</w:t>
        <w:softHyphen/>
        <w:t xml:space="preserve">ветственность, развивается сострадание. </w:t>
      </w:r>
    </w:p>
    <w:p>
      <w:pPr>
        <w:pStyle w:val="Normal"/>
        <w:autoSpaceDE w:val="false"/>
        <w:spacing w:lineRule="atLeast" w:line="23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ается уровень общей культуры и грамотности.</w:t>
      </w:r>
    </w:p>
    <w:p>
      <w:pPr>
        <w:pStyle w:val="Normal"/>
        <w:autoSpaceDE w:val="false"/>
        <w:spacing w:lineRule="atLeast" w:line="23"/>
        <w:ind w:right="-142" w:hanging="0"/>
        <w:jc w:val="both"/>
        <w:rPr/>
      </w:pPr>
      <w:r>
        <w:rPr>
          <w:sz w:val="28"/>
          <w:szCs w:val="28"/>
        </w:rPr>
        <w:t>- Повышается культура общения, снижается объём употребления ненорматив</w:t>
        <w:softHyphen/>
        <w:t>ной лексики (при мне нет вообще).</w:t>
      </w:r>
    </w:p>
    <w:p>
      <w:pPr>
        <w:pStyle w:val="Normal"/>
        <w:autoSpaceDE w:val="false"/>
        <w:spacing w:lineRule="atLeast" w:line="23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ается интерес к духовным знаниям, желание участвовать в создании различных творческих работ, олимпиадах по ОПК. 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- Дети были неоднократными победителями в различных конкурсах (ду</w:t>
        <w:softHyphen/>
        <w:t xml:space="preserve">ховно-нравственного направления) всех уровней, в т. ч. международного. </w:t>
      </w:r>
    </w:p>
    <w:p>
      <w:pPr>
        <w:pStyle w:val="Heading2"/>
        <w:spacing w:lineRule="atLeast" w:line="23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Форум «Глинские чтения» – это один из чистых родников право</w:t>
        <w:softHyphen/>
        <w:t>славия. Во всех своих трудах Московская Педагогическая Академия и д. п. н. Н.В. Маслов не уклонились от Истины, потому, что, вся их деятель</w:t>
        <w:softHyphen/>
        <w:t xml:space="preserve">ность основана на трудах святых отцов. Они взяли на себя, по словам </w:t>
      </w:r>
      <w:r>
        <w:rPr>
          <w:sz w:val="28"/>
          <w:szCs w:val="28"/>
        </w:rPr>
        <w:t xml:space="preserve">Архиепископа Иоанна Шаховского, </w:t>
      </w:r>
      <w:r>
        <w:rPr>
          <w:color w:val="000000"/>
          <w:sz w:val="28"/>
          <w:szCs w:val="28"/>
        </w:rPr>
        <w:t xml:space="preserve"> деятельность учителей, </w:t>
      </w:r>
      <w:r>
        <w:rPr>
          <w:sz w:val="28"/>
          <w:szCs w:val="28"/>
        </w:rPr>
        <w:t>которые  будут говорить одну и ту же Истину слова Божьего, но в форме, наиболее понятной должной эпохе, данному обществу и народу.</w:t>
      </w:r>
    </w:p>
    <w:p>
      <w:pPr>
        <w:pStyle w:val="Heading2"/>
        <w:spacing w:lineRule="atLeast" w:line="23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е участие в форуме Глинские чтения все эти годы стало воз</w:t>
        <w:softHyphen/>
        <w:t xml:space="preserve">можным при большой заинтересованности и поддержке директора </w:t>
      </w:r>
      <w:r>
        <w:rPr>
          <w:b/>
          <w:bCs/>
          <w:i/>
          <w:sz w:val="28"/>
          <w:szCs w:val="28"/>
        </w:rPr>
        <w:t xml:space="preserve">ГКОУ РО Волгодонской специальной </w:t>
      </w:r>
      <w:r>
        <w:rPr>
          <w:b/>
          <w:i/>
          <w:sz w:val="28"/>
          <w:szCs w:val="28"/>
        </w:rPr>
        <w:t xml:space="preserve">школы-интерната </w:t>
      </w:r>
      <w:r>
        <w:rPr>
          <w:b/>
          <w:bCs/>
          <w:i/>
          <w:sz w:val="28"/>
          <w:szCs w:val="28"/>
        </w:rPr>
        <w:t xml:space="preserve">«Восхождение»                Т.Я. Белоусовой,  </w:t>
      </w:r>
      <w:r>
        <w:rPr>
          <w:b/>
          <w:i/>
          <w:sz w:val="28"/>
          <w:szCs w:val="28"/>
        </w:rPr>
        <w:t>управленца высшей категории, Почётного работника общего образования РФ, имеющей правительственные награды, в т.ч. медаль ордена «За заслуги перед Отечеством II степени».</w:t>
      </w:r>
    </w:p>
    <w:p>
      <w:pPr>
        <w:pStyle w:val="Normal"/>
        <w:autoSpaceDE w:val="false"/>
        <w:spacing w:lineRule="atLeast" w:line="23"/>
        <w:ind w:righ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tLeast" w:line="23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Волгодонск Ростовской обла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rtejustify">
    <w:name w:val="msonormal rte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19:00Z</dcterms:created>
  <dc:creator>User</dc:creator>
  <dc:description/>
  <cp:keywords/>
  <dc:language>en-US</dc:language>
  <cp:lastModifiedBy>User</cp:lastModifiedBy>
  <dcterms:modified xsi:type="dcterms:W3CDTF">2017-08-24T19:13:00Z</dcterms:modified>
  <cp:revision>7</cp:revision>
  <dc:subject/>
  <dc:title/>
</cp:coreProperties>
</file>