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80"/>
          <w:sz w:val="32"/>
          <w:szCs w:val="32"/>
          <w:shd w:fill="FFFFFF" w:val="clear"/>
        </w:rPr>
        <w:t>«Моим любимым «Капелька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Сегодня говорю вам «до свиданья!»</w:t>
        <w:br/>
      </w: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У вас, ребята, первый выпускной!</w:t>
        <w:br/>
        <w:t>Еще скажу «спасибо» на прощанье,</w:t>
        <w:br/>
        <w:t>За то, что вы пять лет были со мно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В группе «Капельки» росли вы, ребятиш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Спали, кушали, шалили иног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Милые девчонки и мальчишк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Моим сердцем завладели навсег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Помню, по утрам я вас встречал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Не могла от мамы оторв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Только время быстро пробежа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3300"/>
          <w:sz w:val="28"/>
          <w:szCs w:val="28"/>
          <w:shd w:fill="FFFFFF" w:val="clear"/>
        </w:rPr>
        <w:t>И пора вас в школу провожать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ни за днями плавно проходили.</w:t>
        <w:br/>
      </w:r>
      <w:r>
        <w:rPr>
          <w:rFonts w:cs="Times New Roman" w:ascii="Times New Roman" w:hAnsi="Times New Roman"/>
          <w:color w:val="003300"/>
          <w:sz w:val="28"/>
          <w:szCs w:val="28"/>
        </w:rPr>
        <w:t>Было с вами трудно и легко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Вы всегда прилежно все учили,</w:t>
        <w:br/>
        <w:t>И, конечно, стали «О-ГО-ГО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>Ох, вы, мои детки-непосед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Доставляли иногда вы мне хлоп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Обернусь: разодрана колен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Оглянусь: разбит немножко ло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>Иногда из шкафа достава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От обиды прятались т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А когда на стул я всех сажа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От обид не оставалось и сле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>Весело мы время проводил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Обижались, спорили, друж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Рисовали, пели, танцева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Только вдруг вы все БОЛЬШИМИ ст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>И сегодня я вас отпуска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Улетите все, как стайка птиц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Про успехи ваши я узна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>Ведь талантам вашим нет границ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Я желаю вам здоровья, счастья и добра,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  <w:t xml:space="preserve">Буду помнить вас с любовью, с радостью всегда! </w:t>
        <w:br/>
        <w:t xml:space="preserve">Да и вы не забывайте, в гости приходите, </w:t>
        <w:br/>
        <w:t>А потом своих детишек в ясли привод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Автор: Ключкин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52:00Z</dcterms:created>
  <dc:creator>Личная папка</dc:creator>
  <dc:description/>
  <cp:keywords/>
  <dc:language>en-US</dc:language>
  <cp:lastModifiedBy>жлор</cp:lastModifiedBy>
  <dcterms:modified xsi:type="dcterms:W3CDTF">2017-08-24T16:53:00Z</dcterms:modified>
  <cp:revision>6</cp:revision>
  <dc:subject/>
  <dc:title/>
</cp:coreProperties>
</file>