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лайд №1  Сценарий фестиваля Военной пес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лайд №2  1Ведущий:</w:t>
      </w:r>
      <w:r>
        <w:rPr>
          <w:rFonts w:cs="Times New Roman" w:ascii="Times New Roman" w:hAnsi="Times New Roman"/>
          <w:sz w:val="24"/>
          <w:szCs w:val="24"/>
        </w:rPr>
        <w:t xml:space="preserve"> Есть даты в истории нашей страны –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тмечены славой особой о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редь них – День Победы! – Девятое мая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орогой тяжёлой к нему мы шаг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>3             2Ведущий:</w:t>
      </w:r>
      <w:r>
        <w:rPr>
          <w:rFonts w:cs="Times New Roman" w:ascii="Times New Roman" w:hAnsi="Times New Roman"/>
          <w:sz w:val="24"/>
          <w:szCs w:val="24"/>
        </w:rPr>
        <w:t xml:space="preserve"> Здравствуйт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годня, в преддверии праздника, мы собрались в этом уютном зале на фестиваль военной песн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среди песен Великой Отечественной войны такие, которые сыграли особенную роль в жизни народа. Некоторые из них имеют к тому же интересную историю появления на свет. О песнях, ставших памятниками военных лет, об их авторах, об истории их создания мы поведем наш рассказ. Сколько замечательных песен пелось в те суровые год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Ведущий:</w:t>
      </w:r>
      <w:r>
        <w:rPr>
          <w:rFonts w:cs="Times New Roman" w:ascii="Times New Roman" w:hAnsi="Times New Roman"/>
          <w:sz w:val="24"/>
          <w:szCs w:val="24"/>
        </w:rPr>
        <w:t xml:space="preserve"> Песня равнялась в  походах штык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есня в войну помогала бойцу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ме в ней пелось, о хате родной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том, что за Родину встанем сте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Ведущий:</w:t>
      </w:r>
      <w:r>
        <w:rPr>
          <w:rFonts w:cs="Times New Roman" w:ascii="Times New Roman" w:hAnsi="Times New Roman"/>
          <w:sz w:val="24"/>
          <w:szCs w:val="24"/>
        </w:rPr>
        <w:t xml:space="preserve"> О синем платочке, холодной землян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евушке милой, прекрасной смуглянк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ерной Катюше, о славных друзья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тех, с кем братались в смертельных бо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6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Ведущий:</w:t>
      </w:r>
      <w:r>
        <w:rPr>
          <w:rFonts w:cs="Times New Roman" w:ascii="Times New Roman" w:hAnsi="Times New Roman"/>
          <w:sz w:val="24"/>
          <w:szCs w:val="24"/>
        </w:rPr>
        <w:t xml:space="preserve"> И песня, как друг, души всем согрева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годы войны, с первых дней от нач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таку вела, величала Побе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лонимся низко мы песне за э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7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Ведущий:</w:t>
      </w:r>
      <w:r>
        <w:rPr>
          <w:rFonts w:cs="Times New Roman" w:ascii="Times New Roman" w:hAnsi="Times New Roman"/>
          <w:sz w:val="24"/>
          <w:szCs w:val="24"/>
        </w:rPr>
        <w:t xml:space="preserve"> Уже на второй день войны появилась песня поэта Лебедева- Кумача и композитора Александрова  «Священная война»,  которая стала песней-пророком, посвященным подвигу нашего народа в годы Великой Отечественной вой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8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1 «Священная война»  фото «Родина-мать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9  2 Ведущий: </w:t>
      </w:r>
      <w:r>
        <w:rPr>
          <w:rFonts w:cs="Times New Roman" w:ascii="Times New Roman" w:hAnsi="Times New Roman"/>
          <w:sz w:val="24"/>
          <w:szCs w:val="24"/>
        </w:rPr>
        <w:t>Песня «По полю танки грохотали» сложена в начале Великой Отечественной войны. Представляет собой переделку старой шахтёрской песни «Молодой коногон», прозвучавшей в фильме «Большая жизнь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Ведущий: </w:t>
      </w:r>
      <w:r>
        <w:rPr>
          <w:rFonts w:cs="Times New Roman" w:ascii="Times New Roman" w:hAnsi="Times New Roman"/>
          <w:sz w:val="24"/>
          <w:szCs w:val="24"/>
        </w:rPr>
        <w:t>Вариант фронтовой переделки был опубликован в повести Виктора Курочкина «На войне как на войне», а в своём теперешнем варианте она появилась в одноимённом кинофильме («На войне как на войне»), посвящённом экипажу противотанковой самоходной артиллерийской установки СУ-85 во время Великой Отечественной войны. Сразу после премьеры кинофильма песня обрела огромную популярность в армейской среде, особенно среди танкистов и артиллеристов-самоходчиков. В некоторых частях эта песня стала «полуофициальным» гимном подразд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10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 «По полю танки грохотали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11   2 Ведущий: </w:t>
      </w:r>
      <w:r>
        <w:rPr>
          <w:rFonts w:cs="Times New Roman" w:ascii="Times New Roman" w:hAnsi="Times New Roman"/>
          <w:sz w:val="24"/>
          <w:szCs w:val="24"/>
        </w:rPr>
        <w:t>Если спросить любого участника войны, какое значение имела песня, он непременно ответит: самое важное! Когда однажды молодого бойца – танкиста, выбравшегося из окружения, спросили, как он мог один разгромить большую группу гитлеровцев, тот ответил, что был не один, ведь ему помогали трое: танк, автомат и песня..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 Ведущий:     </w:t>
      </w:r>
      <w:r>
        <w:rPr>
          <w:rFonts w:cs="Times New Roman" w:ascii="Times New Roman" w:hAnsi="Times New Roman"/>
          <w:sz w:val="24"/>
          <w:szCs w:val="24"/>
        </w:rPr>
        <w:t>Там живут и песня в том порука –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Нерушимой крепкою семьё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Три танкиста, три весёлых друга 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Экипаж машины боевой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у не знакомы эти слова; эта задорная, впервые прозвучавшая в конце 30-х годов песня? Она облетела всю страну - до самых отдалённых гарнизонов. Её пели защитники Халхин-гола, она звучала на всех фронтах Великой Отечественной войны от первого до последнего дня. И ныне она пользуется популярностью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№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2    3 (Звучит песня «Три танкиста» из кинофильма «Трактористы» (муз. Дм. и Дан. Покрасс, сл.Б.Ласкин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 xml:space="preserve">13       2 Ведущий:     </w:t>
      </w:r>
      <w:r>
        <w:rPr>
          <w:rFonts w:cs="Times New Roman" w:ascii="Times New Roman" w:hAnsi="Times New Roman"/>
          <w:sz w:val="24"/>
          <w:szCs w:val="24"/>
        </w:rPr>
        <w:t>Жить без пищи можно сут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Можно больше, но пор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На войне одной минут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Не прожить без прибаут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Шутки самой немудр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м слова принадлежат герою поэмы А.Твардовского Василию Тёркину. Очень правильные слова! И думается, что с полным основанием их можно отнести и к песне – шутке. Ведь без неё очень трудно было бы бойцу переносить все тяготы войны, лишения и опасности фронтовой жизн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 xml:space="preserve">14   1 Ведущий:    </w:t>
      </w:r>
      <w:r>
        <w:rPr>
          <w:rFonts w:cs="Times New Roman" w:ascii="Times New Roman" w:hAnsi="Times New Roman"/>
          <w:sz w:val="24"/>
          <w:szCs w:val="24"/>
        </w:rPr>
        <w:t xml:space="preserve"> Именно такую песню- шутку «Смуглянка» создали композитор А.Новиков и поэт  Я.Шведов. Эту песню они написали в начале войны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 Да, война позволила людям, особенно молодым, открыто сказать о своих чувствах, поведать самое сокровенное, что было в их сердцах и мысля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 «Смуглянка» (муз. А.Новикова, сл.Я.Шведо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16   2 Ведущий:    </w:t>
      </w:r>
      <w:r>
        <w:rPr>
          <w:rFonts w:cs="Times New Roman" w:ascii="Times New Roman" w:hAnsi="Times New Roman"/>
          <w:sz w:val="24"/>
          <w:szCs w:val="24"/>
        </w:rPr>
        <w:t xml:space="preserve"> В  фильме "Московская сага" впервые прозвучала песня «Тучи в голубом». Композитору Александру Журбину, жившему тогда еще в Америке, заказали песню для фильма, он сочинил вальс и сыграл его по телефону в Россию. Петр Синявский написал к мелодии слова по мотивам романа. В самом романе стихотворение о тучах в голубом упоминается, но текста его в романе нет.   Роль певицы и песню в фильме исполнила Кристина Орбакай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5 «Тучи в голубом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17   1 Ведущий:    </w:t>
      </w:r>
      <w:r>
        <w:rPr>
          <w:rFonts w:cs="Times New Roman" w:ascii="Times New Roman" w:hAnsi="Times New Roman"/>
          <w:sz w:val="24"/>
          <w:szCs w:val="24"/>
        </w:rPr>
        <w:t xml:space="preserve"> Песня «В землянке» («Землянка», «Бьётся в тесной печурке огонь...») была написана в ноябре 1941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писания – землянка, где-то совсем близко от Москвы, вероятнее всего, на 20-м километре Минского шоссе. В дни тяжёлых боёв там был наблюдательный пункт Западного фро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.Сурков не писал специально песню  – просто рассказал жене, где находится, о чём думает, какая, наконец, погода в тех местах, какая обстановк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18   2 Ведущий :</w:t>
      </w:r>
      <w:r>
        <w:rPr>
          <w:rFonts w:cs="Times New Roman" w:ascii="Times New Roman" w:hAnsi="Times New Roman"/>
          <w:sz w:val="24"/>
          <w:szCs w:val="24"/>
        </w:rPr>
        <w:t xml:space="preserve"> В начале 1942 г. в Москве по дороге из эвакуации на флот задержался композитор К.Листов. Он сочинил мелодию к словам, которые все знали. К.Листов прибыл в редакцию газеты Западного фронта, показал песню там. Затем она была исполнена по радио. И песню запели многие и мног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 Ведущий:</w:t>
      </w:r>
      <w:r>
        <w:rPr>
          <w:rFonts w:cs="Times New Roman" w:ascii="Times New Roman" w:hAnsi="Times New Roman"/>
          <w:sz w:val="24"/>
          <w:szCs w:val="24"/>
        </w:rPr>
        <w:t xml:space="preserve"> Так песня «В землянке» вошла в историю Великой Отечественной войны и стала в свидетельством стойкости русского воина, характеристикой душевного состояния тех, кто выдержал бешенный натиск врага и разбил е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6 «В землянке» (ВИДЕ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19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7 «Дети  войны» (танец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  2 Ведущий:</w:t>
      </w:r>
      <w:r>
        <w:rPr>
          <w:rFonts w:cs="Times New Roman" w:ascii="Times New Roman" w:hAnsi="Times New Roman"/>
          <w:sz w:val="24"/>
          <w:szCs w:val="24"/>
        </w:rPr>
        <w:t xml:space="preserve"> К кинофильму "Белорусский вокзал". Режиссер  Андрей Смирнов долго искал автора песни  и нашел его в лице Булата Окуджавы. Смирнову с большим трудом удалось уговорить его написать песню. Б.Окуджава согласился только после того, как просмотрел  уже отснятую часть фильма. Исполнила песню Заслуженная артистка РСФСР Нина Урга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8 «Нам нужна одна победа»</w:t>
      </w:r>
      <w:r>
        <w:rPr>
          <w:rFonts w:cs="Times New Roman" w:ascii="Times New Roman" w:hAnsi="Times New Roman"/>
          <w:b/>
          <w:sz w:val="24"/>
          <w:szCs w:val="24"/>
        </w:rPr>
        <w:t xml:space="preserve"> (музыка и слова Б.Ш.Окуджавы)   ВИДЕ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1  1Ведущий:</w:t>
      </w:r>
      <w:r>
        <w:rPr>
          <w:rFonts w:cs="Times New Roman" w:ascii="Times New Roman" w:hAnsi="Times New Roman"/>
          <w:sz w:val="24"/>
          <w:szCs w:val="24"/>
        </w:rPr>
        <w:t xml:space="preserve"> 1945 год. Уже виден свет грядущей Победы. Советская Армия освобождала народы Европы от фашистской оккупации. На лицах людей всё чаще стали появляться улыбки. Именно в это время родилась одна из наиболее сильных и трагических военных песен — «Дороги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  .</w:t>
      </w:r>
      <w:r>
        <w:rPr>
          <w:rFonts w:cs="Times New Roman" w:ascii="Times New Roman" w:hAnsi="Times New Roman"/>
          <w:b/>
          <w:sz w:val="24"/>
          <w:szCs w:val="24"/>
        </w:rPr>
        <w:t>2 Ведущий:</w:t>
      </w:r>
      <w:r>
        <w:rPr>
          <w:rFonts w:cs="Times New Roman" w:ascii="Times New Roman" w:hAnsi="Times New Roman"/>
          <w:sz w:val="24"/>
          <w:szCs w:val="24"/>
        </w:rPr>
        <w:t xml:space="preserve">  Авторы  песни — композитор Анатолий Новиков и поэт Лев Ошанин — создали поэтический образ матери, годами ожидавшей сына, который трудными солдатскими дорогами шёл к Победе. В песне отразилась и тоска по родным местам, и несокрушимая вера в Победу, и клятва вечно помнить тех, кто отдал жизнь на этих страшных дорогах войн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3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«Дороги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4    1 Ведущий: </w:t>
      </w:r>
      <w:r>
        <w:rPr>
          <w:rFonts w:cs="Times New Roman" w:ascii="Times New Roman" w:hAnsi="Times New Roman"/>
          <w:sz w:val="24"/>
          <w:szCs w:val="24"/>
        </w:rPr>
        <w:t>Как бы далеко не вели дороги войны, бойцы всегда думали о доме, о близких. В минуты отдыха писал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 фронтовые письма…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0 «Фронтовые письма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25     2 Ведущий: </w:t>
      </w:r>
      <w:r>
        <w:rPr>
          <w:rFonts w:cs="Times New Roman" w:ascii="Times New Roman" w:hAnsi="Times New Roman"/>
          <w:sz w:val="24"/>
          <w:szCs w:val="24"/>
        </w:rPr>
        <w:t>Как символ памяти и протеста  войне – георгиевская лента. Только возникает вопрос: все ли понимают это? Не превратилась ли лента в очередное украшение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11 «Георгиевская ленточка»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(видео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6    1Ведущий:</w:t>
      </w:r>
      <w:r>
        <w:rPr>
          <w:rFonts w:cs="Times New Roman" w:ascii="Times New Roman" w:hAnsi="Times New Roman"/>
          <w:sz w:val="24"/>
          <w:szCs w:val="24"/>
        </w:rPr>
        <w:t xml:space="preserve"> «Вечный огонь» (или «От героев былых времён») — военно-патриотическая песня, написанная Рафаилом  Хозаком на стихи Евгения  Аграновича специально для кинофильма «Офицеры». Впервые  песня была исполнена в 1971 году и сразу нашла своего слушател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2 «От героев былых времён»  ВИДЕО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 Ведущий:</w:t>
      </w:r>
      <w:r>
        <w:rPr>
          <w:rFonts w:cs="Times New Roman" w:ascii="Times New Roman" w:hAnsi="Times New Roman"/>
          <w:sz w:val="24"/>
          <w:szCs w:val="24"/>
        </w:rPr>
        <w:t xml:space="preserve"> Всё дальше, всё глубже в историю уходит Великая Отечественная война, и песни, написанные в дни сражений, молодое поколение уже называет песнями наших отцов и дедов. Но появляются новые песни о войне, написанные поэтами и композиторами, которые никогда не слышали орудийной канонады, не лежали в окопах, не мёрзли в землянках, не ходили в атаку. Они родились после 1945 го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7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3 Слова и музыка – Сергея  Сухомлина «Прости меня, дедушка…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14 «Минута  молчания»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(видео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8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5 «Обелиск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9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6 «Зажгите свечи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0    1 Ведущий:</w:t>
      </w:r>
      <w:r>
        <w:rPr>
          <w:rFonts w:cs="Times New Roman" w:ascii="Times New Roman" w:hAnsi="Times New Roman"/>
          <w:sz w:val="24"/>
          <w:szCs w:val="24"/>
        </w:rPr>
        <w:t xml:space="preserve"> Главная идея послевоенных песен — об ответственности сегодняшнего поколения за будущее, за судьбу всего мира. Особенно дорого то, чтобы  песню приняли не только те, кто боролся за победу с оружием в руках, но и совсем молодые юноши и девушки, знакомые с войной лишь по книгам, фильмам и старым фронтовым песням. И пусть накануне праздника — Дня Победы — песни Великой Отечественной войны звучат с новой сил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31, 32, 33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17 «Люди, помните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34      1 Ведущий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хотим пожелать что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не печалились де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б не плакал никто, не боле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ько б хор наш ребячий звене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 Ведущий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навек все сердцами сроднилис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броте чтобы все научил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б забыла планета Земл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такое вражда и война!!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35, 36, 37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8 «Главный праздник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9:05:00Z</dcterms:created>
  <dc:creator>Ольга</dc:creator>
  <dc:description/>
  <cp:keywords/>
  <dc:language>en-US</dc:language>
  <cp:lastModifiedBy>Ольга</cp:lastModifiedBy>
  <cp:lastPrinted>2016-05-06T10:01:00Z</cp:lastPrinted>
  <dcterms:modified xsi:type="dcterms:W3CDTF">2017-08-24T13:20:00Z</dcterms:modified>
  <cp:revision>6</cp:revision>
  <dc:subject/>
  <dc:title/>
</cp:coreProperties>
</file>