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ценарий праздника для детей и родителей, посвященный 8 Марта во второй младшей группе «Милая мам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азработала и 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Ключкин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sz w:val="28"/>
          <w:szCs w:val="28"/>
        </w:rPr>
        <w:t>2014г.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Действующие лица: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едущая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есна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Солнышко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Ход праздника: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под песню «Мамочка милая, мама моя» заходят в музыкальный зал, становятся полукругом лицом к зрителям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 марте первого числа начинается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ин день-8 Марта-отмечает вс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какие наши мамы! Мы всегда гордимся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мными и милыми, добрыми, краси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Диана:</w:t>
      </w:r>
      <w:r>
        <w:rPr>
          <w:sz w:val="28"/>
          <w:szCs w:val="28"/>
        </w:rPr>
        <w:t xml:space="preserve"> Песенку о маме мы споем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дорогая крепко люби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ушай нашу песенку, мамочка люби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ь всегда здоровая, будь всегда счастл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исполняют песню «Ах, какая мама», садятся на стульчики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Всюду слышен звон капели, надоели нам м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кружит еще снежок, Весна идее к нам на п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Под песню «Песенка-капель» входит Весна (младший воспитатель в костюме)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Здравствуй, Весна-красавица!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 xml:space="preserve">Весна </w:t>
      </w:r>
      <w:r>
        <w:rPr>
          <w:i/>
          <w:color w:val="800080"/>
          <w:sz w:val="28"/>
          <w:szCs w:val="28"/>
          <w:u w:val="single"/>
        </w:rPr>
        <w:t>(грустным голосом):</w:t>
      </w:r>
      <w:r>
        <w:rPr>
          <w:sz w:val="28"/>
          <w:szCs w:val="28"/>
        </w:rPr>
        <w:t xml:space="preserve"> Здравствуйте, мои друзья! Всех вас рада видеть 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всем несу свое тепло, чтобы все кругом цвело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есна, а почему ты грустная, что случилось?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Потеряла я своего верного друга Солнышко, а без него мне никак не согреть землю, а если земля будет холодная-не вырастут цветы, не проснутся букашки, и, вообще, всем будет грустно.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е волнуйся, Весна, с Солнышком все будет хорошо, оно обязательно найдется, а ты пока сядь и послушай, какие стихи приготовили наши детки для своих любимых мам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800080"/>
          <w:sz w:val="28"/>
          <w:szCs w:val="28"/>
          <w:u w:val="single"/>
        </w:rPr>
        <w:t>Настя:</w:t>
      </w:r>
      <w:r>
        <w:rPr>
          <w:sz w:val="28"/>
          <w:szCs w:val="28"/>
        </w:rPr>
        <w:t xml:space="preserve"> Из цветной бумаги вырежу кус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его я сделаю маленький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мочке подарок приготовл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ая красивая мама у меня!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Андрей В.:</w:t>
      </w:r>
      <w:r>
        <w:rPr>
          <w:sz w:val="28"/>
          <w:szCs w:val="28"/>
        </w:rPr>
        <w:t xml:space="preserve"> Я подарок маме начал рис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глянуло солнышко и зовет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лнце, солнце, не серд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учше рядышком са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мин праздник раз в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рисую и пойду!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Полина:</w:t>
      </w:r>
      <w:r>
        <w:rPr>
          <w:sz w:val="28"/>
          <w:szCs w:val="28"/>
        </w:rPr>
        <w:t xml:space="preserve"> Сегодня в день весенний, давайте вместе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асибо скажем бабушкам, спасибо скажем ма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хлопоты, за ласки, за песенки, за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вкусные ватрушки, за новые игрушки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Есения:</w:t>
      </w:r>
      <w:r>
        <w:rPr>
          <w:sz w:val="28"/>
          <w:szCs w:val="28"/>
        </w:rPr>
        <w:t xml:space="preserve"> Как красива моя мама, я похожа на 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д сегодня милый папа, делает для мамы все!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Даша:</w:t>
      </w:r>
      <w:r>
        <w:rPr>
          <w:sz w:val="28"/>
          <w:szCs w:val="28"/>
        </w:rPr>
        <w:t xml:space="preserve"> У меня игла и нить, я учусь у мамы 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альчик уколю, йодом ранку я зал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Молодцы, ребятишки, какие хорошие стихи! Но все равно я переживаю за Солнышко.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, а давайте развеселим Весну, покажем ей наш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исполняют танец «Поссорились-помирились»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Очень задорный танец, я и вправду повеселела! А давайте, ребята, нарисуем Солнышко, может оно тогда сразу поя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Эстафета «Кто быстрее нарисует солнышку лучики?» (под песню «Сегодня мамин праздник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2 команды друг за другом, на другом конце зала расположены 2 мольберта с листами А3: на каждом листе нарисовано солнышко, лежат желтые фломас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 каждой команды по одному подбегают к своему мольберту, берут фломастер и рисуют один лучик. И так по очереди до последнего игрока. Чья команда быстрее закончила, та и побед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По окончании эстафеты (победила дружба!) дети садятся на стульчики, под песенку «Выглянуло солнышко» выходит Солнышко (ребенок в костюме)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Здравствуйте, друзья! Здравствуй, Весна! Я пришло к вам на праздник поздравить мам, бабушек и девочек с праздником 8 Марта!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Спасибо, Солнышко, за поздравление, смотри, как Весна тебе обрадовалась, она тебя очень долго искала! Да и мы с ребятами по тебе соскучились, правда, дети?  Где же ты пропадало?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 xml:space="preserve">Солнышко: </w:t>
      </w:r>
      <w:r>
        <w:rPr>
          <w:sz w:val="28"/>
          <w:szCs w:val="28"/>
        </w:rPr>
        <w:t>Извините меня, пожалуйста, я по дороге встретила своих друзей-ежика, белочку и зайчика, мы начали играть, и я совсем забыло, что меня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Весна с Солнышком обнимаются и садятся на стулья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, посмотрите, к нам на праздник пришли не только мамы, но и наши дорогие бабушки, давайте их поздр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Аня К.:</w:t>
      </w:r>
      <w:r>
        <w:rPr>
          <w:sz w:val="28"/>
          <w:szCs w:val="28"/>
        </w:rPr>
        <w:t xml:space="preserve"> Много у бабушки с нами хло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рит нам бабушка сладкий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апочки теплые надо свя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азку веселую нам рассказать!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ика В.:</w:t>
      </w:r>
      <w:r>
        <w:rPr>
          <w:sz w:val="28"/>
          <w:szCs w:val="28"/>
        </w:rPr>
        <w:t xml:space="preserve"> Наши бабушки-старушки очень любят нас, внуч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упают нам игрушки, даже водят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хорошие какие, наши бабушки родные!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ика З.:</w:t>
      </w:r>
      <w:r>
        <w:rPr>
          <w:sz w:val="28"/>
          <w:szCs w:val="28"/>
        </w:rPr>
        <w:t xml:space="preserve"> Кто на кухне с поварешкой у плиты всегда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нам штопает одежку, пылесосом кто гу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на свете всех вкуснее пирожки всегда пече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же папы кто главнее и кому в семье почет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споет нам на ночь песню, чтобы сладко мы заснули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добрей всех и чудесней? Ну, конечно же, бабули!</w:t>
      </w:r>
    </w:p>
    <w:p>
      <w:pPr>
        <w:pStyle w:val="Normal"/>
        <w:spacing w:lineRule="atLeast" w:line="240"/>
        <w:rPr/>
      </w:pPr>
      <w:r>
        <w:rPr>
          <w:b/>
          <w:i/>
          <w:color w:val="800080"/>
          <w:sz w:val="28"/>
          <w:szCs w:val="28"/>
          <w:u w:val="single"/>
        </w:rPr>
        <w:t>Аня Г.:</w:t>
      </w:r>
      <w:r>
        <w:rPr>
          <w:sz w:val="28"/>
          <w:szCs w:val="28"/>
        </w:rPr>
        <w:t xml:space="preserve"> Бабушка пишет: «Скучаю без вас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ду со дня на день, с часу на час…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па, не медля, рюкзак достае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продукты в пакеты кладе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ропит меня: «Ждать не будем, скорей!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что меня ждать? Я уже у дверей!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Какие вы молодцы, ребята! Как сильно вы любите своих мам, бабушек, наверно, во всем им помогаете, правда? (Дети отвечают)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А я вот сейчас и посмотрю, какие вы помощники! Ну-ка, выходите-ка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  <w:u w:val="single"/>
        </w:rPr>
        <w:t>Игра-конкурс «Помоги маме и бабушке сварить суп и компот» (под минусовку песни «Золотая свадьба» гр. «Кукушечка»):</w:t>
      </w:r>
    </w:p>
    <w:p>
      <w:pPr>
        <w:pStyle w:val="Normal"/>
        <w:rPr>
          <w:b/>
          <w:b/>
          <w:i/>
          <w:i/>
          <w:color w:val="3366FF"/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2 команды, по ковру разбросаны муляжи фруктов и овощей, стоят 2 корзинки. Одна команда детей должна собрать в корзину овощи для супа, а другая команда-фрукты для компота. Чья команда быстрей и правильнее справится, та и победила. (Игра проводится 2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  <w:u w:val="single"/>
        </w:rPr>
        <w:t>По окончании игры и подведения итогов (победила дружба!) дети встают около своих стульчиков.</w:t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Ай, какие молодцы, быстрые, умелые! Хорошие помощники растут у мам и бабушек! Но из фруктов и овощей можно ведь не только суп и компот сварить, а еще испечь ароматные пир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исполняют песню с движением «Я пеку, пеку, пеку…», затем садятся на стулья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Дорогие мамы, бабушки, наши детки хотят еще рассказать вам стихотворения, они готовились, давайте послуш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аня З.:</w:t>
      </w:r>
      <w:r>
        <w:rPr>
          <w:sz w:val="28"/>
          <w:szCs w:val="28"/>
        </w:rPr>
        <w:t xml:space="preserve"> В праздник мы подарим мамочке тюльпан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ойные, красивые, как улыбка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Юля:</w:t>
      </w:r>
      <w:r>
        <w:rPr>
          <w:sz w:val="28"/>
          <w:szCs w:val="28"/>
        </w:rPr>
        <w:t xml:space="preserve"> Мама дорогая, я т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веты весенние я тебе 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це улыбается, глядя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же это здорово-у меня есть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Соня:</w:t>
      </w:r>
      <w:r>
        <w:rPr>
          <w:sz w:val="28"/>
          <w:szCs w:val="28"/>
        </w:rPr>
        <w:t xml:space="preserve"> На щеках у мамочки две волшебных ям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огда она смеется, смех такой лучистый л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а-солнышко мое, я-кровиночка 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Марина:</w:t>
      </w:r>
      <w:r>
        <w:rPr>
          <w:sz w:val="28"/>
          <w:szCs w:val="28"/>
        </w:rPr>
        <w:t xml:space="preserve"> Много мам на белом свете, всей душой их любя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лько мама есть одна, всех дороже мн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она? Отвечу я: это мамо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Мам дорогих в этот день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арки чудесные мы вам вру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мите подарки от ваши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х сделал наш дружный, веселый дет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Под песню «Мама-первое слово» дети вручают подарки мамам и бабушкам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сейчас все вместе спляш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будет еще кр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приглашают мам и бабушек в круг, исполняется совместный танец «Разноцветная игра»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Ребята, нам с Солнышком пора делами заняться-пробуждать землю от зимнего сна, до свидания, спасибо вам за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прощаются с Весной и Солнышком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И нам пора в группу- собираться на прогулку, чтобы еще раз увидеться с солныш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Дети с воспитателем уходят в группу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8:03:00Z</dcterms:created>
  <dc:creator>Личная папка</dc:creator>
  <dc:description/>
  <cp:keywords/>
  <dc:language>en-US</dc:language>
  <cp:lastModifiedBy>жлор</cp:lastModifiedBy>
  <dcterms:modified xsi:type="dcterms:W3CDTF">2017-08-24T17:13:00Z</dcterms:modified>
  <cp:revision>56</cp:revision>
  <dc:subject/>
  <dc:title/>
</cp:coreProperties>
</file>