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ценарий: «Выпускной экспресс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амир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обрый день, уважаемые родители и гости нашего праздника. Мы рады приветствовать вас, в нашем специальном выпускном экспрессе № 2017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зади удивительные открытия, помогавшие нам, шаг за шагом познавать окружающий мир и себя самого в нем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впереди непростая дорога в большой мир под названием «Школьная страна», где ждут нас  новые успехи, новые достижения и много побед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Раздает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олос из репродуктора:  Аслан М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Внимание! Внимание! Скорый поезд  «Парус  детства», следующий по маршруту «До свидания детский сад - здравствуй школа», отправляетс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Танцевальный вход  «Корабл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Зураб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здник непростой у нас, такой бывает только раз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сегодня в детский сад гости к нам не зря спеша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т праздник наш веселый, потому что скоро в школу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лько жаль - прощаться надо нам с любимым детским садо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Динар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школьное детство уходит однажды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это сегодня почувствует кажды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ходят игрушки: машинки, качалк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книжки – малышки, и куклы – пищалк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 нам не забыть этот мир разноцветны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садик наш добрый, уютный, приветны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тёплые руки, и ласковый взгляд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асибо за всё, детский сад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ПЕСНЯ «ПОЕЗД ДЕТСТВА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Мухамед Камергоев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учат, стучат колёса, и поезд дал свисток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илет с названьем «Школа» мы получили в срок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едем в страну знаний, торопит время нас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йдём гурьбой весёлой в просторный светлый класс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кажем дружно, вместе хором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щай, садик, здравствуй школа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рина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 как обычно бывает, если есть пассажиры, то есть и провожающие, которые пришли пожелать счастливого пути нашим выпускникам - это наши родители.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Дамир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так, пассажиры все в вагонах, поездная бригада на своих местах. Ну что же, можно отправляться в наше путешествие. Вспомним прошлое, увидим настоящее, заглянем в будуще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ущие вмест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Желаем счастливого пути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зрет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дравствуйте, я корреспондент из газеты «Зольские вести», Куда вы едете? По какому маршруту?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слан М.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Внимание! Поезд «Детский сад – Школа» отправляется! Повторяю: Поезд со станции "До свидания детский сад" отправляется.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зрет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не бы хотелось взять интервью у необычных пассажиров этого поезда и сделать репортаж о вашем выпуске. Корреспондент садится с детьми в поезд.(звучит гудок, стук колёс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теперь вопросы детям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усть выпускники ответят: кем они хотят стать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ие у них планы на будущее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ем вы хотите стать, когда выучитесь в школе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лихан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 меня растут год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дет мне семнадца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ем работать мне тогда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ем мне заниматься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ду книги я читат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знаниям стремитьс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ы очень умным стат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здить за границу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Мухаммад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ам хочу сказать ребят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ать хочу я адвокато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пока не адвокат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учится в школе рад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лан Л.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ыть художником мечтаю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 вовсе не секрет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е, папе обещаю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пишу я ваш портрет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Тамир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я, друзья мечтаю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ать президентом наши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прещу по всей стран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нную я кашу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Камилл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амый лучший первый класс я пойду учитьс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 вот этот президент смог на мне женитьс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ж приставит мне охрану, много - целый хоровод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ду ездить на Канары, отдыхать там круглый год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Зураб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я стану депутатом, этим каждый может быт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ду ездить я с мигалкой и бюджет на всех делить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ду делать я запросы и законы принимать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ду все решать вопросы, чтоб опять им снова стать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Ренат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врачом мечтаю быть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ы всех детей лечить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 росли и не болели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с годами здоровел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Тамик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МЧС пойду трудитьс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не работа эта снитс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могать – моё желанье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спасать – моё призвань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зрет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асибо за интервью, ребята. Снимок на память. Улыбочку /щёлкает фотоаппаратом /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жу, вы хорошо знаете свой маршрут. Желаю вам успехов, до свидания. /уходит/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Танец «Звездная стра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лан М.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нимание! Внимание! Скорый поезд, следующий по маршруту «До свидания детский сад, здравствуй школа» отправля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Карин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мы сейчас послушаем, о чем разговаривают в дороге наши выпускник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Сценка “Умственный прогресс”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ходят 3 мальчика и ведут между собой беседу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лан М.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вет старик! Ну как живешь? В какую школу ты пойдешь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Кантик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ростую, как ее в прогимназию. А ты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лан М.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я, брат, в инновационную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Кантик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какую? Вот нашел словечко… А ну-ка повтор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лан М.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ще раз? Нет, едва-ли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Кантик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у так объясни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лан М.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у в общем это круто. Там бизнес класс, компьютер, и еще какие- то прикол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Кантик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это да… Вот это школа! В такую классно бы пойти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лан М.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конкурсу бы только вот пройти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Кантик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если не пройдешь, так что тогда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лан М.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каркай, брат, родителей моих хватит инфаркт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Кантик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так от жизни мы отстали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ената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 ничего не потеряли, вчера я слышала от мамы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 в школе разные программы и новые …ну как их… технологи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гласно нашей детской психологии. Есть в каждой школе суперкласс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лан М.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может быть! Вот это класс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Ренат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езде идет модернизация, используются инновации.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словия для развития человека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зданы в прогимнази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лан М.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у,  это ты загнула тоже, такого правда быть не может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Ренат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ли не хочешь, можешь не верить. Зайди в интернет  и сам все проверишь.(Убега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ирусы: Керим, Хач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ли мрак на монит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ь в системе сб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ит,  вырвались на во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с тобо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ачи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ртуальные злоде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хитители меч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лители диспле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и 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-й вирус:  </w:t>
      </w:r>
      <w:r>
        <w:rPr>
          <w:rFonts w:cs="Times New Roman" w:ascii="Times New Roman" w:hAnsi="Times New Roman"/>
          <w:color w:val="000000"/>
          <w:sz w:val="24"/>
          <w:szCs w:val="24"/>
        </w:rPr>
        <w:t>И возникнет чепух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месте: </w:t>
      </w:r>
      <w:r>
        <w:rPr>
          <w:rFonts w:cs="Times New Roman" w:ascii="Times New Roman" w:hAnsi="Times New Roman"/>
          <w:color w:val="000000"/>
          <w:sz w:val="24"/>
          <w:szCs w:val="24"/>
        </w:rPr>
        <w:t>Ха-ха-х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-й вирус:  </w:t>
      </w:r>
      <w:r>
        <w:rPr>
          <w:rFonts w:cs="Times New Roman" w:ascii="Times New Roman" w:hAnsi="Times New Roman"/>
          <w:color w:val="000000"/>
          <w:sz w:val="24"/>
          <w:szCs w:val="24"/>
        </w:rPr>
        <w:t>Все смешаем, все наруши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-й вирус: 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испортим и разруши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месте: </w:t>
      </w:r>
      <w:r>
        <w:rPr>
          <w:rFonts w:cs="Times New Roman" w:ascii="Times New Roman" w:hAnsi="Times New Roman"/>
          <w:color w:val="000000"/>
          <w:sz w:val="24"/>
          <w:szCs w:val="24"/>
        </w:rPr>
        <w:t>Ха-ха-х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сня: «Ух ты, ух ты..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лан М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имание! Внимание! Поезд прибыл на станцию «Контрольная». Просьба пассажирам оставаться на своих местах. На линии работает контролёр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В зал вбегает Шапокляк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Шапокляк Ассан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устите, пустите, идёт Контролёр! (прячется между детьми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зал входит контролер (воспитатель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тролер Салим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уда следуете? / Дети отвечают, что они путешествуют из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ского сада в школу /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важаемые пассажиры, прошу приготовить билетики для проверк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ущая показывает один общий бил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тролер доходит до старушки Шапокляк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Салим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ъявите, пожалуйста, билетик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сан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, между прочим, льготница, уже 50 лет езжу на поезде «зайцем»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Салим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ли нет билета, покиньте вагон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сан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– старушка Шапокля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ам скажу, что так, что сяк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вы на поезде куда едете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школу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сан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школу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кольные годы ужасны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амые-самые страшны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Салим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правда! Ребята, покажем Шапокляк как здорово в школе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Танец: «Перемена"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сан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у, раз так, я вас, конечно, поздравляю и дарю вам свои подарк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рогатка вам, ребята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ы в птичек пострелят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вам шумный пистолетик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 учителей пугат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щё вам кнопки предлагаю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 на стульчики подложить…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й палкой - выручалк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 все стороны махать... Вот так! Вот так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им камнем драгоценны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ужно окна выбивать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у, как? Хороши мои подарочки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Дамир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икакие это не подарки, а очень плохие вещи, которые в школе вовсе не нужны. Лучше их выбросить! Правда, ребята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сан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й-эй-эй-эй! Вы-ы-ыбросить! То же мне! Много вы понимаете! Да этим вещичкам цены нет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Карин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у, ты даёшь, Шапокляк. Ребята, объясните, какие предметы вам необходимы в школе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прошу мне отвечать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 мы в школу будем брать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ортфель кладем тетрадки, Да, да, да 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ужны нам и рогатки? Нет, нет, нет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льбом ,чтоб рисовать? Да, да, да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ички, - школу поджигать? Нет, нет, нет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лькулятор, чтоб считать? Да, да, да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тради, чтоб писать? Да, да, да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кукол возьмем наряды? Нет, нет, нет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ломастеры и краски надо? Да, да, да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билку, маме позвонить? Да, да, д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стилин, чтобы лепить? Да, да, да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тенка в школу отнесем? Нет, нет, нет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истолет в портфель кладем? Нет, нет, нет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блетки, чтоб лечиться? Нет, нет, нет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бник, точно пригодится... Да, да, да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сана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 что, то что детишки сказали тоже нужно с собой? Ужас! Недаром, смотрю, первоклашки тащат в школу целые рюкзаки, как в поход на неделю собрались! А некоторых даже на машинах подвозят к школе, видимо самим,  не донест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вот интересно, а мамы и папы, сами готовы идти с ребятами в школу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х, мамы и папы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коро учиться ребенок пойдет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кольная жизнь для вас настае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вых забот и хлопот вам доставит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ю вашу жизнь перестроить застави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Салим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какие науки дети будут там изучать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сан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научу вас: раз – мазать скамейки, два – ссориться, пять – драться, десять – 11 сваливать вину на другого, двадцать – быть болтливым и в четвертых – грубо разговарива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Салим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ши дети не пойдут в такую школу. Извините, но вам самим нужно еще учитьс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сан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ему мне это надо учиться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Салим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чету, например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сан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зачем он мне нужен? Я много лет без счета обходилась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Дамир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мы с ребятами уже хорошо подготовились к школе, научились считать, выучили все буквы. Посмотр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Игра "Алфавит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апокляк пытается прочитать сложенные слова – у нее не получает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Салим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видите, Шапокляк, Вам надо идти учиться. И больше без билета в наш поезд не сади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школе, нужно учиться на 4 и 5, поэтому у  нас сейчас в гостях пятерка. (вход 5- к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ифра «5» Камил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еба падают пятер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конам вопре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е пятер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ставляйте дневн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звезды есть пять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ять сверкающих луч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ночам они не спят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светить они хотя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сан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умаешь! Не очень-то и надо Фу –ты, ну –ты! Я вам сейчас устрою путешествие в Страну Знаний. Стоп – кран! Приехали! Ха-ха-ха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апокляк убега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лан М.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кстренная остановка!!! (2 раза) Просим всех оставаться на своих местах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бегает ведущий, осматривает дете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рина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ушиблись? Все в порядке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садин нет, нет синяков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Дамир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асибо вам товарищ контролёр, что избавили нас от такого пассажира! А то он бы нам всё путешествие испортил! Ведь оно у нас такое замечательное, радостное и нам нужно его продолжать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алим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чень, я вас уважаю, и от всей души желаю, хорошо себя вести, умными детьми расти! Веселитесь, не скучайте, и меня не забывайте! Желаю вам счастливого пути!(уходит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ари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Можно выйти и размяться, только, чур, не кувыркаться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Танец: "Морская дискотека"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Инсценировка «Жук и Ос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я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третил Жук в одном лесу симпатичную ос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хамед Дз.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х, какая модница, пож-жвольте познакомить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милл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аз-заемый прохоз-зый, ну на сто это похоз-з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 не представляете, как вы с-сепелявите… .(улетает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я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красавица Оса улетела в небес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хамед Дз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транная граж-жданка, наверно, инош-штранк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я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ук с досады кренделями по поляне носится…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хамед Дз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надо жжжжж было так опрош-штоволоси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вновь не оказа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филей…. дурак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жно ш-шрочно ж-жаниматься иннош-штранным яж-жыком. (жук улетает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НСЦЕНИРОВКА СТИХОТВОРЕНИЯ «ЗАДАЧ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слан Л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проклятая задача! Бился, бился- неудач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ж в глазах пошли круги…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ядь-ка, папа, помог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нт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ыше голову, сынок. С папой ты не оди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слан Л.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ти речи в упражнении нам велели подчеркнуть. Сделай, мама одолженье - повнимательнее буд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иан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и речи подчеркнуть - разберемся как-нибуд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слан Л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бе, бабуля, крас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, бабуленька не сп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исуй картинку к сказ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 шагает по цеп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ди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т, стара я – глаз не тот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дно, ладно будет к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слан Л.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минутку выйду я. Где же курточка мо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иле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ом… мальчик шел веселый с синей сумкой за спино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не весело из школы возвращался он дом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иан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принес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слан Л.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отри сама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нт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, докладывай спер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слан Л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па - пять, четыре - мама, а тебе, бабуля (с горечью) – д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иле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такие та дела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слан М.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имание! Поезд Детский сад - Школа отправляется! (гудок, стук колё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анец со стульям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мир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йчас,  я хочу напомнить вам, дорогие дети, что впереди у вас три летних месяца. За лето мы желаем вам отдохнуть, набраться сил для учёбы в школе. Отдохнуть, загореть, повеселиться! И сейчас наш поезд приближается к конечной станции нашего путешеств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слан М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имание! Поезд Детский сад - Школа отправляется прибывает на станцию «Прощальная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Даяна Кошукоев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оём песню на прощанье нашу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пусть у взрослых заблестят глаз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знаем, песня тронет вашу душу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ь мы, как птицы улетаем из гнезд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hd w:fill="FFFFFF" w:val="clear"/>
        </w:rPr>
        <w:t>Песня "Прощай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Элан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годня светлый и печальный ден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щаемся мы нынче с детским садо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м школа открывает свою двер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щай, наш детский сад, грустить не над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Илан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юда другие дети будут приходит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 вновь уйти, когда настанет врем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ты, наш сад, всё так же будешь жи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сеять доброты и знаний сем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Дамир П.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асибо мы сегодня говорим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м тем, кто проявлял о нас заботу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 - первых, воспитателям свои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 вас нелёгкая, но нужная работ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Дарин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 росли быстрее дет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ужно чаще их корми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ю, поверьт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з помощника не жит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ша няня успева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ыстро сделать все дел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икогда не унывает,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 работать в сад пришл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ей «спасибо» говорим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всей души благодари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Дениз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музыкальные урок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одили дети много ле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перь все - звезды караок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 станцевать - проблемы не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асибо вам, что научи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танцевать, и песни пе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лантов столько в нас открыл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 любо-дорого смотре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Даяна Каншаова.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рогие повар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зрослые и детвор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ам спасибо говорят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души благодаря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борщи, котлеты, кашу..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ним мы работу вашу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амира: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ый день она стирает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белье не убывае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 врачи, то повара..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уж свежая гора..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 проходит день за днем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ам, на нашем выпускно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спасибо говори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за все благодарим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рианна: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ем ребятам заниматься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учиться и когда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гулять и развлекаться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не знаем, вот беда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 занятий целый лис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ишет детям методист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льбина: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м сотрудникам и детя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ждый день нужна забот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 Любовь Хасеновны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чень сложная работ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спасибо ей большо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м нам хочется сказа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 вместе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тем, кто просто нас любил. Всем –всем спасибо говори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сня Элиз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Карин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от и подошло к концу наше увлекательное путешествие в страну знаний, на станцию «Школа». Мы верим, что вы готовы к школе на 100% и наш багаж знаний заполнен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Дамир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у вот и все, окончен ба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же не будем мы , как прежде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все покинем этот зал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шарики, как знак надежды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усть улетают к небу, ввыс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ам, за дверьми, другая жизнь!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Прощальная песня.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Танец: "Расставание с шарами".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Слово для поздравлен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оставляется директору – Любовь Хасеновн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sectPr>
      <w:type w:val="nextPage"/>
      <w:pgSz w:w="11906" w:h="16838"/>
      <w:pgMar w:left="709" w:right="28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07:00Z</dcterms:created>
  <dc:creator>комп2012 II</dc:creator>
  <dc:description/>
  <cp:keywords/>
  <dc:language>en-US</dc:language>
  <cp:lastModifiedBy>1</cp:lastModifiedBy>
  <cp:lastPrinted>2017-05-11T10:24:00Z</cp:lastPrinted>
  <dcterms:modified xsi:type="dcterms:W3CDTF">2017-05-30T18:44:00Z</dcterms:modified>
  <cp:revision>12</cp:revision>
  <dc:subject/>
  <dc:title/>
</cp:coreProperties>
</file>