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73737"/>
          <w:sz w:val="28"/>
          <w:szCs w:val="28"/>
        </w:rPr>
        <w:t xml:space="preserve">Технологическая карта урока  № 23    </w:t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iCs/>
          <w:color w:val="373737"/>
          <w:sz w:val="24"/>
          <w:szCs w:val="24"/>
        </w:rPr>
        <w:t>Предмет: английский язык.</w:t>
      </w:r>
      <w:r>
        <w:rPr>
          <w:rFonts w:cs="Times New Roman" w:ascii="Times New Roman" w:hAnsi="Times New Roman"/>
          <w:color w:val="373737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373737"/>
          <w:sz w:val="24"/>
          <w:szCs w:val="24"/>
        </w:rPr>
        <w:t>Класс:</w:t>
      </w:r>
      <w:r>
        <w:rPr>
          <w:rFonts w:cs="Times New Roman" w:ascii="Times New Roman" w:hAnsi="Times New Roman"/>
          <w:color w:val="373737"/>
          <w:sz w:val="24"/>
          <w:szCs w:val="24"/>
        </w:rPr>
        <w:t>   5</w:t>
        <w:br/>
      </w:r>
      <w:r>
        <w:rPr>
          <w:rFonts w:cs="Times New Roman" w:ascii="Times New Roman" w:hAnsi="Times New Roman"/>
          <w:iCs/>
          <w:color w:val="373737"/>
          <w:sz w:val="24"/>
          <w:szCs w:val="24"/>
        </w:rPr>
        <w:t>Тип урока:  открытие новых знаний (грамматика)</w:t>
      </w:r>
    </w:p>
    <w:tbl>
      <w:tblPr>
        <w:tblW w:w="94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6390"/>
      </w:tblGrid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Тема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Грамматика: глагол «Мочь» Повелительное наклонение.</w:t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Цели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Деятельностная: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формирование умения использовать в речи глагол can и повелительное наклонение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Содержательная: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расширение понятия об использовании данного глагола и повелительного наклонения.</w:t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Задачи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Образовательные:</w:t>
            </w:r>
            <w:r>
              <w:rPr>
                <w:rFonts w:cs="Times New Roman" w:ascii="Times New Roman" w:hAnsi="Times New Roman"/>
                <w:b/>
                <w:i/>
                <w:iCs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7373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познакомить учащихся с правилами и особенностями употребления глагола can и повелительного наклонения.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Развивающие: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      развить логическое мышление и языковую интуицию учащихся;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b/>
                <w:i/>
                <w:iCs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воспитывать трудолюбие и настойчивость в достижении цели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УУД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Личностные: 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формирование ответственного отношения к учению, готовности к саморазвитию и самообразованию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формирование коммуникативной компетентности в общении и сотрудничестве со сверстниками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формирование и развитие интереса к иностранному языку;</w:t>
            </w:r>
          </w:p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умение учиться и способность к организации своей деятельности (планированию, контролю, оценке)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способность определять, сохранять цели  и следовать им в учебной деятельности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оценивать правильность выполнения учебной задачи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умение контролировать и оценивать свои действия как по результату, так и по способу действия, вносить соответствующие коррективы в их выполнение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умение взаимодействовать со взрослым и со сверстниками в учебной деятельности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ть работать индивидуально, парно и в группе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умение адекватно воспринимать оценки и отметки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оценивать значимость и смысл учебной деятельности для себя самого, расход времени и сил, вклад личных усилий, понимать причины ее успеха/неуспеха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>Общеучебные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развитие широких познавательных интересов и мотивов, любознательности, творчества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готовность к принятию и решению учебных и познавательных задач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развитие познавательной инициативы (умение задавать вопросы, участвовать в учебном сотрудничестве)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выбирать и использовать разные виды чтения (просмотровое, ознакомительное, изучающее)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выделять существенную информацию из текстов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сравнить цель и результат, свободная ориентация и восприятие текстов, умение адекватно, осознанно и произвольно строить речевое высказывание в устной речи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>Логические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логически рассуждать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классифицировать по заданным основаниям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умение анализировать, устанавливать причинно – следственные связи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выражать смысл ситуации различными средствами (схемы, знаки)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выбирать, сопоставлять и обосновывать способы решения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договариваться, находить общее решение практической задачи (приходить к компромиссному решению)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формулировка собственного мнения и позиции, способность аргументировать и координировать её с позициями партнёров в сотрудничестве при выработке общего решения в совместной деятельности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способность сохранять доброжелательное отношение друг к другу в ситуации спора и противоречия интересов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с помощью вопросов выяснять недостающую информацию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способность брать на себя инициативу в организации совместного действия, а также осуществлять взаимную помощь по ходу выполнения задания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Планируемые результаты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Сравнивать, анализировать и делать выводы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Давать определение понятиям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Преобразовывать информацию из одной формы в другую</w:t>
            </w: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Знать правила построения утверждений, вопросов и отрицаний с глаголом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и в повелительном наклонении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Уметь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глагол can и повелительное наклонение в устной и письменной речи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   мотивировать обучающихся к монотонной и длительной индивидуальной работе, научить взаимопомощ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определять цель урока и ставить задачи, необходимые для ее достижения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Уметь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 организовать выполнение заданий учителя, согласно установленных правил работы.</w:t>
            </w:r>
          </w:p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 научить детей  использовать новую информацию для решения учебной задачи, обращать внимание на ключевые  пункты правила;   научить детей находить и исправлять возможные ошибки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Ресурсы:</w:t>
            </w:r>
          </w:p>
          <w:p>
            <w:pPr>
              <w:pStyle w:val="Normal"/>
              <w:spacing w:lineRule="atLeast" w:line="312" w:before="0" w:after="0"/>
              <w:ind w:left="840" w:hanging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840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Основные: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Учебник;</w:t>
            </w:r>
          </w:p>
          <w:p>
            <w:pPr>
              <w:pStyle w:val="Normal"/>
              <w:spacing w:lineRule="atLeast" w:line="312" w:before="0" w:after="0"/>
              <w:ind w:left="840" w:hanging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Книга для учителя</w:t>
            </w:r>
          </w:p>
          <w:p>
            <w:pPr>
              <w:pStyle w:val="Normal"/>
              <w:spacing w:lineRule="atLeast" w:line="312" w:before="0" w:after="0"/>
              <w:ind w:left="840" w:hanging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Рабочая тетрадь;</w:t>
            </w:r>
          </w:p>
          <w:p>
            <w:pPr>
              <w:pStyle w:val="Normal"/>
              <w:spacing w:lineRule="atLeast" w:line="312" w:before="0" w:after="0"/>
              <w:ind w:left="840" w:hanging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Звуковое приложение (CD).</w:t>
            </w:r>
          </w:p>
          <w:p>
            <w:pPr>
              <w:pStyle w:val="Normal"/>
              <w:spacing w:lineRule="atLeast" w:line="312" w:before="0" w:after="0"/>
              <w:ind w:left="840" w:hanging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 xml:space="preserve">Формы работы на уроке 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Фонетическая и лексическая разминка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Работа со схемами и опорами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621" w:hRule="atLeast"/>
        </w:trPr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Технология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бучение развитию критического мышления, проблемное обуче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2221"/>
        <w:gridCol w:w="1919"/>
        <w:gridCol w:w="3310"/>
      </w:tblGrid>
      <w:tr>
        <w:trPr>
          <w:trHeight w:val="312" w:hRule="atLeast"/>
        </w:trPr>
        <w:tc>
          <w:tcPr>
            <w:tcW w:w="2056" w:type="dxa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Дидактическая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структура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урока</w:t>
            </w:r>
          </w:p>
        </w:tc>
        <w:tc>
          <w:tcPr>
            <w:tcW w:w="2221" w:type="dxa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обучающихся</w:t>
            </w:r>
          </w:p>
        </w:tc>
        <w:tc>
          <w:tcPr>
            <w:tcW w:w="1919" w:type="dxa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учителя</w:t>
            </w:r>
          </w:p>
        </w:tc>
        <w:tc>
          <w:tcPr>
            <w:tcW w:w="3310" w:type="dxa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Задача этапа</w:t>
            </w:r>
          </w:p>
        </w:tc>
      </w:tr>
      <w:tr>
        <w:trPr>
          <w:trHeight w:val="276" w:hRule="atLeast"/>
        </w:trPr>
        <w:tc>
          <w:tcPr>
            <w:tcW w:w="205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  <w:tc>
          <w:tcPr>
            <w:tcW w:w="3310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Организационный момент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  <w:t>Время: 2 мин</w:t>
            </w:r>
          </w:p>
        </w:tc>
        <w:tc>
          <w:tcPr>
            <w:tcW w:w="2221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твечают на вопросы учителя. Строят краткие высказывания.</w:t>
            </w:r>
          </w:p>
        </w:tc>
        <w:tc>
          <w:tcPr>
            <w:tcW w:w="1919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Приветствует обучающихся, задает вопросы о настроении, погоде.</w:t>
            </w:r>
          </w:p>
        </w:tc>
        <w:tc>
          <w:tcPr>
            <w:tcW w:w="331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373737"/>
                <w:sz w:val="24"/>
                <w:szCs w:val="24"/>
              </w:rPr>
              <w:t xml:space="preserve">Мотивировать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Cs/>
                <w:color w:val="373737"/>
                <w:sz w:val="24"/>
                <w:szCs w:val="24"/>
              </w:rPr>
              <w:t xml:space="preserve"> на речевую деятельность. Переключить и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Cs/>
                <w:iCs/>
                <w:color w:val="373737"/>
                <w:sz w:val="24"/>
                <w:szCs w:val="24"/>
              </w:rPr>
              <w:t xml:space="preserve"> внимание на урок английского языка. </w:t>
            </w:r>
          </w:p>
        </w:tc>
      </w:tr>
      <w:tr>
        <w:trPr/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Проверка домашнего задания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  <w:t>Время: 8 мин</w:t>
            </w:r>
          </w:p>
        </w:tc>
        <w:tc>
          <w:tcPr>
            <w:tcW w:w="2221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Работают над  анализом  ошибок в домашнем задании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ценивает выполнение д.з., вызывая отдельных обучающихся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  <w:tc>
          <w:tcPr>
            <w:tcW w:w="331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Закрепить пройденный на прошлом уроке материал. Оценить самостоятельно выполненное д.з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  <w:t>Время: 10 мин</w:t>
            </w:r>
          </w:p>
        </w:tc>
        <w:tc>
          <w:tcPr>
            <w:tcW w:w="2221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Работают с грамматическими таблицами. Путем анализа данных таблиц (учебник, стр. 57) при помощи наводящих вопросов учителя приходят к выводу грамматического правила.</w:t>
            </w:r>
          </w:p>
        </w:tc>
        <w:tc>
          <w:tcPr>
            <w:tcW w:w="1919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Излагает  материал в форме создания проблемной ситуации, помогает вывести правило,  обобщить выводы.</w:t>
            </w:r>
          </w:p>
        </w:tc>
        <w:tc>
          <w:tcPr>
            <w:tcW w:w="331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373737"/>
                <w:sz w:val="24"/>
                <w:szCs w:val="24"/>
              </w:rPr>
              <w:t>Получить новые знания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373737"/>
                <w:sz w:val="24"/>
                <w:szCs w:val="24"/>
              </w:rPr>
              <w:t>глаголе can и повелительном наклонении, научиться работать с данными таблиц, делать на их основе выводы.</w:t>
            </w:r>
          </w:p>
        </w:tc>
      </w:tr>
      <w:tr>
        <w:trPr/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Закрепление  нового материала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1 –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- 10 мин</w:t>
            </w:r>
          </w:p>
        </w:tc>
        <w:tc>
          <w:tcPr>
            <w:tcW w:w="2221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pacing w:lineRule="atLeast" w:line="312" w:before="0" w:after="24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Закрепляют правило в устной  речи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tLeast" w:line="312" w:before="0" w:after="24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Самостоятельно выполняют аналогичные упражнения. (уч. Стр. 57, 64)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  <w:tc>
          <w:tcPr>
            <w:tcW w:w="1919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tLeast" w:line="312" w:before="0" w:after="24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Контролирует выполнение работы, исправляет ошибки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  <w:tc>
          <w:tcPr>
            <w:tcW w:w="331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Научить детей применять выведенное правило в письменной и устной речи, научить работать самостоятельно, помогать друг другу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Рефлексия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  <w:t>Время: 8 мин</w:t>
            </w:r>
          </w:p>
        </w:tc>
        <w:tc>
          <w:tcPr>
            <w:tcW w:w="2221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Проверяют сделанные упражнения по цепочке, оценивают  усвоение правила.</w:t>
            </w:r>
          </w:p>
        </w:tc>
        <w:tc>
          <w:tcPr>
            <w:tcW w:w="1919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Направляет коррекцию проделанной работы, дает критерии для оценивания.</w:t>
            </w:r>
          </w:p>
        </w:tc>
        <w:tc>
          <w:tcPr>
            <w:tcW w:w="331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Выявить возможные проблемные области и ошибки, оценить  себя. Научить детей адекватно реагировать  на критику, тактично высказывать замечания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Время: 2 мин</w:t>
            </w:r>
          </w:p>
        </w:tc>
        <w:tc>
          <w:tcPr>
            <w:tcW w:w="2221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Записывают д.з., задают возможные вопросы. 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Базовый уровень: р.т. 35(3)</w:t>
            </w:r>
          </w:p>
          <w:p>
            <w:pPr>
              <w:pStyle w:val="Normal"/>
              <w:spacing w:lineRule="atLeast" w:line="312"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Усложненный: р.т. 39(2) 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Дополнительный: р.т. 39(3)</w:t>
            </w:r>
          </w:p>
        </w:tc>
        <w:tc>
          <w:tcPr>
            <w:tcW w:w="1919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Дает д.з., отвечает на вопросы.</w:t>
            </w:r>
          </w:p>
        </w:tc>
        <w:tc>
          <w:tcPr>
            <w:tcW w:w="331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Научить детей понимать формат задания на отработку грамматической структуры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85" w:leader="none"/>
        </w:tabs>
        <w:spacing w:lineRule="atLeast" w:line="312" w:before="0" w:after="0"/>
        <w:textAlignment w:val="baseline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373737"/>
          <w:sz w:val="24"/>
          <w:szCs w:val="24"/>
        </w:rPr>
      </w:pPr>
      <w:r>
        <w:rPr>
          <w:rFonts w:cs="Times New Roman" w:ascii="Times New Roman" w:hAnsi="Times New Roman"/>
          <w:vanish/>
          <w:color w:val="373737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vanish/>
          <w:color w:val="373737"/>
          <w:sz w:val="24"/>
          <w:szCs w:val="24"/>
        </w:rPr>
      </w:pPr>
      <w:r>
        <w:rPr>
          <w:rFonts w:cs="Times New Roman" w:ascii="Times New Roman" w:hAnsi="Times New Roman"/>
          <w:vanish/>
          <w:color w:val="373737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b/>
          <w:b/>
          <w:bCs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b/>
          <w:b/>
          <w:bCs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b/>
          <w:b/>
          <w:bCs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b/>
          <w:b/>
          <w:bCs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b/>
          <w:b/>
          <w:bCs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b/>
          <w:b/>
          <w:bCs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b/>
          <w:b/>
          <w:bCs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  <w:t xml:space="preserve">Технологическая карта урока  № 22    </w:t>
      </w:r>
      <w:r>
        <w:rPr>
          <w:rFonts w:cs="Times New Roman" w:ascii="Times New Roman" w:hAnsi="Times New Roman"/>
          <w:color w:val="373737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373737"/>
          <w:sz w:val="24"/>
          <w:szCs w:val="24"/>
        </w:rPr>
        <w:t>Предмет: английский язык</w:t>
      </w:r>
      <w:r>
        <w:rPr>
          <w:rFonts w:cs="Times New Roman" w:ascii="Times New Roman" w:hAnsi="Times New Roman"/>
          <w:color w:val="373737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373737"/>
          <w:sz w:val="24"/>
          <w:szCs w:val="24"/>
        </w:rPr>
        <w:t>Класс:</w:t>
      </w:r>
      <w:r>
        <w:rPr>
          <w:rFonts w:cs="Times New Roman" w:ascii="Times New Roman" w:hAnsi="Times New Roman"/>
          <w:color w:val="373737"/>
          <w:sz w:val="24"/>
          <w:szCs w:val="24"/>
        </w:rPr>
        <w:t>   5</w:t>
        <w:br/>
      </w:r>
      <w:r>
        <w:rPr>
          <w:rFonts w:cs="Times New Roman" w:ascii="Times New Roman" w:hAnsi="Times New Roman"/>
          <w:iCs/>
          <w:color w:val="373737"/>
          <w:sz w:val="24"/>
          <w:szCs w:val="24"/>
        </w:rPr>
        <w:t>Тип урока:  урок  общеметодологической направленности</w:t>
      </w:r>
    </w:p>
    <w:tbl>
      <w:tblPr>
        <w:tblW w:w="94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6390"/>
      </w:tblGrid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Тема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бучение навыкам чтения и аудирования</w:t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Цели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Обучающие: 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1.Вводить, тренировать и учить применять лексику по теме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2.Тренировать навыки аудирования</w:t>
              <w:tab/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3.Контролировать навыки устной и письменной речи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4.Работать над техникой чтения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Развивающие: 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1.Развивать навыки и умения во всех видах речевой деятельности. </w:t>
            </w:r>
          </w:p>
          <w:p>
            <w:pPr>
              <w:pStyle w:val="Normal"/>
              <w:spacing w:lineRule="atLeast" w:line="312"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2.Развивать умения восстанавливать пропущенные слова по контексту и устанавливать смысловые соответствия при восприятии речи на слух;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3.Развивать умения, составляющие лингвистическую компетенцию: сопоставление языковых явлений в изучаемом и родном языках;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4.Развивать внимание и познавательную активность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5.Развивать память, смекалку и сообразительность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Воспитательные: 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1.Воспитывать уважительное отношение к своей семье и семейным ценностям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2.Знакомить с культурой других стран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Задачи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 xml:space="preserve">Образовательные: 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  познакомить детей с новым форматом чтения,  научить с ним работать; 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Развивающие: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    развивать навыки чтения  у обучающихся;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   воспитывать в детях настойчивость в достижении цели; учить позитивному отношению к различным формам контроля знаний и умений. </w:t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УУД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Личностные: 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формирование ответственного отношения к учению, готовности к саморазвитию и самообразованию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формирование коммуникативной компетентности в общении и сотрудничестве со сверстниками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формирование и развитие интереса к иностранному языку;</w:t>
            </w:r>
          </w:p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умение учиться и способность к организации своей деятельности (планированию, контролю, оценке)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способность определять, сохранять цели  и следовать им в учебной деятельности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оценивать правильность выполнения учебной задачи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умение контролировать и оценивать свои действия как по результату, так и по способу действия, вносить соответствующие коррективы в их выполнение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умение взаимодействовать со взрослым и со сверстниками в учебной деятельности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ть работать индивидуально, парно и в группе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умение адекватно воспринимать оценки и отметки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оценивать значимость и смысл учебной деятельности для себя самого, расход времени и сил, вклад личных усилий, понимать причины ее успеха/неуспеха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>Обшеучебные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развитие широких познавательных интересов и мотивов, любознательности, творчества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готовность к принятию и решению учебных и познавательных задач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развитие познавательной инициативы (умение задавать вопросы, участвовать в учебном сотрудничестве)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выбирать и использовать разные виды чтения (просмотровое, ознакомительное, изучающее)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выделять существенную информацию из текстов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сравнить цель и результат, свободная ориентация и восприятие текстов, умение адекватно, осознанно и произвольно строить речевое высказывание в устной речи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>Логические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логически рассуждать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классифицировать по заданным основаниям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умение анализировать, устанавливать причинно – следственные связи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выражать смысл ситуации различными средствами (схемы, знаки)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выбирать, сопоставлять и обосновывать способы решения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договариваться, находить общее решение практической задачи (приходить к компромиссному решению)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- формулировка собственного мнения и позиции, способность аргументировать и координировать её с позициями партнёров в сотрудничестве при выработке общего решения в совместной деятельности;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способность сохранять доброжелательное отношение друг к другу в ситуации спора и противоречия интересов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с помощью вопросов выяснять недостающую информацию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- способность брать на себя инициативу в организации совместного действия, а также осуществлять взаимную помощь по ходу выполнения задания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Планируемые результаты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Умение работать с текстом, выделять в нем главное.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Структурировать учебный материал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Преобразовывать информацию из одной формы в другую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Выделять в тексте смысловые части и озаглавливать их. Уметь: заполнять лакуны в тексте, отвечать на вопросы по тексту;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Знать  формат работы с текстом, лексику по теме </w:t>
            </w:r>
          </w:p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    стать более уверенными в общении на иностранном языке. Умение организовать работу, планировать действия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Развитие навыков самооценки и коррекции результатов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Сотрудничество в поиске и выборе информации. Потребность в справедливом оценивании своей работы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Уважительное отношение к учителю.</w:t>
            </w:r>
          </w:p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Уважительное отношение к одноклассникам.        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 xml:space="preserve">    научиться связывать воедино устную речь и  текст, выявлять смысл полученной информации. Адекватно воспринимать информацию учителя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Делать выводы по результатам работы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Составлять конспект урока.</w:t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Ресурсы:</w:t>
            </w:r>
          </w:p>
          <w:p>
            <w:pPr>
              <w:pStyle w:val="Normal"/>
              <w:spacing w:lineRule="atLeast" w:line="312" w:before="0" w:after="0"/>
              <w:ind w:left="840" w:hanging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840" w:hanging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Учебник;</w:t>
            </w:r>
          </w:p>
          <w:p>
            <w:pPr>
              <w:pStyle w:val="Normal"/>
              <w:spacing w:lineRule="atLeast" w:line="312" w:before="0" w:after="0"/>
              <w:ind w:left="840" w:hanging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Книга для учителя</w:t>
            </w:r>
          </w:p>
          <w:p>
            <w:pPr>
              <w:pStyle w:val="Normal"/>
              <w:spacing w:lineRule="atLeast" w:line="312" w:before="0" w:after="0"/>
              <w:ind w:left="840" w:hanging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Рабочая тетрадь;</w:t>
            </w:r>
          </w:p>
          <w:p>
            <w:pPr>
              <w:pStyle w:val="Normal"/>
              <w:spacing w:lineRule="atLeast" w:line="312" w:before="0" w:after="0"/>
              <w:ind w:left="840" w:hanging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Звуковое приложение (CD);</w:t>
            </w:r>
          </w:p>
        </w:tc>
      </w:tr>
      <w:tr>
        <w:trPr/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Формы работы на уроке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парная, фронтальная, индивидуальная </w:t>
            </w:r>
          </w:p>
        </w:tc>
      </w:tr>
      <w:tr>
        <w:trPr>
          <w:trHeight w:val="621" w:hRule="atLeast"/>
        </w:trPr>
        <w:tc>
          <w:tcPr>
            <w:tcW w:w="310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Технология</w:t>
            </w:r>
          </w:p>
        </w:tc>
        <w:tc>
          <w:tcPr>
            <w:tcW w:w="6390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развивающее обуч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2354"/>
        <w:gridCol w:w="2343"/>
        <w:gridCol w:w="1791"/>
        <w:gridCol w:w="962"/>
      </w:tblGrid>
      <w:tr>
        <w:trPr>
          <w:trHeight w:val="312" w:hRule="atLeast"/>
        </w:trPr>
        <w:tc>
          <w:tcPr>
            <w:tcW w:w="2056" w:type="dxa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Дидактическая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структура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урока</w:t>
            </w:r>
          </w:p>
        </w:tc>
        <w:tc>
          <w:tcPr>
            <w:tcW w:w="2354" w:type="dxa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учеников</w:t>
            </w:r>
          </w:p>
        </w:tc>
        <w:tc>
          <w:tcPr>
            <w:tcW w:w="2343" w:type="dxa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учителя</w:t>
            </w:r>
          </w:p>
        </w:tc>
        <w:tc>
          <w:tcPr>
            <w:tcW w:w="2753" w:type="dxa"/>
            <w:gridSpan w:val="2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Задачи этапа</w:t>
            </w:r>
          </w:p>
        </w:tc>
      </w:tr>
      <w:tr>
        <w:trPr>
          <w:trHeight w:val="276" w:hRule="atLeast"/>
        </w:trPr>
        <w:tc>
          <w:tcPr>
            <w:tcW w:w="205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  <w:tc>
          <w:tcPr>
            <w:tcW w:w="2753" w:type="dxa"/>
            <w:gridSpan w:val="2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Организационный момент, разминка</w:t>
            </w:r>
          </w:p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 xml:space="preserve">1 – </w:t>
            </w:r>
            <w:r>
              <w:rPr>
                <w:rFonts w:cs="Times New Roman" w:ascii="Times New Roman" w:hAnsi="Times New Roman"/>
                <w:bCs/>
                <w:color w:val="373737"/>
                <w:sz w:val="24"/>
                <w:szCs w:val="24"/>
              </w:rPr>
              <w:t>1 мин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2 –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3 мин </w:t>
              <w:br/>
            </w:r>
          </w:p>
        </w:tc>
        <w:tc>
          <w:tcPr>
            <w:tcW w:w="235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>1 -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Приветствуют учителя, называют отсутствующих;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1 -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Приветствует обучающихся, отмечает отсутствующих;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.</w:t>
            </w:r>
          </w:p>
        </w:tc>
        <w:tc>
          <w:tcPr>
            <w:tcW w:w="2753" w:type="dxa"/>
            <w:gridSpan w:val="2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pacing w:lineRule="atLeast" w:line="312" w:before="0" w:after="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373737"/>
                <w:sz w:val="24"/>
                <w:szCs w:val="24"/>
              </w:rPr>
              <w:t>Настроиться на урок, приготовиться к деятельности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tLeast" w:line="312" w:before="0" w:after="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73737"/>
                <w:sz w:val="24"/>
                <w:szCs w:val="24"/>
              </w:rPr>
              <w:t xml:space="preserve">Повторить и проработать  в устной речи пройденную лексику для дальнейшей работы с текстом. </w:t>
            </w:r>
          </w:p>
        </w:tc>
      </w:tr>
      <w:tr>
        <w:trPr/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Контроль выполнения домашнего задания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  <w:t xml:space="preserve">Время: 1 мин </w:t>
              <w:br/>
            </w:r>
          </w:p>
        </w:tc>
        <w:tc>
          <w:tcPr>
            <w:tcW w:w="235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ткрывают рабочие тетради с д.з.</w:t>
            </w:r>
          </w:p>
        </w:tc>
        <w:tc>
          <w:tcPr>
            <w:tcW w:w="2343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тмечает не выполнивших д.з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Научить детей ответственно относиться к заданию, вовремя выполнять работу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Работа с текстом</w:t>
            </w:r>
          </w:p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  <w:t xml:space="preserve">Время: </w:t>
            </w: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– 2 мин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tLeast" w:line="312" w:before="0" w:after="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15 мин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tLeast" w:line="312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5 мин</w:t>
              <w:br/>
            </w:r>
          </w:p>
        </w:tc>
        <w:tc>
          <w:tcPr>
            <w:tcW w:w="235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pacing w:lineRule="atLeast" w:line="312" w:before="0" w:after="24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Слушают задание к тексту задают вопросы, если необходимо. Р.т 37 (1)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tLeast" w:line="312" w:before="0" w:after="24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Работают над текстом индивидуально. Р.т. 37(2)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tLeast" w:line="312" w:before="0" w:after="24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Проверяют сделанную работу, исправляют ошибки.</w:t>
            </w:r>
          </w:p>
        </w:tc>
        <w:tc>
          <w:tcPr>
            <w:tcW w:w="2343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pacing w:lineRule="atLeast" w:line="312" w:before="0" w:after="24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бъясняет формат задания, обращает внимание детей на сноски и пояснения к тексту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tLeast" w:line="312" w:before="0" w:after="24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Помогает отстающим справиться с заданием, дает дополнительное задание справившимся, напоминает о времени.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tLeast" w:line="312" w:before="0" w:after="24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Спрашивает  обучающихся по очереди, с их помощью проверяет задание; просит доказать правильность ответа на основе текста. Дает критерии оценки, выставляет оценки. </w:t>
            </w:r>
          </w:p>
        </w:tc>
        <w:tc>
          <w:tcPr>
            <w:tcW w:w="2753" w:type="dxa"/>
            <w:gridSpan w:val="2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pacing w:lineRule="atLeast" w:line="312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Понять формат задания, увидеть связь предложений внутри текста,</w:t>
            </w:r>
          </w:p>
          <w:p>
            <w:pPr>
              <w:pStyle w:val="Normal"/>
              <w:spacing w:lineRule="atLeast" w:line="312" w:before="0" w:after="0"/>
              <w:ind w:left="45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сформировать установку на внимательное чтение текста,</w:t>
            </w:r>
          </w:p>
          <w:p>
            <w:pPr>
              <w:pStyle w:val="Normal"/>
              <w:spacing w:lineRule="atLeast" w:line="312" w:before="0" w:after="0"/>
              <w:ind w:left="45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2. Научить детей самостоятельно работать с информацией в виде текста, развивать навык чтения, контролировать время.</w:t>
            </w:r>
          </w:p>
          <w:p>
            <w:pPr>
              <w:pStyle w:val="Style18"/>
              <w:spacing w:lineRule="atLeast" w:line="312" w:before="0" w:after="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3.Научить детей оценивать свою работу, доказывать правильность ответа, видеть и объяснять ошибки.</w:t>
            </w:r>
          </w:p>
        </w:tc>
      </w:tr>
      <w:tr>
        <w:trPr>
          <w:trHeight w:val="8640" w:hRule="atLeast"/>
        </w:trPr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4" w:space="0" w:color="000000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Устная работа с содержанием текста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312" w:before="0" w:after="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2 мин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312" w:before="0" w:after="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5 мин</w:t>
            </w:r>
          </w:p>
          <w:p>
            <w:pPr>
              <w:pStyle w:val="Style18"/>
              <w:spacing w:lineRule="atLeast" w:line="312" w:before="0" w:after="0"/>
              <w:ind w:left="45" w:hanging="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Время: 7мин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6" w:space="0" w:color="CFCFCF"/>
              <w:left w:val="single" w:sz="6" w:space="0" w:color="CFCFCF"/>
              <w:bottom w:val="single" w:sz="4" w:space="0" w:color="000000"/>
              <w:right w:val="single" w:sz="6" w:space="0" w:color="CFCFCF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tLeast" w:line="312" w:before="0" w:after="24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твечают на вопросы по тексту (по цепочке)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tLeast" w:line="312" w:before="0" w:after="24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Составляют описание персонажа текста , работая в парах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  <w:tc>
          <w:tcPr>
            <w:tcW w:w="2343" w:type="dxa"/>
            <w:tcBorders>
              <w:top w:val="single" w:sz="6" w:space="0" w:color="CFCFCF"/>
              <w:left w:val="single" w:sz="6" w:space="0" w:color="CFCFCF"/>
              <w:bottom w:val="single" w:sz="4" w:space="0" w:color="000000"/>
              <w:right w:val="single" w:sz="6" w:space="0" w:color="CFCFCF"/>
            </w:tcBorders>
            <w:vAlign w:val="center"/>
          </w:tcPr>
          <w:p>
            <w:pPr>
              <w:pStyle w:val="Style18"/>
              <w:spacing w:lineRule="atLeast" w:line="312" w:before="0" w:after="240"/>
              <w:ind w:left="405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</w:rPr>
              <w:t>1 .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Задает вопросы обучающимся , бросая мяч каждому по очереди.</w:t>
            </w:r>
          </w:p>
          <w:p>
            <w:pPr>
              <w:pStyle w:val="Style18"/>
              <w:spacing w:lineRule="atLeast" w:line="312" w:before="0" w:after="240"/>
              <w:ind w:left="405" w:hanging="0"/>
              <w:contextualSpacing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2.Дает задание каждой паре (выбрать из текста необходимую информацию о персонаже и подготовить его устное описание).</w:t>
            </w:r>
          </w:p>
          <w:p>
            <w:pPr>
              <w:pStyle w:val="Style18"/>
              <w:spacing w:lineRule="atLeast" w:line="312" w:before="0" w:after="240"/>
              <w:ind w:left="405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3.Помогает исправить возможные ошибки, при необходимости задает вопросы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  <w:tc>
          <w:tcPr>
            <w:tcW w:w="1791" w:type="dxa"/>
            <w:tcBorders>
              <w:top w:val="single" w:sz="6" w:space="0" w:color="CFCFCF"/>
              <w:left w:val="single" w:sz="6" w:space="0" w:color="CFCFCF"/>
              <w:bottom w:val="single" w:sz="4" w:space="0" w:color="000000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Использовать информацию текста для коммуникации ( диалога, монологического высказывания).</w:t>
            </w:r>
          </w:p>
        </w:tc>
        <w:tc>
          <w:tcPr>
            <w:tcW w:w="962" w:type="dxa"/>
            <w:tcBorders>
              <w:top w:val="single" w:sz="6" w:space="0" w:color="CFCFCF"/>
              <w:left w:val="single" w:sz="6" w:space="0" w:color="CFCFCF"/>
              <w:bottom w:val="single" w:sz="4" w:space="0" w:color="000000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73737"/>
                <w:sz w:val="24"/>
                <w:szCs w:val="24"/>
              </w:rPr>
              <w:t>Время 6 мин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Слушают и отмечают правильный ответ р.т. 37 (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бъясняет зад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Развитие навыков аудир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 xml:space="preserve">Рефлексия 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  <w:t>Время: 3 мин</w:t>
              <w:br/>
            </w:r>
          </w:p>
        </w:tc>
        <w:tc>
          <w:tcPr>
            <w:tcW w:w="235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бобщают сделанное на уроке (вспоминают алгоритм выполнения)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  <w:tc>
          <w:tcPr>
            <w:tcW w:w="2343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Задает вопросы по алгоритму формата задания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Обобщить и вспомнить проделанную на уроке работу.</w:t>
            </w:r>
          </w:p>
        </w:tc>
      </w:tr>
      <w:tr>
        <w:trPr/>
        <w:tc>
          <w:tcPr>
            <w:tcW w:w="205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24"/>
                <w:szCs w:val="24"/>
              </w:rPr>
              <w:t>Домашнее задание.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  <w:t>Время: 2 мин</w:t>
            </w:r>
          </w:p>
        </w:tc>
        <w:tc>
          <w:tcPr>
            <w:tcW w:w="235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Записывают д.з., уточняют, если необходимо.</w:t>
            </w:r>
          </w:p>
          <w:p>
            <w:pPr>
              <w:pStyle w:val="Normal"/>
              <w:spacing w:lineRule="atLeast" w:line="312"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Базовый уровень: уч., стр. 63 (1, 3) 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Усложненный уровень: уч., стр.63 (6)</w:t>
            </w:r>
          </w:p>
        </w:tc>
        <w:tc>
          <w:tcPr>
            <w:tcW w:w="2343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Дает д.з., отвечает на вопросы.</w:t>
            </w:r>
          </w:p>
        </w:tc>
        <w:tc>
          <w:tcPr>
            <w:tcW w:w="2753" w:type="dxa"/>
            <w:gridSpan w:val="2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Научить детей работать над устной речью.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vanish/>
          <w:color w:val="373737"/>
          <w:sz w:val="24"/>
          <w:szCs w:val="24"/>
        </w:rPr>
      </w:pPr>
      <w:r>
        <w:rPr>
          <w:rFonts w:cs="Times New Roman" w:ascii="Times New Roman" w:hAnsi="Times New Roman"/>
          <w:vanish/>
          <w:color w:val="373737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40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65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13:00Z</dcterms:created>
  <dc:creator>Соглаева Ольга</dc:creator>
  <dc:description/>
  <cp:keywords/>
  <dc:language>en-US</dc:language>
  <cp:lastModifiedBy>Анна</cp:lastModifiedBy>
  <cp:lastPrinted>2016-10-31T08:54:00Z</cp:lastPrinted>
  <dcterms:modified xsi:type="dcterms:W3CDTF">2016-11-15T17:08:00Z</dcterms:modified>
  <cp:revision>16</cp:revision>
  <dc:subject/>
  <dc:title/>
</cp:coreProperties>
</file>