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Технологическая карта ур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712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ая сфера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дн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рока в сфере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«Школы в Англии»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, опорные вопросы на доске, иллюстрации, видеофильм о Великобритании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урока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лексики по теме «Школа», активизация словарного запаса по теме. </w:t>
            </w:r>
          </w:p>
          <w:p>
            <w:pPr>
              <w:pStyle w:val="Normal"/>
              <w:rPr/>
            </w:pPr>
            <w:r>
              <w:rPr/>
              <w:t>Развитие антиципации (предвосхищение содержания текста);</w:t>
            </w:r>
          </w:p>
          <w:p>
            <w:pPr>
              <w:pStyle w:val="Normal"/>
              <w:rPr/>
            </w:pPr>
            <w:r>
              <w:rPr/>
              <w:t>Обучение  аргументированно высказываться по теме с использованием различных опор.</w:t>
            </w:r>
          </w:p>
          <w:p>
            <w:pPr>
              <w:pStyle w:val="Normal"/>
              <w:rPr/>
            </w:pPr>
            <w:r>
              <w:rPr/>
              <w:t>Развитие монологических навыков.</w:t>
            </w:r>
          </w:p>
          <w:p>
            <w:pPr>
              <w:pStyle w:val="Normal"/>
              <w:rPr/>
            </w:pPr>
            <w:r>
              <w:rPr/>
              <w:t>Активизия слухо-произносительных навыков с целью понимания речи  учителя и  одноклассник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мые результа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ации учебной деятельности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онимания основного содержания текста,</w:t>
            </w:r>
          </w:p>
          <w:p>
            <w:pPr>
              <w:pStyle w:val="Normal"/>
              <w:rPr/>
            </w:pPr>
            <w:r>
              <w:rPr/>
              <w:t xml:space="preserve">высказывания своего мнения по тексту </w:t>
            </w:r>
          </w:p>
          <w:p>
            <w:pPr>
              <w:pStyle w:val="Normal"/>
              <w:rPr/>
            </w:pPr>
            <w:r>
              <w:rPr/>
              <w:t>понимания  речи учителя и одноклассников на слух</w:t>
            </w:r>
          </w:p>
          <w:p>
            <w:pPr>
              <w:pStyle w:val="Normal"/>
              <w:rPr/>
            </w:pPr>
            <w:r>
              <w:rPr/>
              <w:t>использования новых слов в предложениях</w:t>
            </w:r>
          </w:p>
          <w:p>
            <w:pPr>
              <w:pStyle w:val="Normal"/>
              <w:rPr/>
            </w:pPr>
            <w:r>
              <w:rPr/>
              <w:t>догадки о значении незнакомых слов в тексте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участвовать в рабочем обсуждении,</w:t>
            </w:r>
          </w:p>
          <w:p>
            <w:pPr>
              <w:pStyle w:val="Normal"/>
              <w:rPr/>
            </w:pPr>
            <w:r>
              <w:rPr/>
              <w:t>в принятии рабочих решений,умения соблюдать принципы сотрудничеств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иверсальные учебные 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цели и задач учебной деятельности. Формирование навыков монологического высказывания.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собственный результат, осуществлять самостоятельный выбор деятельности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ботать в парах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к английскому языку и культу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урока.</w:t>
      </w:r>
    </w:p>
    <w:tbl>
      <w:tblPr>
        <w:tblW w:w="93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5"/>
        <w:gridCol w:w="2667"/>
        <w:gridCol w:w="15"/>
        <w:gridCol w:w="2314"/>
        <w:gridCol w:w="15"/>
        <w:gridCol w:w="2016"/>
        <w:gridCol w:w="15"/>
      </w:tblGrid>
      <w:tr>
        <w:trPr>
          <w:trHeight w:val="18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умения</w:t>
            </w:r>
          </w:p>
        </w:tc>
      </w:tr>
      <w:tr>
        <w:trPr>
          <w:trHeight w:val="555" w:hRule="atLeast"/>
        </w:trPr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 в деятельности</w:t>
            </w:r>
          </w:p>
        </w:tc>
        <w:tc>
          <w:tcPr>
            <w:tcW w:w="2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еников, отмечает отсутствующих, просит определить тему урока, озвучивает план урока</w:t>
            </w:r>
          </w:p>
        </w:tc>
        <w:tc>
          <w:tcPr>
            <w:tcW w:w="2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, отвечают на его вопросы, определяют тему урока по визуальным опорам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, регулятивные, познавательные УУД</w:t>
            </w:r>
          </w:p>
        </w:tc>
      </w:tr>
      <w:tr>
        <w:trPr>
          <w:trHeight w:val="915" w:hRule="atLeast"/>
        </w:trPr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познавательная деятельность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спрогнозировать содержание текста по заголовку и иллюстрациям, снимает лексические трудности, побуждая учащихся использовать двуязычный словарь, активизирует новую лексику урока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осхищают содержание текста с помощью визуальных опор, семантизируют лексику переводным методом, выполняют задание «скажи по-другому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, регулятивные, социокультурные </w:t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ая деятельность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изучить задания, читать текст, отвечать на вопросы. Предлагает просмотр видеофильма о школах Великобритании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задание, обсуждают и готовят устное высказывание в рамках заданной ситуации с использованием лексики и грамматики урока. Смотрят и обсуждают видеофильм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ципация, умение работать со словарем, умение работать с синонимами</w:t>
            </w:r>
          </w:p>
        </w:tc>
      </w:tr>
      <w:tr>
        <w:trPr>
          <w:trHeight w:val="885" w:hRule="atLeast"/>
        </w:trPr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результатов деятельности. Рефлексия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яет учащимся «оценочный лист работы в группе», лист самооценки предметных компетенций. Мотивирует учащихся для подведения итогов урока. Объясняет и предоставляет на выбор несколько видов домашнего задания. Учитель дает вербальную оценку учащимся индивидуально и группам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результаты работы. С опорой на план подводят итоги урока,  выбирают вид домашнего задания в соответствии со своими способностями и записывают в дневни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, регулятивные. Анализ личных достижений. Осуществление самооцен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36:00Z</dcterms:created>
  <dc:creator>Анна</dc:creator>
  <dc:description/>
  <cp:keywords/>
  <dc:language>en-US</dc:language>
  <cp:lastModifiedBy>Анна</cp:lastModifiedBy>
  <dcterms:modified xsi:type="dcterms:W3CDTF">2015-04-15T17:23:00Z</dcterms:modified>
  <cp:revision>10</cp:revision>
  <dc:subject/>
  <dc:title>                    Технологическая карта урока</dc:title>
</cp:coreProperties>
</file>