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hd w:fill="auto" w:val="clear"/>
        <w:ind w:left="100" w:hanging="0"/>
        <w:rPr/>
      </w:pPr>
      <w:r>
        <w:rPr>
          <w:rStyle w:val="2"/>
          <w:color w:val="000000"/>
        </w:rPr>
        <w:t>ТЕМАТИЧЕСКОЕ ПЛАНИРОВАНИЕ</w:t>
        <w:br/>
        <w:t>по русскому языку (5 класс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052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05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одержание (раздел, тема)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Метапредметные УУД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Дата проведения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 фа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54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Язык и общение (3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Язык и человек. Язык и речь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самостоятельно выделять и формулировать познавательную цель; искать и выделять необходимую информацию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труктуры слов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Язык и его единицы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добывать недостающую информацию с помощью вопросов (познавательная инициативность)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именять методы информа</w:t>
                                    <w:softHyphen/>
                                    <w:t>ционного поиска, в том числе с помощью компьютерных средств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труктуры слов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Композиционные и языковые признаки стиля реч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мобилизации сил и энергии, волевому усилию - к выбору в ситуации мотивационного конфликта, к преодолению препятствий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труктуры текс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4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споминаем, повторяем, изучаем (26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Звуки и буквы. Произношение и правописани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476.6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4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одержание (раздел, тема)</w:t>
                            </w:r>
                          </w:p>
                        </w:tc>
                        <w:tc>
                          <w:tcPr>
                            <w:tcW w:w="17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52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Метапредметные УУД</w:t>
                            </w:r>
                          </w:p>
                        </w:tc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Дата проведения урок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 факту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54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Язык и общение (3 ч.)</w:t>
                            </w:r>
                          </w:p>
                        </w:tc>
                      </w:tr>
                      <w:tr>
                        <w:trPr>
                          <w:trHeight w:val="229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Язык и человек. Язык и речь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самостоятельно выделять и формулировать познавательную цель; искать и выделять необходимую информацию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труктуры слов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Язык и его единицы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добывать недостающую информацию с помощью вопросов (познавательная инициативность)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именять методы информа</w:t>
                              <w:softHyphen/>
                              <w:t>ционного поиска, в том числе с помощью компьютерных средств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труктуры слов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Композиционные и языковые признаки стиля реч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мобилизации сил и энергии, волевому усилию - к выбору в ситуации мотивационного конфликта, к преодолению препятствий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труктуры текс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4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споминаем, повторяем, изучаем (26 ч.)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Звуки и буквы. Произношение и правописани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73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новый уровень отношения к самому себе как субъекту дея</w:t>
                                    <w:softHyphen/>
                                    <w:t>тельност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труктуры слов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2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рфограмм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станавливать рабочие отношения, эффективно сотрудничать и спо</w:t>
                                    <w:softHyphen/>
                                    <w:t xml:space="preserve">собствовать продуктивной коопера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ситуацию само</w:t>
                                    <w:softHyphen/>
                                    <w:t>регуляции эмоциональных и функциональных состояний, т. е. формировать операциональный опыт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труктуры слов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авописание проверяемых безударных гласных в корне слов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речевого отображения (описания, объяснения) содержания совершаемых действий в форме речевых значений с целью ориентировк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ситуацию саморегуляции - рефлекс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труктуры слов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авописание непроверяемых безударных гласных в корне слов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работы в группе (включая ситуации учебного сотрудничества и проектные формы работы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формировать ситуацию саморегуляции, т. е. операционального опыта (учебных знаний и умений)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труктуры слов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авописание проверяемых согласных в корне слов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речевых действий: использования адекватных языковых средств .тля отображения в форме речевых высказываний своих чувств, мыслей, побуждений и иных составляющих внутреннего мир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мобилизации сил и энергии, волевому усилию - к выбору в ситуации мотивационного конфликта, к преодолению препятствий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9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1397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новый уровень отношения к самому себе как субъекту дея</w:t>
                              <w:softHyphen/>
                              <w:t>тельност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труктуры слов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2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Орфограмм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станавливать рабочие отношения, эффективно сотрудничать и спо</w:t>
                              <w:softHyphen/>
                              <w:t xml:space="preserve">собствовать продуктивной коопера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ситуацию само</w:t>
                              <w:softHyphen/>
                              <w:t>регуляции эмоциональных и функциональных состояний, т. е. формировать операциональный опыт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труктуры слов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авописание проверяемых безударных гласных в корне слов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речевого отображения (описания, объяснения) содержания совершаемых действий в форме речевых значений с целью ориентировк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ситуацию саморегуляции - рефлекс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труктуры слов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авописание непроверяемых безударных гласных в корне слов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работы в группе (включая ситуации учебного сотрудничества и проектные формы работы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>формировать ситуацию саморегуляции, т. е. операционального опыта (учебных знаний и умений)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труктуры слов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авописание проверяемых согласных в корне слов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речевых действий: использования адекватных языковых средств .тля отображения в форме речевых высказываний своих чувств, мыслей, побуждений и иных составляющих внутреннего мир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мобилизации сил и энергии, волевому усилию - к выбору в ситуации мотивационного конфликта, к преодолению препятствий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4058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40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остава слов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7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авописание непроизносимых согласных в корне слов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станавливать рабочие отношения, эффективно сотрудничать и спо</w:t>
                                    <w:softHyphen/>
                                    <w:t xml:space="preserve">собствовать продуктивной коопера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ситуацию само</w:t>
                                    <w:softHyphen/>
                                    <w:t>регуляции эмоциональных и функциональных состояний, т. е. формировать операциональный опыт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остава слов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5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Буквы и, у, а после шипящих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работы в группе (включая ситуации учебного сотрудничества и проектные формы работы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формировать ситуацию саморегуляции, т. е. операциональный опыт (учебных знаний и умений); сотрудничества в совместном решении задач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азделительные Ъ и Ь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владеть монологи ческой и диалогической формами речи в соответствии с грамматическими и синтаксическими нормами родного язык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новый уровень от</w:t>
                                    <w:softHyphen/>
                                    <w:t>ношения к самому себе как субъекту деятельности; проектировать траектории развития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9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аздельное написание предлогов с другими словам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добывать недостающую информацию с помощью вопросов (познавательная инициативность)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ситуацию са</w:t>
                                    <w:softHyphen/>
                                    <w:t xml:space="preserve">морегуляции, т. е. операциональный опыт (учебных знаний и умений); сотрудничать в совместном решении задач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04.4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77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остава слов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7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авописание непроизносимых согласных в корне слов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станавливать рабочие отношения, эффективно сотрудничать и спо</w:t>
                              <w:softHyphen/>
                              <w:t xml:space="preserve">собствовать продуктивной коопера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ситуацию само</w:t>
                              <w:softHyphen/>
                              <w:t>регуляции эмоциональных и функциональных состояний, т. е. формировать операциональный опыт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остава слов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5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Буквы и, у, а после шипящих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работы в группе (включая ситуации учебного сотрудничества и проектные формы работы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формировать ситуацию саморегуляции, т. е. операциональный опыт (учебных знаний и умений); сотрудничества в совместном решении задач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азделительные Ъ и Ь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владеть монологи ческой и диалогической формами речи в соответствии с грамматическими и синтаксическими нормами родного язык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новый уровень от</w:t>
                              <w:softHyphen/>
                              <w:t>ношения к самому себе как субъекту деятельности; проектировать траектории развития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9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аздельное написание предлогов с другими словам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добывать недостающую информацию с помощью вопросов (познавательная инициативность)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ситуацию са</w:t>
                              <w:softHyphen/>
                              <w:t xml:space="preserve">морегуляции, т. е. операциональный опыт (учебных знаний и умений); сотрудничать в совместном решении задач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73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2002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Текст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едставлять конкретное содержание и сообщать его в письменной и устной форме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новый уровень отношения к самому себе как субъекту дея</w:t>
                                    <w:softHyphen/>
                                    <w:t>тельност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6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4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6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9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  <w:lang w:val="en-US"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  <w:lang w:val="en-US"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  <w:lang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бучающее изложение (по Г. А. Скребицкому, упр.70)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траектории развития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Части реч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работы в группе (включая ситуации учебного сотрудничества и проектные формы работы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именять методы информационного поиска, в том числе с помощью компьютерных средств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частей реч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2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Г лагол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станавливать рабочие отношения, эффективно сотрудничать и спо</w:t>
                                    <w:softHyphen/>
                                    <w:t xml:space="preserve">собствовать продуктивной коопера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глагола и его признако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авописание -тся и ться в глаголах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нтегрироваться в группу сверстников и строить продуктивное взаимо</w:t>
                                    <w:softHyphen/>
                                    <w:t xml:space="preserve">действие со сверстниками и взрослым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ситуацию са</w:t>
                                    <w:softHyphen/>
                                    <w:t xml:space="preserve">морегуляции, т. е. операциональный опыт (учебных знаний и умений), сотрудничества в совместном решении задач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9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2002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Текст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едставлять конкретное содержание и сообщать его в письменной и устной форме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новый уровень отношения к самому себе как субъекту дея</w:t>
                              <w:softHyphen/>
                              <w:t>тельност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6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4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6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9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rStyle w:val="21"/>
                                <w:color w:val="000000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Style w:val="21"/>
                                <w:color w:val="000000"/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rStyle w:val="21"/>
                                <w:color w:val="000000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>Обучающее изложение (по Г. А. Скребицкому, упр.70)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траектории развития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Части реч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работы в группе (включая ситуации учебного сотрудничества и проектные формы работы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именять методы информационного поиска, в том числе с помощью компьютерных средств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частей реч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2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Г лагол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станавливать рабочие отношения, эффективно сотрудничать и спо</w:t>
                              <w:softHyphen/>
                              <w:t xml:space="preserve">собствовать продуктивной коопера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глагола и его признаков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авописание -тся и ться в глаголах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нтегрироваться в группу сверстников и строить продуктивное взаимо</w:t>
                              <w:softHyphen/>
                              <w:t xml:space="preserve">действие со сверстниками и взрослым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ситуацию са</w:t>
                              <w:softHyphen/>
                              <w:t xml:space="preserve">морегуляции, т. е. операциональный опыт (учебных знаний и умений), сотрудничества в совместном решении задач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0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языковые явления, процессы, связи и отношения, выявляемые в ходе исследования данного правил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1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Личные окончания глаголов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едставлять конкретное содержание и сообщать его в письменной и устной форме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новый уровень отношения к самому себе как субъекту дея</w:t>
                                    <w:softHyphen/>
                                    <w:t>тельност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Тема текст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станавливать рабочие отношения, эффективно сотрудничать и спо</w:t>
                                    <w:softHyphen/>
                                    <w:t xml:space="preserve">собствовать продуктивной коопера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траектории развития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Имя существительное как часть реч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работы в группе (включая ситуации учебного сотрудничества и проектные формы работы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именять методы информационного поиска, в том числе с помощью компьютерных средств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уществительного и его признако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адежные окончания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траектории развития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Имя прилагательное как часть речи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станавливать рабочие отношения, эффективно сотрудничать и спо</w:t>
                                    <w:softHyphen/>
                                    <w:t xml:space="preserve">собствовать продуктивной коопера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траектории развития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языковые явления, процессы, связи и отношения, выявляемые в ходе исследования данного правил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1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Личные окончания глаголов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едставлять конкретное содержание и сообщать его в письменной и устной форме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новый уровень отношения к самому себе как субъекту дея</w:t>
                              <w:softHyphen/>
                              <w:t>тельност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Тема текст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станавливать рабочие отношения, эффективно сотрудничать и спо</w:t>
                              <w:softHyphen/>
                              <w:t xml:space="preserve">собствовать продуктивной коопера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траектории развития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Имя существительное как часть реч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работы в группе (включая ситуации учебного сотрудничества и проектные формы работы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именять методы информационного поиска, в том числе с помощью компьютерных средств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уществительного и его признаков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адежные окончания существительных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траектории развития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Имя прилагательное как часть речи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станавливать рабочие отношения, эффективно сотрудничать и спо</w:t>
                              <w:softHyphen/>
                              <w:t xml:space="preserve">собствовать продуктивной коопера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траектории развития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69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языковые явления, процессы, связи и отношения, выявляемые входе исследования прилагательног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Местоимение как часть реч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траектор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местоиме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Основная мысль текст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едставлять конкретное содержание и сообщать его в письменной и устной форме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новый уровень отношения к самому себе как субъекту дея</w:t>
                                    <w:softHyphen/>
                                    <w:t>тельност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Обучающее сочинение по картине А.А. Пластова «Летом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добывать недостающую информацию с помощью вопросов (познавательна я)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ситуацию са</w:t>
                                    <w:softHyphen/>
                                    <w:t xml:space="preserve">морегуляции, т. е. операциональный опыт (учебных знаний и умений); сотрудничества в совместном решении задач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при работе над со</w:t>
                                    <w:softHyphen/>
                                    <w:t>чинением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вторение изученного в начальных классах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речевых действий: использования адекватных языковых средств для отображения в форме речевых высказываний своих чувств, мыслей, побуждений и иных составляющих внутреннего мир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повторения и обобщения материал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.Р. Контрольный диктант № 1 с грамматическим заданием по теме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речевые действия: использовать адекватные языковые средства для отображения в форме речевых высказываний с целью планирования, контроля и самооценки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языковые явления, процессы, связи и отношения, выявляемые входе исследования прилагательног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Местоимение как часть реч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траектор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местоиме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Основная мысль текст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едставлять конкретное содержание и сообщать его в письменной и устной форме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новый уровень отношения к самому себе как субъекту дея</w:t>
                              <w:softHyphen/>
                              <w:t>тельност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Обучающее сочинение по картине А.А. Пластова «Летом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добывать недостающую информацию с помощью вопросов (познавательна я)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ситуацию са</w:t>
                              <w:softHyphen/>
                              <w:t xml:space="preserve">морегуляции, т. е. операциональный опыт (учебных знаний и умений); сотрудничества в совместном решении задач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при работе над со</w:t>
                              <w:softHyphen/>
                              <w:t>чинением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вторение изученного в начальных классах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речевых действий: использования адекватных языковых средств для отображения в форме речевых высказываний своих чувств, мыслей, побуждений и иных составляющих внутреннего мир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повторения и обобщения материал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.Р. Контрольный диктант № 1 с грамматическим заданием по теме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речевые действия: использовать адекватные языковые средства для отображения в форме речевых высказываний с целью планирования, контроля и самооценки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69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137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«Повторение изученного в начальных классах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боты над ошибк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Анализ ошибок, допущенных в контрольном диктант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речевые действия: использовать адекватные языковые средства для отображения в форме речевых высказываний с целью планирования, контроля и самооценк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боты над ошибк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4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интаксис. Пунктуация. Культура речи (27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2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интаксис. Пунктуация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станавливать рабочие отношения, эффективно сотрудничать и спо</w:t>
                                    <w:softHyphen/>
                                    <w:t xml:space="preserve">собствовать продуктивной коопера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предложений со знаками препина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ловосочетани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едставлять конкретное содержание и сообщать его в письменной и устной форме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новый уровень отношения к самому себе как субъекту дея</w:t>
                                    <w:softHyphen/>
                                    <w:t>тельност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мысловой связи в словосочетани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2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пособы выражения грамматической связи в словосочетани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станавливать рабочие отношения, эффективно сотрудничать и спо</w:t>
                                    <w:softHyphen/>
                                    <w:t xml:space="preserve">собствовать продуктивной коопера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137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«Повторение изученного в начальных классах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боты над ошибк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Анализ ошибок, допущенных в контрольном диктант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речевые действия: использовать адекватные языковые средства для отображения в форме речевых высказываний с целью планирования, контроля и самооценк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боты над ошибк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4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интаксис. Пунктуация. Культура речи (27 ч.)</w:t>
                            </w:r>
                          </w:p>
                        </w:tc>
                      </w:tr>
                      <w:tr>
                        <w:trPr>
                          <w:trHeight w:val="2222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интаксис. Пунктуация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станавливать рабочие отношения, эффективно сотрудничать и спо</w:t>
                              <w:softHyphen/>
                              <w:t xml:space="preserve">собствовать продуктивной коопера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предложений со знаками препина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ловосочетани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едставлять конкретное содержание и сообщать его в письменной и устной форме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новый уровень отношения к самому себе как субъекту дея</w:t>
                              <w:softHyphen/>
                              <w:t>тельност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мысловой связи в словосочетани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2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пособы выражения грамматической связи в словосочетани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станавливать рабочие отношения, эффективно сотрудничать и спо</w:t>
                              <w:softHyphen/>
                              <w:t xml:space="preserve">собствовать продуктивной коопера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69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исследования способов выражения грамматической связ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азбор словосочетания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работы в группе (включая ситуации учебного сотрудничества и проектные формы работы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именять методы информационного поиска, в том числе с помощью компьютерных средств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збора словосочетания по алгоритму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7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Сжатое изложение (упр. 127)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компрессии текс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иды предложений по цели высказывания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работы в группе (включая ситуации учебного сотрудничества и проектные формы работы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отдельных предложени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7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иды предложений по интонаци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предложений с разной эмоциональной окраско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Члены предложения. Главные члены предложения. Подлежаще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станавливать рабочие отношения, эффективно сотрудничать и спо</w:t>
                                    <w:softHyphen/>
                                    <w:t xml:space="preserve">собствовать продуктивной коопера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исследования способов выражения грамматической связ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азбор словосочетания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работы в группе (включая ситуации учебного сотрудничества и проектные формы работы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именять методы информационного поиска, в том числе с помощью компьютерных средств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збора словосочетания по алгоритму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7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Сжатое изложение (упр. 127)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компрессии текс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иды предложений по цели высказывания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работы в группе (включая ситуации учебного сотрудничества и проектные формы работы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отдельных предложени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7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иды предложений по интонаци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предложений с разной эмоциональной окраско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2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Члены предложения. Главные члены предложения. Подлежаще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станавливать рабочие отношения, эффективно сотрудничать и спо</w:t>
                              <w:softHyphen/>
                              <w:t xml:space="preserve">собствовать продуктивной коопера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36016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36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главных и второстепенных членов предложе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казуемо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ентировани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поведен нем партнера (контроль, коррекция, оценка действия партнера, умение убеждать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главного члена предложения сказуемог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7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Тире между подлежащим и сказуемым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поведением партнера (контроль, коррекция, опенка действия партнера, умение убеждать)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2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Дополнени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боты над дополнением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пределени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поведением партнера (контроль, коррекция, оценка действия партнера, умение убеждать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одоления затруднений в обучении через включение в новые виды деятельности и фор</w:t>
                                    <w:softHyphen/>
                                    <w:t>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боты над определением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00.8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123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главных и второстепенных членов предложе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казуемо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ентировани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поведен нем партнера (контроль, коррекция, оценка действия партнера, умение убеждать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главного члена предложения сказуемог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7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Тире между подлежащим и сказуемым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поведением партнера (контроль, коррекция, опенка действия партнера, умение убеждать)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2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Дополнени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боты над дополнением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Определени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поведением партнера (контроль, коррекция, оценка действия партнера, умение убеждать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одоления затруднений в обучении через включение в новые виды деятельности и фор</w:t>
                              <w:softHyphen/>
                              <w:t>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боты над определением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69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2021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бстоятельство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поведением партнера (контроль, коррекция, оценка действия партнера, умение убеждать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одоления затруднений в обучении через включение в новые виды деятельности и фор</w:t>
                                    <w:softHyphen/>
                                    <w:t>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боты над обстоятельством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7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Знаки препинания в предложениях с однородными членам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предложений с однородными член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7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бобщающие слова в предложениях с однородными членами предложения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предложений с обобщающими слов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едложения с обращениям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9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поведением партнера (контроль, коррекция, оценка действия партнера, умение убеждать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одоления затруднений в обучении через включение в новые виды деятельности и фор</w:t>
                                    <w:softHyphen/>
                                    <w:t>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предложений с обращения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2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Письмо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рганизовывать и планировать учебное сотрудничество с учителем и сверстникам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2021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Обстоятельство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поведением партнера (контроль, коррекция, оценка действия партнера, умение убеждать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одоления затруднений в обучении через включение в новые виды деятельности и фор</w:t>
                              <w:softHyphen/>
                              <w:t>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боты над обстоятельством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7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Знаки препинания в предложениях с однородными членам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предложений с однородными член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7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Обобщающие слова в предложениях с однородными членами предложения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предложений с обобщающими слов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едложения с обращениям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97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поведением партнера (контроль, коррекция, оценка действия партнера, умение убеждать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одоления затруднений в обучении через включение в новые виды деятельности и фор</w:t>
                              <w:softHyphen/>
                              <w:t>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предложений с обращения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2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Письмо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рганизовывать и планировать учебное сотрудничество с учителем и сверстникам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69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жанра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Контрольное сочинение- описание по картине Ф.П. Решетникова «Мальчики»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ипа речи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.Р. Контрольный диктант № 2 с грамматическим заданием по теме «Синтаксис простого предложения»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контрольного диктан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Анализ ошибок, допущенных в контрольном диктант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 коррекция, оц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</w:t>
                                    <w:softHyphen/>
                                    <w:t xml:space="preserve">жущую силу своего научения, свою способность к преодолению препятствий и само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боты над ошибк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Знаки препинания в сложном предложени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труктуры сложных предложени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интаксический разбор сложного предложения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-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77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жанра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Контрольное сочинение- описание по картине Ф.П. Решетникова «Мальчики»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ипа речи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описани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.Р. Контрольный диктант № 2 с грамматическим заданием по теме «Синтаксис простого предложения»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контрольного диктан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Анализ ошибок, допущенных в контрольном диктант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 коррекция, оц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</w:t>
                              <w:softHyphen/>
                              <w:t xml:space="preserve">жущую силу своего научения, свою способность к преодолению препятствий и само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боты над ошибк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Знаки препинания в сложном предложени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труктуры сложных предложени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интаксический разбор сложного предложения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-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733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2"/>
                              <w:gridCol w:w="4008"/>
                              <w:gridCol w:w="1762"/>
                              <w:gridCol w:w="5198"/>
                              <w:gridCol w:w="1723"/>
                              <w:gridCol w:w="1810"/>
                            </w:tblGrid>
                            <w:tr>
                              <w:trPr>
                                <w:trHeight w:val="1642" w:hRule="exact"/>
                              </w:trPr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ложного предложения как синтаксической единицы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exact"/>
                              </w:trPr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6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52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6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ямая речь. Знаки препинания в предложениях с прямой речью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рганизовывать и планировать учебное сотрудничество с учителем и сверстникам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предложений с прямой речью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exact"/>
                              </w:trPr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Диалог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прямой речи и диалог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exact"/>
                              </w:trPr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. Р. Контрольный диктант № 3 с грамматическим заданием по теме «Синтаксис и пунктуация»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 коррекция, оц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контрольного диктан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exact"/>
                              </w:trPr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Анализ ошибок, допущенных в контрольном диктанте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ц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боты над ошибк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ФОНЕ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ГИКА. ОРФОЭПИЯ. ГРАФИКА. ОРФОГРАФИЯ. КУ1</w:t>
                                  </w:r>
                                </w:p>
                              </w:tc>
                              <w:tc>
                                <w:tcPr>
                                  <w:tcW w:w="87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ЬТУРА РЕЧИ (18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Фонетика. Гласные звуки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9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2"/>
                        <w:gridCol w:w="4008"/>
                        <w:gridCol w:w="1762"/>
                        <w:gridCol w:w="5198"/>
                        <w:gridCol w:w="1723"/>
                        <w:gridCol w:w="1810"/>
                      </w:tblGrid>
                      <w:tr>
                        <w:trPr>
                          <w:trHeight w:val="1642" w:hRule="exact"/>
                        </w:trPr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ложного предложения как синтаксической единицы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5" w:hRule="exact"/>
                        </w:trPr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6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52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6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ямая речь. Знаки препинания в предложениях с прямой речью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рганизовывать и планировать учебное сотрудничество с учителем и сверстникам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предложений с прямой речью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3" w:hRule="exact"/>
                        </w:trPr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Диалог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прямой речи и диалог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0" w:hRule="exact"/>
                        </w:trPr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. Р. Контрольный диктант № 3 с грамматическим заданием по теме «Синтаксис и пунктуация»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 коррекция, оц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контрольного диктан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0" w:hRule="exact"/>
                        </w:trPr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Анализ ошибок, допущенных в контрольном диктанте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ц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боты над ошибк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ФОНЕ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ГИКА. ОРФОЭПИЯ. ГРАФИКА. ОРФОГРАФИЯ. КУ1</w:t>
                            </w:r>
                          </w:p>
                        </w:tc>
                        <w:tc>
                          <w:tcPr>
                            <w:tcW w:w="87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ЬТУРА РЕЧИ (18 ч.)</w:t>
                            </w:r>
                          </w:p>
                        </w:tc>
                      </w:tr>
                      <w:tr>
                        <w:trPr>
                          <w:trHeight w:val="778" w:hRule="exact"/>
                        </w:trPr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Фонетика. Гласные звуки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69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160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огласных и гласных звуко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9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огласные звуки. Согласные твёрдые и мягки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вердых и мягких соглас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зиционные чередования гласных и согласных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позиционного чередования в слов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Повествовани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ипа речи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вествовани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61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Обучающее изложение с элементами описания (К.Г. Паустовский «Шкатулка»)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160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огласных и гласных звуков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9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огласные звуки. Согласные твёрдые и мягки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вердых и мягких соглас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зиционные чередования гласных и согласных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позиционного чередования в слов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Повествовани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ипа речи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вествовани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61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Обучающее изложение с элементами описания (К.Г. Паустовский «Шкатулка»)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39064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39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над текстом с разными видами связ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огласные звонкие и глухи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глухих и звонких соглас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Графика. Алфавит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боты с алфавитом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9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бозначение мягкости согласных с помощью мягкого знак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ц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правила обозначения мягкости на письм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66,67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Двойная роль букв Е, Ё, Ю,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Я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анализа слов с буквами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е,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ё,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ю,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я, обозначающими два звук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03.2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77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над текстом с разными видами связ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огласные звонкие и глухи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глухих и звонких соглас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Графика. Алфавит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боты с алфавитом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9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Обозначение мягкости согласных с помощью мягкого знак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ц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правила обозначения мягкости на письм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66,67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Двойная роль букв Е, Ё, Ю,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Я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анализа слов с буквами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е,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ё,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ю,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я, обозначающими два звук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733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217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рфоэпия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 в речевом отношени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Фонетический разбор слов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коррекп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анализа слова как фонетической единицы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вторение по теме «Фонетика. Орфоэпия. Графика.»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анализа слова как фонетической единицы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.Р. Контрольный тест № 1 по теме «Фонетика. Орфоэпия. Графика.»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ц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контрольного диктан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Анализ ошибок, допущенных в контрольном тест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п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9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217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Орфоэпия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 в речевом отношени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Фонетический разбор слов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коррекп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анализа слова как фонетической единицы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вторение по теме «Фонетика. Орфоэпия. Графика.»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анализа слова как фонетической единицы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.Р. Контрольный тест № 1 по теме «Фонетика. Орфоэпия. Графика.»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ц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контрольного диктан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Анализ ошибок, допущенных в контрольном тест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п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733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4013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ошибок контрольного диктан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0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Подготовка к сочинению- описанию предметов, изображённых на картине Ф.П. Толстого «Цветы, фрукты, птица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создания текста-описа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0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Сочинение. Описание предметов, изображённых на картине Ф.П. Толстого «Цветы, фрукты, птица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приемов редактирования текс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ЛЕКСЬ</w:t>
                                  </w:r>
                                </w:p>
                              </w:tc>
                              <w:tc>
                                <w:tcPr>
                                  <w:tcW w:w="1450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А/1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ультура речи (18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8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лово и его значени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лова как лексической единицы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7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6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76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6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днозначные и многозначные слов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9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4013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773" w:hRule="exac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ошибок контрольного диктан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0" w:hRule="exac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Подготовка к сочинению- описанию предметов, изображённых на картине Ф.П. Толстого «Цветы, фрукты, птица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создания текста-описа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0" w:hRule="exac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Сочинение. Описание предметов, изображённых на картине Ф.П. Толстого «Цветы, фрукты, птица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приемов редактирования текс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ЛЕКСЬ</w:t>
                            </w:r>
                          </w:p>
                        </w:tc>
                        <w:tc>
                          <w:tcPr>
                            <w:tcW w:w="1450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А/1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Культура речи (18 ч.)</w:t>
                            </w:r>
                          </w:p>
                        </w:tc>
                      </w:tr>
                      <w:tr>
                        <w:trPr>
                          <w:trHeight w:val="2208" w:hRule="exac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лово и его значени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лова как лексической единицы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7" w:hRule="exac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6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76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6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Однозначные и многозначные слов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24776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24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боты со словарем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6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78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ямое и переносное значение слов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ц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6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80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монимы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лов с прямым и переносным значением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инонимы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боты с омоним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инонимы, и их роль в реч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н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боты с синоним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Подготовка к сочинению по картине И.Э. Грабаря «Февральская лазурь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 с синоним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491.9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77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боты со словарем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1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6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78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ямое и переносное значение слов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ц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2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6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80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Омонимы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лов с прямым и переносным значением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инонимы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боты с омоним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инонимы, и их роль в реч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н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боты с синоним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Подготовка к сочинению по картине И.Э. Грабаря «Февральская лазурь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 с синоним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06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241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Контрольное сочинение- описание по картине И.Э. Грабаря «Февральская лазурь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приемов редактирования текс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1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Подготовка к подробному изложению (К.Г. Паустовский «Первый снег»)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п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 на микротемы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6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87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Написание подробного изложения (К.Г. Паустовский «Первый снег»)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 на микротемы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Антонимы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9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п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и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боты с антоним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вторение по теме «Лексика. Культура речи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 мы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241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Контрольное сочинение- описание по картине И.Э. Грабаря «Февральская лазурь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приемов редактирования текс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1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Подготовка к подробному изложению (К.Г. Паустовский «Первый снег»)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п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 на микротемы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6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87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Написание подробного изложения (К.Г. Паустовский «Первый снег»)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 на микротемы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Антонимы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97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п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и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боты с антоним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вторение по теме «Лексика. Культура речи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 мы сотрудничества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43064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43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боты над словом как лексической единице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.Р. Контрольный тест № 2 по теме «Лексика. Культура речи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контрольного диктан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Анализ ошибок, допущенных в контрольном тест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анализа слов с ошибк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М0РФ1</w:t>
                                  </w:r>
                                </w:p>
                              </w:tc>
                              <w:tc>
                                <w:tcPr>
                                  <w:tcW w:w="145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 xml:space="preserve">Ч.МИКА. ОРФОГРАФИЯ. Культура речи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(23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Выборочное изложение с изменением лиц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работы над текстом с изменением лиц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Морфема. Изменение и образование слов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форм слова и однокоренных сло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06.3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77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боты над словом как лексической единице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.Р. Контрольный тест № 2 по теме «Лексика. Культура речи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контрольного диктан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Анализ ошибок, допущенных в контрольном тест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анализа слов с ошибк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М0РФ1</w:t>
                            </w:r>
                          </w:p>
                        </w:tc>
                        <w:tc>
                          <w:tcPr>
                            <w:tcW w:w="145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 xml:space="preserve">Ч.МИКА. ОРФОГРАФИЯ. Культура речи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(23 ч.)</w:t>
                            </w:r>
                          </w:p>
                        </w:tc>
                      </w:tr>
                      <w:tr>
                        <w:trPr>
                          <w:trHeight w:val="241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Выборочное изложение с изменением лиц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работы над текстом с изменением лиц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Морфема. Изменение и образование слов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форм слова и однокоренных слов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06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1781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кончание. Основа слов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п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морфемного анализа сло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орень слов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морфемного анализа сло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орень слов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9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однокоренных слов и морфемного разбор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иставк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морфемного анализа сло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Сочинение-рассуждение «Секрет название»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9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оектировать маршрут преодоления затруднений в обучении через включение в новые виды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1781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Окончание. Основа слов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п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морфемного анализа слов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орень слов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морфемного анализа слов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орень слов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97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однокоренных слов и морфемного разбор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иставк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морфемного анализа слов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Сочинение-рассуждение «Секрет название»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97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>проектировать маршрут преодоления затруднений в обучении через включение в новые виды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06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деятельности и формы сотрудничества. Познавательные: объяснять языковые явления, процессы, связи и отношения, выявляемые в ходе создания текста-рассужде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Анализ ошибок, допущенных в сочинени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анализа слов с ошибк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уффикс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пенка своею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морфемного анализа сло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Чередование звуков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лов с чередованием звуко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Беглые гласны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лова с точки зрения его морфемного состав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арианты морфем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п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97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деятельности и формы сотрудничества. Познавательные: объяснять языковые явления, процессы, связи и отношения, выявляемые в ходе создания текста-рассужде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Анализ ошибок, допущенных в сочинени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анализа слов с ошибк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уффикс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пенка своею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морфемного анализа слов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Чередование звуков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лов с чередованием звуков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Беглые гласны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лова с точки зрения его морфемного состав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арианты морфем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п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06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143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, в котором есть слова с чередованием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Морфемный разбор слов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морфемного состава слов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авописание гласных и согласных в приставках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лов с одновариантными приставк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Буквы з и с на конце приставок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л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Буквы о - а в корне - лаг - лож -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станавливать рабочие отношения, эффективно сотрудничать и спо</w:t>
                                    <w:softHyphen/>
                                    <w:t xml:space="preserve">собствовать продуктивной коопера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143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, в котором есть слова с чередованием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Морфемный разбор слов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морфемного состава слов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авописание гласных и согласных в приставках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лов с одновариантными приставк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Буквы з и с на конце приставок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л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Буквы о - а в корне - лаг - лож -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станавливать рабочие отношения, эффективно сотрудничать и спо</w:t>
                              <w:softHyphen/>
                              <w:t xml:space="preserve">собствовать продуктивной коопера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38175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38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ить языковые явления, процессы, связи и отношения, выявляемые в ходе исследования данного правил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Буквы а - о в корне -раст - рос -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ц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Буквы ё - о после шипящих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9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, в котором присутствуют слова на данное правил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  <w:lang w:val="en-US" w:eastAsia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Буквы и - ы после Ц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, в котором присутствуют слова на данное правил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вторении по теме «Морфемика»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комплексного исследования текс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02.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77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ить языковые явления, процессы, связи и отношения, выявляемые в ходе исследования данного правил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5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Буквы а - о в корне -раст - рос -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ц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данного правил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Буквы ё - о после шипящих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97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, в котором присутствуют слова на данное правил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  <w:lang w:val="en-US" w:eastAsia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Буквы и - ы после Ц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, в котором присутствуют слова на данное правил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вторении по теме «Морфемика»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комплексного исследования текс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48843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48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217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.Р. Контрольный диктант № 4 с грамматическим заданием по теме «Морфемика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контрольного диктан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Анализ ошибок, допущенных в контрольном диктант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рганизовывать и планировать учебное сотрудничество с учителем и сверстникам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слов и предложени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1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Сочинение-описание по картине П.П. Кончаловского «Сирень в корзине» с последующим анализом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п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создания текста-описа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ОРФОЛОГИЯ. ОРФОГРАФИЯ. Культура</w:t>
                                  </w:r>
                                </w:p>
                              </w:tc>
                              <w:tc>
                                <w:tcPr>
                                  <w:tcW w:w="104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чи (49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Имя существительное как часть реч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 xml:space="preserve">одоления затруднения в обучении через включение в новые виды деятельност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бъяснять языковые явления, процессы, связи и отношения, выявляемые в ходе исследования существительных на постоянные и непостоянные признак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1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Доказательства в рассуждении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рганизовывать и планировать учебное сотрудничество с учителем и сверстникам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и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доказательств при рассуждени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0.9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217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.Р. Контрольный диктант № 4 с грамматическим заданием по теме «Морфемика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контрольного диктан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Анализ ошибок, допущенных в контрольном диктант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рганизовывать и планировать учебное сотрудничество с учителем и сверстникам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слов и предложени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1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Сочинение-описание по картине П.П. Кончаловского «Сирень в корзине» с последующим анализом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п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создания текста-описа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ОРФОЛОГИЯ. ОРФОГРАФИЯ. Культура</w:t>
                            </w:r>
                          </w:p>
                        </w:tc>
                        <w:tc>
                          <w:tcPr>
                            <w:tcW w:w="104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чи (49 ч.)</w:t>
                            </w:r>
                          </w:p>
                        </w:tc>
                      </w:tr>
                      <w:tr>
                        <w:trPr>
                          <w:trHeight w:val="238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Имя существительное как часть реч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 xml:space="preserve">одоления затруднения в обучении через включение в новые виды деятельност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>объяснять языковые явления, процессы, связи и отношения, выявляемые в ходе исследования существительных на постоянные и непостоянные признак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1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Доказательства в рассуждении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рганизовывать и планировать учебное сотрудничество с учителем и сверстникам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и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доказательств при рассуждени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06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217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Имена существительные одушевлённые и неодушевлённы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 на имена существительны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Имена существительные собственные и нарицательны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 на имена существительны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9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Элементы рассуждения. Сжатое изложение (упр. 513)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создания текста-рассуждения в сжатом вид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1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од имё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рганизовывать и планировать учебное сотрудничество с учителем и сверстникам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анализа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Имена существительные, которые имеют форму только множественного числ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217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Имена существительные одушевлённые и неодушевлённы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 на имена существительны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Имена существительные собственные и нарицательны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 на имена существительны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9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Элементы рассуждения. Сжатое изложение (упр. 513)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создания текста-рассуждения в сжатом вид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1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од имён существительных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рганизовывать и планировать учебное сотрудничество с учителем и сверстникам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анализа имен существитель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Имена существительные, которые имеют форму только множественного числ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>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69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Имена существительные, которые имеют форму только единственного числа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Три склонения имё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п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адеж имё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авописание гласных в падежных окончаниях имен существительных в единственном числ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9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одоления затруднений в обучении через включение в новые виды деятельности и фор</w:t>
                                    <w:softHyphen/>
                                    <w:t>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Множественное число име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ц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77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имен существитель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Имена существительные, которые имеют форму только единственного числа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имен существитель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5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Три склонения имён существительных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п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имен существитель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адеж имён существительных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имен существитель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авописание гласных в падежных окончаниях имен существительных в единственном числ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97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одоления затруднений в обучении через включение в новые виды деятельности и фор</w:t>
                              <w:softHyphen/>
                              <w:t>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имен существитель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Множественное число имен существительных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ц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06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4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к преодолению проблемных зон в обучен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окончаний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авописание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 - е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осле шипящих и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ц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в окончаниях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сфер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Морфологический разбор имени существительного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п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дготовка к написанию сочинения по картине Г.Г. Нисского «Февраль, Подмосковье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сфер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очинение-описание по картине Г.Г. Нисского «Февраль, Подмосковье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п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создания текста-описа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.Р. Контрольный диктант № 5 с грамматическим заданием по теме «Имя существительное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оектировать маршрут преодоления затруднений 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97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45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к преодолению проблемных зон в обучен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окончаний имен существитель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авописание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о - е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осле шипящих и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ц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в окончаниях существительных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сфер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имен существитель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Морфологический разбор имени существительного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п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имен существитель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дготовка к написанию сочинения по картине Г.Г. Нисского «Февраль, Подмосковье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сфер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имен существитель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5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очинение-описание по картине Г.Г. Нисского «Февраль, Подмосковье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п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создания текста-описа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1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.Р. Контрольный диктант № 5 с грамматическим заданием по теме «Имя существительное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>проектировать маршрут преодоления затруднений в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69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118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контрольного диктан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5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Анализ ошибок, допущенных в контрольном диктант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лов и предложени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4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Имя прилагательное (12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Имя прилагательное как часть речи. Особенности употребления имени прилагательного в реч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рганизовывать и планировать учебное сотрудничество с учителем и сверстникам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прилагательных на постоянные и непостоянные признак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авописание гласных в падежных окончаниях имен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лением (контроль, самокоррекция, оц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окончаний имен прилагатель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авописание гласных в падежных окончаниях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рганизовывать и планировать учебное сотрудничество с учителем и сверстникам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окончаний имен прилагатель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Описание животного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118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контрольного диктан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5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Анализ ошибок, допущенных в контрольном диктант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лов и предложени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4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Имя прилагательное (12 ч.)</w:t>
                            </w:r>
                          </w:p>
                        </w:tc>
                      </w:tr>
                      <w:tr>
                        <w:trPr>
                          <w:trHeight w:val="205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Имя прилагательное как часть речи. Особенности употребления имени прилагательного в реч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рганизовывать и планировать учебное сотрудничество с учителем и сверстникам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прилагательных на постоянные и непостоянные признак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авописание гласных в падежных окончаниях имен прилагательных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лением (контроль, самокоррекция, оц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окончаний имен прилагатель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5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авописание гласных в падежных окончаниях прилагательных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рганизовывать и планировать учебное сотрудничество с учителем и сверстникам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окончаний имен прилагатель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Описание животного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1002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1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159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создания текста-описа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Подробное изложение (А.И. Куприн «Ю-ю»),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ц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создания текста-описа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Анализ ошибок, допущенных в изложени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м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лов и предложени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илагательные полные и кратки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анализа имен прилагатель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 Описание животного. Устное сочинение по картине А.Н. Комарова «Наводнение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станавливать рабочие отношения, эффективно сотрудничать и спо</w:t>
                                    <w:softHyphen/>
                                    <w:t xml:space="preserve">собствовать продуктивной коопера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создания текста-описа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2.6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159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создания текста-описа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5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Подробное изложение (А.И. Куприн «Ю-ю»),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ц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создания текста-описа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Анализ ошибок, допущенных в изложени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м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лов и предложени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илагательные полные и кратки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анализа имен прилагатель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 Описание животного. Устное сочинение по картине А.Н. Комарова «Наводнение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станавливать рабочие отношения, эффективно сотрудничать и спо</w:t>
                              <w:softHyphen/>
                              <w:t xml:space="preserve">собствовать продуктивной коопера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создания текста-описа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69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18"/>
                              <w:gridCol w:w="1747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180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Морфологический разбор имени прилагательного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рганизовывать и планировать учебное сотрудничество с учителем и сверстникам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анализа имен прилагательны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вторение по теме «Имя прилагательное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комплексного исследования текс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7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.Р. Контрольный диктант № 6 с грамматическим заданием по теме «Имя существительное»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ц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.движущую силу своего научения, свою спо</w:t>
                                    <w:softHyphen/>
                                    <w:t>собность к преодолению препятствий и само</w:t>
                                    <w:softHyphen/>
                                    <w:t>коррекци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контрольного диктан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Анализ ошибок, допущенных в контрольном диктанте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лов и предложени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54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Глагол (19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Глагол как часть речи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18"/>
                        <w:gridCol w:w="1747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180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Морфологический разбор имени прилагательного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рганизовывать и планировать учебное сотрудничество с учителем и сверстникам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анализа имен прилагательных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вторение по теме «Имя прилагательное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комплексного исследования текс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7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.Р. Контрольный диктант № 6 с грамматическим заданием по теме «Имя существительное»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ц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.движущую силу своего научения, свою спо</w:t>
                              <w:softHyphen/>
                              <w:t>собность к преодолению препятствий и само</w:t>
                              <w:softHyphen/>
                              <w:t>коррекци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контрольного диктан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Анализ ошибок, допущенных в контрольном диктанте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лов и предложени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54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Глагол (19 ч.)</w:t>
                            </w:r>
                          </w:p>
                        </w:tc>
                      </w:tr>
                      <w:tr>
                        <w:trPr>
                          <w:trHeight w:val="182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Глагол как часть речи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>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69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27"/>
                              <w:gridCol w:w="1738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1027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глаголов на постоянные и непостоянные признак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Не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с глаголами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глаголов на данное правил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Неопределенная форма глагола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глагольных инфинитиво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иды глагола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рганизовывать и планировать учебное сотрудничество с учителем и сверстникам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ле исследования глаголов на нахождение вид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1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Буквы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е - и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в корнях с чередованием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станавливать рабочие отношения, эффективно сотрудничать и спо</w:t>
                                    <w:softHyphen/>
                                    <w:t xml:space="preserve">собствовать продуктивной коопера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л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, в котором присутствуют слова на данное правил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.Р., К.Р. Невыдуманный рассказ о себе с последующей самопроверкой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27"/>
                        <w:gridCol w:w="1738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1027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глаголов на постоянные и непостоянные признак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Не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с глаголами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глаголов на данное правил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Неопределенная форма глагола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глагольных инфинитивов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иды глагола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рганизовывать и планировать учебное сотрудничество с учителем и сверстникам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ле исследования глаголов на нахождение вид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1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Буквы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е - и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в корнях с чередованием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станавливать рабочие отношения, эффективно сотрудничать и спо</w:t>
                              <w:softHyphen/>
                              <w:t xml:space="preserve">собствовать продуктивной коопера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л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, в котором присутствуют слова на данное правил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.Р., К.Р. Невыдуманный рассказ о себе с последующей самопроверкой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1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7330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27"/>
                              <w:gridCol w:w="1738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создания невыдуманного рассказа о себ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ошедшее время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, в котором присутствуют глаголы прошедшего времен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Настоящее время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правлять своим поведением (контроль, самокоррекция, оценка своего действия)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, в котором присутствуют глаголы настоящего времен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Будущее время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текста, в котором присутствуют глаголы настоящего времен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равописание безударных личных окончаний глагола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устанавливать рабочие отношения, эффективно сотрудничать и спо</w:t>
                                    <w:softHyphen/>
                                    <w:t xml:space="preserve">собствовать продуктивной кооперац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9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27"/>
                        <w:gridCol w:w="1738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создания невыдуманного рассказа о себ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ошедшее время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, в котором присутствуют глаголы прошедшего времен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Настоящее время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правлять своим поведением (контроль, самокоррекция, оценка своего действия)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, в котором присутствуют глаголы настоящего времен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Будущее время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текста, в котором присутствуют глаголы настоящего времен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5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авописание безударных личных окончаний глагола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устанавливать рабочие отношения, эффективно сотрудничать и спо</w:t>
                              <w:softHyphen/>
                              <w:t xml:space="preserve">собствовать продуктивной кооперац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695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27"/>
                              <w:gridCol w:w="1738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анализа глаголов разных спряжени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Морфологический разбор глагола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управлять своим поведением (контроль, самокоррекция, оценка своего действия)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анализа глаголо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9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Р.Р. Сжатое изложение с изменением формы лица (упр. 688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создания сжатого изложения с изменением формы лиц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Мягкий знак после шипящих в глаголах 2-го лица единственного числа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использовать адекватные'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анализа глаголо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Употребление времени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управлять своим поведением (контроль, самокоррекция. опенка своего действия)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анализа глаголов, применение глаголов различных времен на практик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Р.Р. употребление «живописного настоящего» в речи (упр. 696, 697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27"/>
                        <w:gridCol w:w="1738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773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анализа глаголов разных спряжени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Морфологический разбор глагола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управлять своим поведением (контроль, самокоррекция, оценка своего действия)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анализа глаголов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9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Р.Р. Сжатое изложение с изменением формы лица (упр. 688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создания сжатого изложения с изменением формы лиц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Мягкий знак после шипящих в глаголах 2-го лица единственного числа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использовать адекватные'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анализа глаголов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Употребление времени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управлять своим поведением (контроль, самокоррекция. опенка своего действия)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анализа глаголов, применение глаголов различных времен на практик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2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Р.Р. употребление «живописного настоящего» в речи (упр. 696, 697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06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22"/>
                              <w:gridCol w:w="1742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117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анализа текста с «живописным настоящим»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Повторение по теме «Глагол».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комплексного исследования текс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К.Р. Контрольный диктант № 7 с грамматическим заданием по теме «Глагол».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ходе исследования контрольного диктан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1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Анализ ошибок, допущенных в контрольном диктанте.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управлять своим поведением (контроль, самокоррекция, оценка своего действия)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лов и предложени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Р.Р. Сочинение-рассказ по рисунку (упр. 701)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рганизовывать и планировать учебное сотрудничество с учителем и сверстниками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создания сочинения-рассказа по рисунку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9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ПОВТОРЕНИЕ И СИСТЕМАТИЗАЦИЯ ИЗ</w:t>
                                  </w:r>
                                </w:p>
                              </w:tc>
                              <w:tc>
                                <w:tcPr>
                                  <w:tcW w:w="104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УЧЕННОГО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6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Орфограммы в корне слова.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рганизовывать и планировать учебное сотрудничество с учителем и сверстниками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собность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22"/>
                        <w:gridCol w:w="1742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117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анализа текста с «живописным настоящим»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овторение по теме «Глагол».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 xml:space="preserve">Регулятивные: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проектировать маршрут преодоления затруднений в обучении через включение в новые виды деятельности и формы сотрудничества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комплексного исследования текс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К.Р. Контрольный диктант № 7 с грамматическим заданием по теме «Глагол».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ходе исследования контрольного диктан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1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Анализ ошибок, допущенных в контрольном диктанте.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управлять своим поведением (контроль, самокоррекция, оценка своего действия)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лов и предложени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6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Р.Р. Сочинение-рассказ по рисунку (упр. 701)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рганизовывать и планировать учебное сотрудничество с учителем и сверстниками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 к преодолению препятствий и само- коррекции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создания сочинения-рассказа по рисунку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9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ОВТОРЕНИЕ И СИСТЕМАТИЗАЦИЯ ИЗ</w:t>
                            </w:r>
                          </w:p>
                        </w:tc>
                        <w:tc>
                          <w:tcPr>
                            <w:tcW w:w="104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УЧЕННОГО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(6 ч.)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рфограммы в корне слова.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рганизовывать и планировать учебное сотрудничество с учителем и сверстниками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собность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6576060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27"/>
                              <w:gridCol w:w="1738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к преодолению препятствий и само- коррекции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комплексного исследования текста с орфограмм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Орфограммы в приставках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устанавливать рабочие отношения, эффективно сотрудничать и спо</w:t>
                                    <w:softHyphen/>
                                    <w:t xml:space="preserve">собствовать продуктивной кооперации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комплексного исследования текста с орфограмм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Орфограммы в окончаниях существительных, прилагательных, глаголов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управлять своим пове</w:t>
                                    <w:softHyphen/>
                                    <w:t>лением (контроль, самокоррекция, оценка своего действия)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</w:t>
                                    <w:softHyphen/>
                                    <w:t>собность к преодолению препятствий и само</w:t>
                                    <w:softHyphen/>
                                    <w:t>коррекци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комплексного исследования текста с орфограммам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2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Знаки препинания в простом и сложном предложении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9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формировать навыки учебного сотрудничества в ходе индивидуаль</w:t>
                                    <w:softHyphen/>
                                    <w:t>ной и групповой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труктуры сложных предложени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Итоговый контрольный диктант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устанавливать рабочие отношения, эффективно сотрудничать и спо</w:t>
                                    <w:softHyphen/>
                                    <w:t xml:space="preserve">собствовать продуктивной кооперации.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проектировать маршрут пре</w:t>
                                    <w:softHyphen/>
                                    <w:t>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17.8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27"/>
                        <w:gridCol w:w="1738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97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к преодолению препятствий и само- коррекции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комплексного исследования текста с орфограмм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рфограммы в приставках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устанавливать рабочие отношения, эффективно сотрудничать и спо</w:t>
                              <w:softHyphen/>
                              <w:t xml:space="preserve">собствовать продуктивной кооперации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комплексного исследования текста с орфограмм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рфограммы в окончаниях существительных, прилагательных, глаголов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управлять своим пове</w:t>
                              <w:softHyphen/>
                              <w:t>лением (контроль, самокоррекция, оценка своего действия)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</w:t>
                              <w:softHyphen/>
                              <w:t>собность к преодолению препятствий и само</w:t>
                              <w:softHyphen/>
                              <w:t>коррекци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комплексного исследования текста с орфограммам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2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Знаки препинания в простом и сложном предложении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97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формировать навыки учебного сотрудничества в ходе индивидуаль</w:t>
                              <w:softHyphen/>
                              <w:t>ной и групповой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труктуры сложных предложени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Итоговый контрольный диктант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устанавливать рабочие отношения, эффективно сотрудничать и спо</w:t>
                              <w:softHyphen/>
                              <w:t xml:space="preserve">собствовать продуктивной кооперации.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проектировать маршрут пре</w:t>
                              <w:softHyphen/>
                              <w:t>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7255" cy="2007870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200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2"/>
                              <w:gridCol w:w="4027"/>
                              <w:gridCol w:w="1738"/>
                              <w:gridCol w:w="5213"/>
                              <w:gridCol w:w="1723"/>
                              <w:gridCol w:w="1810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контрольного диктант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0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Анализ ошибок, допущенных в итоговом контрольном диктанте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управлять своим пове</w:t>
                                    <w:softHyphen/>
                                    <w:t>дением (контроль, самокоррекция, оценка своего действия)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сознавать самого себя как движущую силу своего научения, свою спо</w:t>
                                    <w:softHyphen/>
                                    <w:t>собность к преодолению препятствий и само</w:t>
                                    <w:softHyphen/>
                                    <w:t>коррекци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 xml:space="preserve"> объяснять языковые явления, процессы, связи и отношения, выявляемые в ходе исследования слов и предложени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158.1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2"/>
                        <w:gridCol w:w="4027"/>
                        <w:gridCol w:w="1738"/>
                        <w:gridCol w:w="5213"/>
                        <w:gridCol w:w="1723"/>
                        <w:gridCol w:w="1810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контрольного диктант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0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Анализ ошибок, допущенных в итоговом контрольном диктанте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управлять своим пове</w:t>
                              <w:softHyphen/>
                              <w:t>дением (контроль, самокоррекция, оценка своего действия)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сознавать самого себя как движущую силу своего научения, свою спо</w:t>
                              <w:softHyphen/>
                              <w:t>собность к преодолению препятствий и само</w:t>
                              <w:softHyphen/>
                              <w:t>коррекци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объяснять языковые явления, процессы, связи и отношения, выявляемые в ходе исследования слов и предложени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orient="landscape" w:w="16838" w:h="11906"/>
      <w:pgMar w:left="788" w:right="639" w:gutter="0" w:header="0" w:top="210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 + Курсив"/>
    <w:basedOn w:val="2"/>
    <w:qFormat/>
    <w:rPr>
      <w:i/>
      <w:iCs/>
    </w:rPr>
  </w:style>
  <w:style w:type="character" w:styleId="23">
    <w:name w:val="Основной текст (2) + Полужирный"/>
    <w:basedOn w:val="2"/>
    <w:qFormat/>
    <w:rPr>
      <w:b/>
      <w:bCs/>
      <w:i/>
      <w:iCs/>
    </w:rPr>
  </w:style>
  <w:style w:type="character" w:styleId="211">
    <w:name w:val="Основной текст (2) + Курсив1"/>
    <w:basedOn w:val="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83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6:43:00Z</dcterms:created>
  <dc:creator>ts</dc:creator>
  <dc:description/>
  <cp:keywords/>
  <dc:language>en-US</dc:language>
  <cp:lastModifiedBy>ts</cp:lastModifiedBy>
  <dcterms:modified xsi:type="dcterms:W3CDTF">2016-09-11T06:45:00Z</dcterms:modified>
  <cp:revision>1</cp:revision>
  <dc:subject/>
  <dc:title/>
</cp:coreProperties>
</file>