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</w:rPr>
        <w:t>Программа соответствует положениям Федерального государственного образовательного стандарта основного общего образования, в том числе требованиям к результатам освоения основной образовательной программы, фундаментальному ядру содержания общего образования, Примерной программе по литературе. Программа отражает идеи и положения Концепции духовно-нравственного развития и воспитания личности гражданина России, Программы формирования универсальных учебных действий (УУД), составляющих основу для саморазвития и непрерывного образования, выработки коммуникативных качеств, целостности общекультурного, личностного и познавательного  развития учащихся.</w:t>
      </w:r>
    </w:p>
    <w:p>
      <w:pPr>
        <w:pStyle w:val="Style1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ответствует требованиям к структуре программ, заявленным в ФГОС, и включает:</w:t>
      </w:r>
    </w:p>
    <w:p>
      <w:pPr>
        <w:pStyle w:val="Style1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яснительную записку.</w:t>
      </w:r>
    </w:p>
    <w:p>
      <w:pPr>
        <w:pStyle w:val="Style1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ую характеристику курса литературы.</w:t>
      </w:r>
    </w:p>
    <w:p>
      <w:pPr>
        <w:pStyle w:val="Style1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Место курса литературы в базисном учебном плане.</w:t>
      </w:r>
    </w:p>
    <w:p>
      <w:pPr>
        <w:pStyle w:val="Style1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Личностные, метапредметные и предметные результаты освоения курса литературы.</w:t>
      </w:r>
    </w:p>
    <w:p>
      <w:pPr>
        <w:pStyle w:val="Style1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одержание курса литературы.</w:t>
      </w:r>
    </w:p>
    <w:p>
      <w:pPr>
        <w:pStyle w:val="Style1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алендарно-тематическое планирование.</w:t>
      </w:r>
    </w:p>
    <w:p>
      <w:pPr>
        <w:pStyle w:val="Style1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Рекомендации по учебно-методическому и материально-техническому обеспечению учебного процесса.</w:t>
      </w:r>
    </w:p>
    <w:p>
      <w:pPr>
        <w:pStyle w:val="Style1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ланируемые результаты изучения курса литературы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Настоящая рабочая программа написана на основании следующих </w:t>
      </w:r>
      <w:r>
        <w:rPr>
          <w:rFonts w:cs="Times New Roman" w:ascii="Times New Roman" w:hAnsi="Times New Roman"/>
          <w:i/>
        </w:rPr>
        <w:t>нормативных документов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го закона от 29.12.2012 года № 273-ФЗ «Об образовании в Российской Федерации» (принят Государственной Думой 21.12.12., одобрен Советом Федерации 26.12.12).</w:t>
      </w:r>
    </w:p>
    <w:p>
      <w:pPr>
        <w:pStyle w:val="Style16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HiddenHorzOCR;MS Mincho" w:cs="Times New Roman" w:ascii="Times New Roman" w:hAnsi="Times New Roman"/>
        </w:rPr>
        <w:t>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г № 1897 «Об утверждении федерального государственного образовательного</w:t>
      </w:r>
      <w:r>
        <w:rPr>
          <w:rFonts w:cs="Times New Roman" w:ascii="Times New Roman" w:hAnsi="Times New Roman"/>
        </w:rPr>
        <w:t xml:space="preserve"> </w:t>
      </w:r>
      <w:r>
        <w:rPr>
          <w:rFonts w:eastAsia="HiddenHorzOCR;MS Mincho" w:cs="Times New Roman" w:ascii="Times New Roman" w:hAnsi="Times New Roman"/>
        </w:rPr>
        <w:t>стандарта основного общего образования»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Письма Министерства образования и науки Российской Федерации от 12 мая 2011 г. № 03-296 «Об организации внеурочной деятельности при введении Федерального государственного образовательного стандарта общего образования</w:t>
      </w:r>
    </w:p>
    <w:p>
      <w:pPr>
        <w:pStyle w:val="Style16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6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.</w:t>
      </w:r>
      <w:r>
        <w:rPr/>
        <w:t>Приказа Министерства образования и науки России от 29 декабря 2014 года № 1644 "О внесении изменений в приказ Министерства образования и науки Российской Федерации от 17 декабря 2010г. № 1897 "Об утверждении федерального государственного образовательного стандарта основного общего образования".</w:t>
      </w:r>
    </w:p>
    <w:p>
      <w:pPr>
        <w:pStyle w:val="Style16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6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Calibri"/>
        </w:rPr>
        <w:t xml:space="preserve"> </w:t>
      </w:r>
      <w:r>
        <w:rPr/>
        <w:t>Приказа Министерства образования и науки России от 29 декабря 2014 года № 1645 "О внесении изменений в приказ Министерства образования и науки Российской Федерации от 17 мая 2012г. № 413 "Об утверждении федерального государственного образовательного стандарта среднего (полного) общего образования" </w:t>
      </w:r>
    </w:p>
    <w:p>
      <w:pPr>
        <w:pStyle w:val="Style16"/>
        <w:widowControl w:val="false"/>
        <w:shd w:fill="FFFFFF" w:val="clear"/>
        <w:autoSpaceDE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6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Санитарно-эпидемиологических правил и нормативов САНПиН 2.4.2.2821-10 "Санитарно-эпидемиологические требования к условиям и организации обучения в общеобразовательных учреждениях", утверждённые постановлением главного государственного санитарного врача Российской Федерации от 29 декабря 2010 г. № 189, зарегистрированные в Минюсте России 3 марта 2011 г. N 19993.</w:t>
      </w:r>
    </w:p>
    <w:p>
      <w:pPr>
        <w:pStyle w:val="Style16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Распоряжения Министерства образования Ульяновской области от 31.01.2012г. №320-Р « О введении Федерального образовательного стандарта основного общего образования в общеобразовательных учреждениях Ульяновской области».</w:t>
      </w:r>
    </w:p>
    <w:p>
      <w:pPr>
        <w:pStyle w:val="Style16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Распоряжения Министерства образования и науки Ульяновской области от 25.02.2013г. №559-Р «О введении Федерального государственного образовательного стандарта основного общего образования в общеобразовательных учреждениях Ульяновской области».</w:t>
      </w:r>
    </w:p>
    <w:p>
      <w:pPr>
        <w:pStyle w:val="Style16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Приказа Управления образования муниципального образования «Барышский район» от 03.09.2012г. №338 «</w:t>
      </w:r>
      <w:r>
        <w:rPr>
          <w:rFonts w:cs="Times New Roman" w:ascii="Times New Roman" w:hAnsi="Times New Roman"/>
        </w:rPr>
        <w:t>О введении Федерального образовательного стандарта основного общего образования».</w:t>
      </w:r>
    </w:p>
    <w:p>
      <w:pPr>
        <w:pStyle w:val="Style16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Устава муниципального бюджетного общеобразовательного учреждения «Средняя общеобразовательная школа №1 имени Героя Российской Федерации Ю.Д.Недвиги» муниципального образования «Барышский район» Ульяновской области.</w:t>
      </w:r>
    </w:p>
    <w:p>
      <w:pPr>
        <w:pStyle w:val="Style16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го плана муниципального бюджетного общеобразовательного учреждения «Средняя общеобразовательная школа №1 имени Героя Российской Федерации Ю.Д.Недвиги» муниципального образования «Барышский район» Ульяновской области на 2014 – 2015 учебный год.</w:t>
      </w:r>
    </w:p>
    <w:p>
      <w:pPr>
        <w:pStyle w:val="Style16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по литературе для основной школы ( стандарты второго поколения)</w:t>
      </w:r>
    </w:p>
    <w:p>
      <w:pPr>
        <w:pStyle w:val="Style16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Рабочая  программа </w:t>
      </w:r>
      <w:r>
        <w:rPr>
          <w:rFonts w:cs="Times New Roman" w:ascii="Times New Roman" w:hAnsi="Times New Roman"/>
          <w:i/>
        </w:rPr>
        <w:t>ориентирована на использование учебно-методиче</w:t>
        <w:softHyphen/>
        <w:t>ского комплекта</w:t>
      </w:r>
      <w:r>
        <w:rPr>
          <w:rFonts w:cs="Times New Roman" w:ascii="Times New Roman" w:hAnsi="Times New Roman"/>
        </w:rPr>
        <w:t xml:space="preserve">: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40" w:before="0" w:after="0"/>
        <w:contextualSpacing/>
        <w:jc w:val="both"/>
        <w:rPr/>
      </w:pPr>
      <w:r>
        <w:rPr>
          <w:rStyle w:val="FontStyle13"/>
          <w:rFonts w:cs="Times New Roman" w:ascii="Times New Roman" w:hAnsi="Times New Roman"/>
          <w:color w:val="262626"/>
          <w:sz w:val="22"/>
          <w:szCs w:val="22"/>
        </w:rPr>
        <w:t>Литература: учебник для  6 класса</w:t>
      </w:r>
      <w:r>
        <w:rPr>
          <w:rFonts w:cs="Times New Roman" w:ascii="Times New Roman" w:hAnsi="Times New Roman"/>
          <w:color w:val="262626"/>
        </w:rPr>
        <w:t xml:space="preserve"> общеобразовательных учреждений: в 2 ч./</w:t>
      </w:r>
      <w:r>
        <w:rPr>
          <w:rStyle w:val="FontStyle13"/>
          <w:rFonts w:cs="Times New Roman" w:ascii="Times New Roman" w:hAnsi="Times New Roman"/>
          <w:color w:val="262626"/>
          <w:sz w:val="22"/>
          <w:szCs w:val="22"/>
        </w:rPr>
        <w:t>авт.-сост. Г.С.Меркин. - М.: ООО «Русское слово - учебник», 2013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262626"/>
        </w:rPr>
      </w:pPr>
      <w:r>
        <w:rPr>
          <w:rFonts w:eastAsia="Times New Roman" w:cs="Times New Roman" w:ascii="Times New Roman" w:hAnsi="Times New Roman"/>
          <w:color w:val="262626"/>
        </w:rPr>
        <w:t xml:space="preserve">     </w:t>
      </w:r>
      <w:r>
        <w:rPr>
          <w:rFonts w:cs="Times New Roman" w:ascii="Times New Roman" w:hAnsi="Times New Roman"/>
          <w:color w:val="262626"/>
        </w:rPr>
        <w:t>2.     Соловьева Ф.Е. Уроки литературы. К учебнику "Литература. 6 класс" (авт.-сост. Г.С  Меркин): методическое пособие/ под ред. Г.С. Меркина.  - М.: ООО "ТИД "Русское слово"- РС", 2012 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62626"/>
        </w:rPr>
        <w:t xml:space="preserve">      </w:t>
      </w:r>
      <w:r>
        <w:rPr>
          <w:rFonts w:cs="Times New Roman" w:ascii="Times New Roman" w:hAnsi="Times New Roman"/>
          <w:color w:val="262626"/>
        </w:rPr>
        <w:t>3.     Соловьева Ф.Е.  Тематическое планирование к учебнику "Литература. 6 класс" (авт.-сост. Г.С. Меркин)/под ред. Г.С. Меркина. - М.: ООО "ТИД "Русское слово" - РС", 2012 г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262626"/>
        </w:rPr>
        <w:t xml:space="preserve">           </w:t>
      </w:r>
      <w:r>
        <w:rPr>
          <w:rFonts w:cs="Times New Roman" w:ascii="Times New Roman" w:hAnsi="Times New Roman"/>
          <w:color w:val="262626"/>
        </w:rPr>
        <w:t xml:space="preserve">4.   </w:t>
      </w:r>
      <w:r>
        <w:rPr>
          <w:rStyle w:val="FontStyle13"/>
          <w:rFonts w:cs="Times New Roman" w:ascii="Times New Roman" w:hAnsi="Times New Roman"/>
          <w:color w:val="262626"/>
          <w:sz w:val="22"/>
          <w:szCs w:val="22"/>
        </w:rPr>
        <w:t>Соловьёва Ф.Е. Литература. 6 класс: Рабочая тетрадь. В 2 ч.  - М.: «Русское слово», 2013.</w:t>
      </w:r>
    </w:p>
    <w:p>
      <w:pPr>
        <w:pStyle w:val="Normal"/>
        <w:spacing w:lineRule="auto" w:line="240" w:before="0" w:after="0"/>
        <w:jc w:val="center"/>
        <w:rPr>
          <w:rStyle w:val="FontStyle13"/>
          <w:rFonts w:ascii="Times New Roman" w:hAnsi="Times New Roman" w:cs="Times New Roman"/>
          <w:b/>
          <w:b/>
          <w:color w:val="262626"/>
          <w:sz w:val="22"/>
          <w:szCs w:val="22"/>
        </w:rPr>
      </w:pPr>
      <w:r>
        <w:rPr/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</w:rPr>
        <w:t>В основу программы, составленной с учетом новых образовательных стандартов, положены идеи межпредметной интеграции, самообразования и саморазвития         учащихся. Кроме очевидных интегративных связей литература — язык — культура — история, в этот круг входят также философия, история религий и искусствоведение. Интеграция указанных областей человеческого знания является не только важной целью обучения, но и способствует развитию аналитического мышления, обеспечивает не только филологическую компетентность учащегося, но и влияет на формирование целостной картины мира растущего человека. Осуществлению идей модернизации российского образования должны способствовать современные, соответствующие её целям и задачам программы, учебно-методические комплексы (УМК). Эта сфера научно-педагогической деятельности характеризуется различными концептуальными решениями — направленностью на формирование литературно-художественных умений и творческих способностей ученика, усилением воспитательной составляющей урока литературы, осмыслением литературного процесса через отечественную и мировую историю, выявление интегративных связей литературы с другими видами художественного творчества (живописи, театра, кинематографа, музыки),в рамках учебного курса «Литература» в школе).</w:t>
      </w:r>
    </w:p>
    <w:p>
      <w:pPr>
        <w:pStyle w:val="Style1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ы данной программы старались заложить в её основу идеи гуманной педагогики и гуманитарные педагогические принципы, позволяющие рассматривать духовную жизнь человека, его внутренний мир, отраженный в произведении, как главный предмет осмысления, а мир самого обучающегося — как главную ценность. В этой концепции урок литературы рассматривается как средство стимулирования и развития способности человека к гуманитарному стилю мышления, для которого характерны гибкость, вариативность, диалогичность, а литературное образование в целом — как создание условий для приобщения учащихся к достижениям культуры, включения их в творческую деятельность.</w:t>
      </w:r>
    </w:p>
    <w:p>
      <w:pPr>
        <w:pStyle w:val="Style1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ь литературного образования школьника — это путь от непосредственного «наивно- реалистического» (Г. А. Гуковский) читательского восприятия произведения к целостному видению художественного замысла автора через осмысление элементов произведения как художественной структуры. Такой подход способствует более глубокому и полному пониманию смысла произведения, не разрушая его эмоционального воздействия, и не только сохраняет возможность личностного отношения к изображаемому, но стимулирует его на качественно ином уровне, помогает определить и выработать «отношение к отношению», т. е. вступить в мысленный диалог с автором произвед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</w:rPr>
        <w:t>В рабочей программе нашли отражение цели и задачи изучения литературы при получении основного общего образования:</w:t>
      </w:r>
    </w:p>
    <w:p>
      <w:pPr>
        <w:pStyle w:val="Normal"/>
        <w:numPr>
          <w:ilvl w:val="0"/>
          <w:numId w:val="2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</w:rPr>
        <w:t>воспитание</w:t>
      </w:r>
      <w:r>
        <w:rPr>
          <w:rFonts w:cs="Times New Roman" w:ascii="Times New Roman" w:hAnsi="Times New Roman"/>
        </w:rPr>
        <w:t xml:space="preserve">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2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</w:rPr>
        <w:t xml:space="preserve">развитие </w:t>
      </w:r>
      <w:r>
        <w:rPr>
          <w:rFonts w:cs="Times New Roman" w:ascii="Times New Roman" w:hAnsi="Times New Roman"/>
        </w:rPr>
        <w:t>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numPr>
          <w:ilvl w:val="0"/>
          <w:numId w:val="2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</w:rPr>
        <w:t xml:space="preserve">освоение </w:t>
      </w:r>
      <w:r>
        <w:rPr>
          <w:rFonts w:cs="Times New Roman" w:ascii="Times New Roman" w:hAnsi="Times New Roman"/>
        </w:rPr>
        <w:t>тексто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numPr>
          <w:ilvl w:val="0"/>
          <w:numId w:val="2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</w:rPr>
        <w:t>овладение умениями</w:t>
      </w:r>
      <w:r>
        <w:rPr>
          <w:rFonts w:cs="Times New Roman" w:ascii="Times New Roman" w:hAnsi="Times New Roman"/>
        </w:rPr>
        <w:t xml:space="preserve">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Normal"/>
        <w:numPr>
          <w:ilvl w:val="0"/>
          <w:numId w:val="2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</w:rPr>
        <w:t xml:space="preserve">воспитание </w:t>
      </w:r>
      <w:r>
        <w:rPr>
          <w:rFonts w:cs="Times New Roman" w:ascii="Times New Roman" w:hAnsi="Times New Roman"/>
        </w:rPr>
        <w:t xml:space="preserve">гражданственности и патриотизма, любви к русскому языку; сознательного отношения к языку как духовной ценности, средству общения и получения знаний в разных сферах человеческой деятельност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ая характеристика курса литературы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литературного образования в средней школе имеет два этапа: 5—8 классы и 9—11 классы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</w:rPr>
        <w:t>Целью первого этапа школьного литературного образования (5—8 класс) видится авторами как обучение литературе, которое направлено на формирование читательской компетенции: умению понимать образную природу художественных произведений, жанрово-родовую специфику произведения, выявлять отношение автора к изображенному, вырабатывать собственную позицию к отношению автора, осмыслять роль художественной детали в произведени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</w:rPr>
        <w:t>Целью второго этапа (9—11 класс) является изучение литературы (историко-литературного процесса и монографических тем). Целью становится преемственное по отношению к первому этапу обучения систематическое изучение линейного курса на историко-литературной основе (античная, древнерусская литература, литература XVIII века, литература 1-й половины XIX века с включением блока литературы XX века — в 9 классе; литература 2-й половины XIX века, литература XX века — в 10—11 классах). На данном этапе происходит углубление и совершенствование основных читательских компетентностей; обретение навыков самостоятельности в процессе обучения предмету; становление достойных ценностных ориентаций; формирование гуманитарного стиля мышления, творческой деятельности в процессе приобщения к достижениям культуры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</w:rPr>
        <w:t>Движение от первоначального читательского, этического и эстетического опыта к формированию представления о целостном развитии культуры лежит в основе определения логически связанного и педагогически обоснованного порядка изучения материала от 5 к 11 классу.</w:t>
      </w:r>
    </w:p>
    <w:p>
      <w:pPr>
        <w:pStyle w:val="Style1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дает возможность, при условии соблюдения принципов филологического подхода к осмыслению текстов и деятельностного подхода к работе с произведением, не только создать условия для получения знаний по литературе в рамках программы, но и сформировать читательские умения на таком уровне, который позволит учащимся самостоятельно войти в целостный контекст культуры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 курса литературы в базисном учебном план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разработана в соответствии с базисным учебным планом (БУПом) при получении основного общего образования. 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число учебных часов обучения курсу литературы в 6 классе составляет 102 (3ч в неделю)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зультаты освоения курса литературы. 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ЛИЧНОСТНЫЕ РЕЗУЛЬТАТЫ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еник должен уметь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мостоятельно мотивировать предметную и внеклассную деятельность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ировать свою деятельность в рамках предмета, вести портфолио, фиксируя результаты деятельности, и определять дальнейший образовательный маршрут)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лагать включение в вариативную часть предмета выбранных художественных произведений, очные и заочные экскурсии по личностно значимым литературным и общекультурным проблемам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лагать часть или целостную программу внеклассной работы в рамках предметных интересов; — быть способным к объективному самооцениванию и самокорректировке учебных результатов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ыть способным к рефлексии, саморегулированию интеллектуальной и эмоциональной сферы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ределять зону своего ближайшего развития и задачи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рспективу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ать индивидуально, в группе, полемизировать в рамках толерантных отношений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ыть способным к осмыслению любой проблемы с точки зрения гуманистической позиции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нимать и реализовывать себя как языковую личность, ответственную за связь с культурной традицией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нимать и реализовывать себя как субъекта, способного к творческому изменению, самосозиданию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ыть патриотом; умея идентифитировать себя по национальности, уважать национальную самобытность представителей других наций; понимать национальное многообразие своей родной страны России как её величайшую ценность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МЕТАПРЕДМЕТНЫЕ РЕЗУЛЬТАТЫ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еник должен уметь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ать с различными видами и источниками информации (структурировать информацию, осуществлять маркирование, составлять тезисы, вопросы, терминологический словарь, писать аннотацию и др.)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ваивать и применять на практике алгоритм работы с научно-популярными текстами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стемно формировать понятийный аппарат в различных областях знаний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ализовывать на практике алгоритмы устных и письменных связных ответов, уметь выделять причинно-следственные связи в устных и письменных высказываниях, формулировать выводы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ать в рамках исследовательского проекта, научного или практического поиска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рабатывать и проводить мониторинг по проблеме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ладеть ораторскими умениями, приёмами публичного выступления, уметь презентовать проблему, интеллектуальный продукт, выдвигать гипотезы, формулировать проблемные вопросы, предлагать стратегию исследования, формулировать выводы, быть способным к корректировке и дальнейшему исследованию; 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ыть способным к индивидуальной учебной работе, а также к сотрудничеству в паре или группе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ыть способным организовать, провести (хотя бы частично) обсуждение проблемы, полемику, диалог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емизировать, защищать собственную точку зрения в рамках толерантных отношений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поставлять различные научные, философские, мировоззренческие позиции в рамках толерантных отношений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ть гуманитарный стиль мышления, опираясь в мышлении на понимание многообразия мира как ценности, требующей бережного отношен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бираться в ценностях культуры, уметь дать должную оценку произведениям массовой культуры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нимать национальное своеобразие и эстетическую ценность произведений, возникших в культурах народов России и мира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ЕДМЕТНЫЕ РЕЗУЛЬТАТЫ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 познавательной сфере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итать на высоком техническом уровне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овать текст изучаемых произведений для аргументации, комментария, обоснования собственной точки зрен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нимать ключевые проблемы изученных произведений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нимать связь изученных произведений с эпохой их написания, выявлять вневременное значение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ть анализировать литературное произведение (родо-жанровая специфика, тема, идея, пафос, характеристика персонажей, система персонажей, сопоставление персонажей)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ределять в произведении элементы сюжета, композиции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нимать роль изобразительно-выразительных средств языка в раскрытии идейно-художественного содержания произведен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итать научно-популярные и художественные тексты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ть элементарной литературоведческой терминологией при анализе литературного произведен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 ценностно-ориентационной сфере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общаться к духовно-нравственным ценностям русской литературы и культуры, воспринимая их в контексте мировой культуры; — формулировать оценочные суждения о произведениях отечественной культуры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терпретировать изучаемые художественные произведения, сопоставляя собственные суждения с авторской позицией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ть характеризовать темы (вечные, национальные,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ческие, темы искусства) и проблемы (социально-политические, нравственно -этические, национально-исторические, культурно-бытовые, мифологические, философские,религиозные и др.)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 коммуникативной сфере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мысленно читать и адекватно воспринимать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танное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сказывать прозаический текст с использованием образных средств языка и цитированием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вечать на вопросы по прослушанному или прочитанному тексту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здавать устные монологические высказывания разного типа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здавать изложения и сочинения на темы, связанные с тематикой и проблематикой изученных произведений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здавать творческие работы, рефераты на общелитературные и общекультурные темы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исать отзывы, рецензии на художественные произведения, сочинения как краткий ответ на проблемный вопрос (5—10 предложений), так и развернутое сочинение (120 слов в 5—6 классах, не менее 200 слов в 7—11 классах) в классе и дома, соблюдая временные рамки; писать и защищать рефераты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 эстетической сфере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нимать образную природу литературы как явления словесного искусства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ть эстетический вкус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вать и уточнять понимание русского слова и его эстетической функци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нимать и толковать роль изобразительно-выразительных средств языка в создании художественных образов литературных произведений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</w:rPr>
        <w:t>Программа обеспечивает культурно-исторический системно-деятельностный подход в обучении, поддержанный УМК, в который входят учебники, тетради на печатной основе, методические пособия для учителей. Весь аппарат УМК призван в комплексе обеспечить социальное, познавательное и коммуникативное развитие учащихся, быть опорой в преподавании предмета по-новому, т. е. с введением нового содержания при осмыслении произведений и с использованием новых технологий. Большое внимание уделено организации самостоятельной исследовательской, поисковой и эвристической деятельности учащихся на основе включения блочно-модульных технологий, технологии критического мышления и др. Контроль за освоением знаний и умений предполагает систему промежуточных и итоговых письменных программированных опросов, предусмотренных в УМК для достижения высоких итоговых результат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амостоятельная деятельность учащихся поддержана особой организацией заданий в учебниках и в тетрадях на печатной основе, что позволяет проводить поэтапное формирование умственных действий. Задания рабочих тетрадей направлены на обобщение, завершение коллективной работы индивидуальной, что должно способствовать как целостному усвоению знаний о произведении и пониманию авторской позиции, так и развитию мышления учащихс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курса литературы в 6 класс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ение (1)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нига и ее роль в жизни человека. О литературе, писателе и читателе. Литература и другие виды искусства (музыка, живопись, театр, кино)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редставлений о литературе; писатель и его место в культуре и жизни общества; человек и литература; книга — необходимый элемент в формировании личности (художественное произведение, статьи об авторе, справочный аппарат, вопросы и задания, портреты и иллюстрации и т.д.)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 греческой  мифологии (3)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фы о героях: «Герои», «Прометей», «Яблоки Гесперид». Отражение в древнегреческих мифах представлений о героизме, стремление познать мир и реализовать свою мечту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ия литературы: мифологический сюжет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речи: чтение и различные виды пересказа, дискуссия, изложение с элементами сочинения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язь с другими искусствами: произведения живописи, скульптуры, кино на мотивы древнегреческих мифов. Произведения на мотивы мифов о Прометее, Дедале и Икаре в русском искусстве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 устного народного  творчества (3)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ания, легенды, сказки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ания: «Солдат и смерть», «Как Бадыноко победил одноглазого великана », «Сказка о молодильных яблоках и живой воде». Предание и его художественные особенности. Сказка и ее художественные особенности, сказочные формулы, помощники героев сказки, сказители, собиратели. Народные представления о добре и зле; краткость, образность, афористичность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ия литературы: предание, структура волшебной сказки, мифологические элементы в волшебной сказке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речи: сказывание сказки, запись фольклорных произведений, сочинение сказки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язь с другими искусствами: работа с иллюстрациями; сказочные богатыри в русском искусстве: музыке, живописи, кино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еведение: сказки о богатырях в регионе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древнерусской литературы(3)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казание о белгородских колодцах». «Повесть о разорении Рязани Батыем», «Поучение» Владимира Мономаха. Отражение в произведениях истории Древней Руси и народных представлений о событиях и людях. Поучительный характер древнерусской литературы (вера, святость, греховность, хитрость и мудрость, жестокость, слава и бесславие и др.). Нравственная проблематика житийной литературы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ия литературы: житие, сказание, древнерусская повесть; автор и герой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речи: различные виды пересказа, простой план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язь с другими искусствами: работа с иллюстрациями, рисунки учащихся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еведение: исторические события края в памятниках древнерусской литературы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литературы  XVIII  века (2)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В. ЛОМОНОСОВ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ы учения. Отражение позиций ученого и гражданина в поэзии: «Стихи, сочиненные на дороге в Петергоф». Отражение в стихотворении мыслей ученого и поэта; тема и ее реализация; независимость, гармония — основные мотивы стихотворения; идея стихотворения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ия литературы: иносказание, многозначность слова и образа, аллегория, риторическое обращение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речи: выразительное чтение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литературы XIX века (32)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А. ЖУКОВСКИЙ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ткие сведения о писателе. Личность писателя. В.А. Жуковский и А.С. Пушкин. Жанр баллады в творчестве В.А. Жуковского. Баллада «Светлана»: фантастическое и реальное; связь с фольклором, традициями и обычаями народа. Новое явление в русской поэзии. Особенности языка и образов. Тема любви в балладе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ия литературы: реальное, фантастическое; фабула; баллада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речи: выразительное чтение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С. ПУШКИН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ей в жизни и творческой биографии А.С. Пушкина. Лицеист А.С. Пушкин в литературной жизни Петербурга. Лирика природы: «Деревня», «Редеет облаков летучая гряда...», «Зимнее утро». Интерес к истории России: «Дубровский» — историческая правда и художественный вымысел; нравственные и социальные проблемы романа (верность дружбе, любовь, искренность, честь и отвага, постоянство, преданность, справедливость и несправедливость); основной конфликт; центральные персонажи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ия литературы: роман (первичные представления); авторское отношение к героям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речи: выразительное чтение, различные виды пере-лза, цитатный план, изложение с элементами рассуждения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язь с другими искусствами: конкурс рисунков, работа с иллюстрациями, прослушивание музыкальных записей, роман «Дубровский » в русском искусстве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Ю.ЛЕРМОНТОВ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ы учения. Ссылка на Кавказ. Поэт и власть. Вольнолюбивые мотивы в лирике (свобода, воля, независимость): «Тучи», «Парус», «Листок». Многозначность художественного образа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ия литературы: трехсложные размеры стиха; стопа, типы стоп; метафора, инверсия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речи: выразительное чтение наизусть, письменный отзыв о прочитанном, подбор эпиграфов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язь с другими искусствами: работа с иллюстрациями, рисунки учащихся, прослушивание музыкальных записей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еведение: М.Ю. Лермонтов и Кавказ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. В. Гоголь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есть «Тарас Булъба». Темы и проблематика повести (любовь к родине; товарищество, свободолюбие, героизм, честь, любовь и долг); центральные образы и приемы их создания; лирическое и эпическое в содержании повести; массовые сцены и их значение в сюжете и фабуле; связь повести с фольклорным эпосом (характеры, типы, речь). Лирическое и эпическое в повести. Своеобразие стиля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ия литературы: героическая повесть; типы речи и разнообразие лексических пластов; тропы и фигуры в повести (гипербола, сравнение, метафора, риторические фигуры)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речи: изложение с заменой лица; различные виды чтения и устного пересказа; письменный отзыв на эпизод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язь с другими искусствами: работа с иллюстрациями; подбор музыкальных фрагментов к отдельным сценам и эпизодам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С. ТУРГЕНЕВ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Записки охотника»: творческая история и своеобразие композиции. Проблематика и своеобразие рассказа «Бирюк»: служебный долг и человеческий долг; общечеловеческое в рассказе: милосердие, порядочность, доброта; образ лесника; позиция писателя. Один из рассказов «Записок охотника» по выбору учащихся. Самостоятельная характеристика темы и центральных персонажей произведения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ия  литературы: своеобразие характера, образ рассказчика; идея произведения и авторский замысел; тропы и фигуры в рассказе (сравнение, метафора, эпитет)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речи: сложный план, цитатный план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язь с другими искусствами: конкурс рисунков или подбор музыкальных фрагментов к отдельным эпизодам сцены (часть сценарного плана), устное рисование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.А.  НЕКРАСОВ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ская позиция Н.А. Некрасова в 60—70-е го-Тема народного труда и «долюшки женской» — основные в творчестве поэта. Стихотворения: «В полном разгаре страда деревенская...»,   «Великое чувство! у каждых дверей». Основной пафос стихотворений: разоблачение сомой    несправедливости.    Образно-изобразительные средства,  раскрывающие тему.  Способы создания  образа женщины-труженицы, женщины-матери. Отношение автора и героям и событиям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ия литературы: трехсложные размеры стиха: дактиль, амфибрахий, анапест; коллективный портрет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речи: различные виды чтения, чтение наизусть, подбор эпиграфов, творческая работа  (микросочинение с данным финалом либо данным эпиграфом). 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язь с другими искусствами: работа с иллюстрациями; Некрасов и художники-передвижники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 Н. ТОЛСТОЙ</w:t>
      </w:r>
    </w:p>
    <w:p>
      <w:pPr>
        <w:pStyle w:val="Normal"/>
        <w:spacing w:lineRule="auto" w:line="240" w:before="0" w:after="0"/>
        <w:ind w:left="-360"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есть «Детство» (отдельные главы): «М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, «Что за человек был мой отец?», «Детство» и др. по выбору. Рассказ «Бедные люди». Взаимоотношения в семье; главные качества родителей в понимании и изображении Л.Н. Толстого; проблематика рассказа и внутренняя связь его с повестью «Детство» (добро, добродетельность, душевная отзывчивость, любовь к близким, верность, преданность, чувство благодарности, милосердие, сострадание). Теория литературы: автобиографическая проза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речи: различные типы пересказа, сочинение-зарисовка, составление цитатного плана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Т. КОРОЛЕНКО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ткие сведения о писателе. Повесть «В дурном обществе»: проблемы доверия и взаимопонимания, доброты, справедливости, милосердия. Дети и взрослые в повести. Система образов. Авторское отношение к героям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ия литературы: повесть, художественная деталь, портрет и характер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речи: различные виды пересказа; подготовка вопросов для обсуждения; план характеристики эпизода, персонажа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язь с другими искусствами: работа с иллюстрациями, устное рисование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П. ЧЕХОВ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тирические и юмористические рассказы А.П. Чехова. Рассказы «Толстый и тонкий », «Шуточка », «Налим »: темы, приемы создания характеров персонажей. Отношение автора к героям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ия литературы: юмор, юмористическая ситуация, конфликт в юмористическом произведении (развитие и углубление представлений); деталь и ее художественная роль в юмористическом произведении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речи: выразительное чтение, различные виды пересказа, подбор афоризмов и крылатых фраз из произведений А.П. Чехова; творческая мастерская — написание юмористического рассказа на заданную тему (или создание диафильма)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язь с другими искусствами: работа с иллюстрациями, составление кадров для диафильма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 литературы  XX  века (17)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А. БУНИН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р природы и человека в стихотворениях и рассказах И.А. Бунина. Стихотворение «Не видно птиц. Покорно чахнет...», рассказ «Лапти». Душа крестьянина в изображении писателя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ия литературы: стили речи и их роль в создании художественного образа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речи: составление словаря языка персонажа, чтение наизусть, письменный отзыв об эпизоде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И. КУПРИН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ие годы писателя. Повесть «Белый пудель», рассказ «Тапёр». Основные темы и характеристики образов. Внутренний мир человека и приемы его художественного раскрытия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речи: различные виды пересказа, письменный отзыв об эпизоде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язь с другими искусствами: подбор музыкальных произведений, созвучных рассказам А.И. Куприна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А. ЕСЕНИН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ткие сведения о поэте. Стихотворения: «Песнь о собаке», «Разбуди меня завтра рано...». Пафос и тема стихотворения. Одухотворенная природа — один из основных образов С.А. Есенина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ия литературы: поэтический образ (развитие представлений о понятии), цветообраз, эпитет, метафора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речи: чтение наизусть, устный отзыв о стихотворении, словарь тропов и фигур стихотворения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А.  Блок.  «Там неба осветленный край...»,  «Снег да снег...»',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.К. Сологуб.   «Под черемухой цветущей...»,   «Порос травой мой узкий двор...», «Словно лепится сурепица...», «Что в жизни мне всего милей...»;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А. Ахматова. «Перед весной бывают дни такие...»;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Л. Пастернак. «После дождя»;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.А. Заболоцкий. «Утро», «Подмосковные рощи»;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Т. Твардовский.   «Есть обрыв, где я, играя...»,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Я иду и радуюсь»;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А. Вознесенский. «Снег в сентябре», стихотворения других поэтов — по выбору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М. ПРИШВИН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ткие сведения о писателе. Сказка-быль «Кладовая солнца»: родная природа в изображении писателя; воспитание в читателе зоркости, наблюдательности, чувства красоты, любви к природе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ия литературы: сказочные и мифологические мотивы (развитие представлений)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речи: сочинение-зарисовка, различные виды пересказа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язь с другими- искусствами: иллюстрации к эпизоду, устное рисование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.М. РУБЦОВ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ткие сведения о поэте. Стихотворения: «Звезда полей», «Тихая моя родина». Человек и природа в стихотворении. Образный строй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ия литературы: художественная идея, кольцевая композиция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речи: выразительное чтение, чтение наизусть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 поэзии о  Великой  Отечественной  войне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ображение войны; проблема жестокости, справедливости, подвига, долга, жизни и смерти, бессмертия, любви к родине: А.А. Ахматова. «Мужество», «Победа»; С.С. Орлов. «Его зарыли в шар земной...»; 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.М. Си м о н о в. «Жди меня, и я вернусь...»; 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.Г. Га м з а т о в. «Журавли »; Д.С. Самойлов. «Сороковые»; М.В. Исаковский. «В прифронтовом лесу»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речи: выразительное чтение, чтение наизусть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язь с другими искусствами: подбор иллюстраций и музыкальных записей к литературно-музыкальному вечеру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П. АСТАФЬЕВ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ткие сведения о писателе. Рассказ «Конь с розовой гривой». Тематика, проблематика рассказа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речи: составление цитатного плана, подбор эпиграфа к сочинению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 зарубежной  литературы (5)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точные  сказки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казка о Синдбаде-мореходе » из книги «Тысяча и одна ночь». История создания, тематика, проблематика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язь с другими искусствами: создание иллюстрации к произведению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РАТЬЯ ГРИММ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ткие сведения о писателях. Сказка «Снегурочка». Тематика, проблематика сказки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можные виды внеурочной деятельности: литературная викторина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. ГЕНРИ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ткие сведения о писателе. Рассказ «Вождь краснокожих г. о детстве — с улыбкой и всерьез (дети и взрослые в рассказе). Развитие речи: рассказ от другого лица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Ж. ЛОНДОН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ткие сведения о писателе. Рассказ «Любовь к жизни»: жизнеутверждающий пафос, гимн мужеству и отваге, сюжет и основные образы. Воспитательный смысл произведения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речи: цитатный план; пересказ по плану, подготовка вопросов для обсуждения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 заучивания  наизусть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В. Ломоносов. «Стихи, сочиненные на дороге в Петергоф»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С. Пушкин. «Зимнее утро»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Ю. Лермонтов. Одно стихотворение — на выбор. Н.А. Некрасов.   «В полном разгаре страда деревенская...»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А.Бунин.  «Не видно птиц...»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А. Есенин. Одно стихотворение — на выбор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.М. Рубцов. Одно стихотворение — на выбор.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хотворение о Великой Отечественной войне — на выбор.</w:t>
      </w:r>
    </w:p>
    <w:p>
      <w:pPr>
        <w:pStyle w:val="Style1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РМЫ ОЦЕНКИ ЗНАНИЙ, УМЕНИЙ И НАВЫКОВ УЧАЩИХСЯ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ПО ЛИТЕРАТУРЕ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знаний по литературе и навыков письменной речи про¬изводится также на основании сочинений и других письменных проверочных работ (ответ на вопрос, устное сообщение и пр.). Они проводятся в определенной последовательности и составляют важное средство развития речи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сочинений должен быть примерно таким: в 5 классе — 1 —1,5 тетрадные страницы, в 6 классе—1,5—2, в 7 классе — 2—2,5, в 8 классе — 2,5—3, в 9 классе — 3—4, в 10 классе — 4—5, в 11 классе — 5—7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е сочинение проверяется не позднее недельного срока в 5-8-м и 10 дней в 9-11 классах и оценивается двумя отметками: первая ставится за содержание и речь, вторая — за грамотность. В 5-9 классах оценка за содержание и речь относится к литературе, вторая — к русскому языку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УСТНЫХ ОТВЕТОВ 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ценке устных ответов учитель руководствуется следующими основными   критериями   в   пределах   программы   данного   класса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Знание текста и понимание идейно-художественного содер¬жания изученного произведе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Умение объяснять взаимосвязь событий, характер и поступки героев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Понимание роли художественных средств в раскрытии идей¬но-эстетического содержания изученного произведе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Знание теоретико-литературных понятий и умение пользо¬ваться этими знаниями при анализе произведений, изучаемых в классе и прочитанных самостоятельно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Умение анализировать художественное произведение в соот¬ветствии с ведущими идеями эпохи и общественной борьбой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Умение владеть монологической литературной речью; логич¬ность и последовательность ответа; беглость, правильность и выра¬зительность чтения с учетом темпа чтения по классам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этим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кой «5» оценивается ответ, обнаруживающий прочные знания и глубокое понимание текста изучаемого произведения; умение объяснять взаимосвязь событий, характер и поступки героев и роль художественных средств в раскрытии идейно-эстетического содержания произведения; умение пользоваться теоретико-литературными знаниями и навыками разбора при анализе художественного произведения, привлекать текст для аргументации своих выводов, раскрывать связь произведения с эпохой (9—11 кл.); свободное владение монологической литературной речью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кой «4» оценивается ответ, который показывает прочное знание и достаточно глубокое понимание текста изучаемого произведения; умение объяснять взаимосвязь событий, характеры и поступки героев и роль основных художественных средств в раскрытии идейно-эстетического содержания произведения; умение пользоваться основными теоретико-литературными знаниями и навыками при анализе прочитанных произведений; умение привлекать текст произведения для обоснования своих выводов; хорошее владение монологической литературной речью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допускается одна-две неточности в ответе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кой «3» оценивается ответ, свидетельствующий в основном о знании и понимании текста изучаемого произведения; умении объяснить взаимосвязь основных событий, характеры и поступки героев и роль важнейших художественных средств в раскрытии идейно-художественного содержания произведения; о знании основных вопросов теории, но недостаточном умении пользоваться этими знаниями при анализе произведений; об ограниченных навыках разбора и недостаточном умении привлекать текст произведения для подтверждения своих вывод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нормам, установленным для данного класса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кой «2» оценивается ответ, обнаруживающий незнание существенных вопросов содержания произведения; неумение объяснить поведение и характеры основных героев и роль важнейших художественных средств в раскрытии идейно-эстетического содержания произведения; незнание элементарных теоретико-литературных понятий; слабое владение монологической литературной речью и техникой чтения, бедность выразительных средств языка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кой «1» оценивается ответ, показывающий полное незнание содержания произведения и непонимание основных вопросов, предусмотренных программой; неумение построить монологическое высказывание; низкий уровень техники чте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СОЧИНЕНИЙ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снову оценки сочинений по литературе должны быть положены следующие главные критерии в пределах программы данного класса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е понимание темы, глубина и полнота ее раскрытия, верная передача фактов, правильное объяснение событий и поведения героев исходя из идейно-тематического содержания произведения, доказательность основных положений, привлечение материала, важного и существенного для раскрытия темы, умение делать выводы и обобщения, точность в цитатах и умение включать их в текст сочинения; наличие плана в обучающих сочинениях; соразмерность частей сочинения, логичность связей и переходов между ними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ность и богатство лексики, умение пользоваться изобразительными средствами языка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за грамотность сочинения выставляется в соответствии с «Нормами оценки знаний, умений и навыков учащихся по русскому языку»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ка «5» ставится за сочинение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боко и аргументированно раскрывающее тему, свидетельствующее об отличном знании текста произведения и других материалов, необходимых для ее раскрытия, об умении целенаправленно анализировать материал, делать выводы и обобщен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йное по композиции, логичное и последовательное в изложении мыслей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санное правильным литературным языком и стилистически соответствующее содержанию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ается незначительная неточность в содержании, один-два речевых недочета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ка «4» ставится за сочинение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точно полно и убедительно раскрывающее тему, обнаруживающее хорошее знание литературного материала и других источников по теме сочинения и умение пользоваться ими для обоснования своих мыслей, а также делать выводы и обобщен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гичное и последовательное изложение содержан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санное правильным литературным языком, стилистически соответствующее содержанию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аются две-три неточности в содержании, незначительные отклонения от темы, а также не более трех-четырех речевых недочет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ка «3» ставится за сочинение, в котором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лавном и основном раскрывается тема, в целом дан верный, но односторонний или недостаточно полный ответ на тему, допущены отклонения от нее или отдельные ошибки в изложении фактического материала; обнаруживается недостаточное умение делать выводы и обобщен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 излагается достаточно логично, но имеются отдельные нарушения в последовательности выражения мыслей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наруживается владение основами письменной речи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боте имеется не более четырех недочетов в содержании и пяти речевых недочет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ка «2» ставится за сочинение, которое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раскрывает тему, не соответствует плану, свидетельствует о поверхностном знании текста произведения, состоит из путаного пересказа отдельных событий, без выводов и обобщений, или из общих положений, не опирающихся на текст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зуется случайным расположением материала, отсутствием связи между частями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чается бедностью словаря, наличием грубых речевых ошибок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ка «1» ставится за сочинение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но не раскрывающее тему, свидетельствующее о полном незнании текста  произведения  и  неумении  излагать свои  мысли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щее большее число ошибок, чем это установлено для отметки «2»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</w:rPr>
        <w:t xml:space="preserve">Календарно-тематическое планирование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: Литератур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ласс: </w:t>
      </w:r>
      <w:r>
        <w:rPr>
          <w:rFonts w:cs="Times New Roman" w:ascii="Times New Roman" w:hAnsi="Times New Roman"/>
          <w:b/>
          <w:lang w:val="en-US"/>
        </w:rPr>
        <w:t>6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УМК: </w:t>
      </w:r>
      <w:r>
        <w:rPr>
          <w:rFonts w:cs="Times New Roman" w:ascii="Times New Roman" w:hAnsi="Times New Roman"/>
        </w:rPr>
        <w:t xml:space="preserve"> Литература: учебник для 6 класса общеобразовательных учреждений: в 2 ч./Г.С.Меркин.-М.:ООО «Русское слово-учебник»,2013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</w:rPr>
        <w:t>УУД</w:t>
      </w:r>
      <w:r>
        <w:rPr/>
        <w:t>: регулятивные (Р), личностные (Л), коммуникативные (К), познавательные (П).</w:t>
      </w:r>
    </w:p>
    <w:tbl>
      <w:tblPr>
        <w:tblW w:w="16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992"/>
        <w:gridCol w:w="1984"/>
        <w:gridCol w:w="1479"/>
        <w:gridCol w:w="1640"/>
        <w:gridCol w:w="1701"/>
        <w:gridCol w:w="2044"/>
        <w:gridCol w:w="1925"/>
        <w:gridCol w:w="1276"/>
        <w:gridCol w:w="139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, форма проведения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Формы орга-низации учеб-но-познавате-льной деятель-ности обуча-ющихс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контрол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редства обуче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предметны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Предметные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(знать-З, уметь-У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 литературе, читателе и писател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ологической направленност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работа с учебником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тветственного отношения учению готов-ности и спосо-бности обучаю-щихся к само-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-но ставить новые учебные цели и задачи (Р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вать вопросы для организации собственной деятельности, высказывать и аргументировать собств. точку зрения (К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изучающим видом чтения, строить рассуждения (П)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строение УМК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понимать образную при-роду литературы как явления сло-весного искус-ства, фомули-ровать собств. отношение к пр-ям литературы, пользоваться учебни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-роль, контроль со стороны учит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П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иф «Пять веков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ого знания. Составление тезисных планов ста-тьи учебни-ка, беседа, работа с ил-люстраци-ями, работа с терминами и учебником, сообщения учителя и учащихся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Фронтальная, индивидуаль-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важения к мировой истории, развитие культурной и этнической толерантно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самост-но оценивать свои суждения и вно-сить необходимые коррективы (Р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ть перед аудиторией, учи-тывать разные мнения и стре-миться к сотруд-ничеству(К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рассуж-дения, излагать со-держание прочи-танного выборочно (П)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 миф «Пять веков», черты мифа.       Уметь:  переска-зывать, выделять главное в про-читанном    (про-слушанном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, контроль со стороны учит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ПК, доп. литерату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74" w:after="200"/>
              <w:ind w:right="5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1"/>
              </w:rPr>
              <w:t xml:space="preserve">Мифы о героях: </w:t>
            </w:r>
            <w:r>
              <w:rPr>
                <w:rFonts w:cs="Times New Roman" w:ascii="Times New Roman" w:hAnsi="Times New Roman"/>
                <w:i/>
                <w:iCs/>
                <w:w w:val="101"/>
              </w:rPr>
              <w:t xml:space="preserve">«Герои», «Прометей», «/(едал и Икар», </w:t>
            </w:r>
            <w:r>
              <w:rPr>
                <w:rFonts w:cs="Times New Roman" w:ascii="Times New Roman" w:hAnsi="Times New Roman"/>
                <w:w w:val="101"/>
              </w:rPr>
              <w:t xml:space="preserve">Отражение в древнегреческих мифах </w:t>
            </w:r>
            <w:r>
              <w:rPr>
                <w:rFonts w:cs="Times New Roman" w:ascii="Times New Roman" w:hAnsi="Times New Roman"/>
                <w:spacing w:val="-3"/>
                <w:w w:val="101"/>
              </w:rPr>
              <w:t>представлений о героизме, стремление познать мир и реализо</w:t>
              <w:softHyphen/>
            </w:r>
            <w:r>
              <w:rPr>
                <w:rFonts w:cs="Times New Roman" w:ascii="Times New Roman" w:hAnsi="Times New Roman"/>
                <w:spacing w:val="-5"/>
                <w:w w:val="101"/>
              </w:rPr>
              <w:t>вать свою мечту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ткрытия нового знания. Составление цитатного плана, выра-зительное чтение, бесе-да, работа с иллюстраци-ями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-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важения к мировой истории, развитие культурной и этнической толерантно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самост-но оценивать свои суждения и вно-сить необходимые коррективы (Р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ть перед аудиторией, учи-тывать разные мнения и стре-миться к сотруд-ничеству(К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рассуж-дения, излагать со-держание прочи-танного выборочно (П)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черты ми-фа героев мифа, мировосприятие людей.            Уметь:  переска-зывать, выделять главное в про-читанном    (про-слушанном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, контроль со стороны учит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ПК, доп. литерату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1"/>
              </w:rPr>
              <w:t>Подвиги Геракла. «Яблоки Гесперид»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ткрытия нового знания. Сообщения учителя и учащихся, беседа, ра-бота с иллю-страциями,составление цитатного плана произ-ведения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-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важения к мировой истории, развитие культурной и этнической толерантно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самост-но оценивать свои суждения и вно-сить необходимые коррективы (Р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ть перед аудиторией, учи-тывать разные мнения и стре-миться к сотруд-ничеству(К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рассуж-дения, излагать со-держание прочи-танного выборочно (П)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черты ми-фа героев мифа, мировосприятие людей.            Уметь:  переска-зывать, выделять главное в про-читанном    (про-слушанном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, контроль со стороны учит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ПК, доп. литература</w:t>
            </w:r>
          </w:p>
        </w:tc>
      </w:tr>
      <w:tr>
        <w:trPr/>
        <w:tc>
          <w:tcPr>
            <w:tcW w:w="16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устного народного творч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енда «Солдат и смерть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Урок общеметодологической направленности. Художественный пере-сказ,сооб-щения учи-теля, запол-нение таб-лицы, бесе-да. Самосто-ятельная исследовате-льская рабо-та с текстом, работа с терминами и с учебником.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парная, индивидуальна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парная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представлений об экзистен-циальных цен-ностях гумма-низма. Смерть как часть жизни. Формирование нравственных чувств и нравственного поведени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целевые приори-теты, способы достижения целей (Р)                 Высказывать и обосновывать свою точку зрения (К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классификацию, расширенный поиск информации с использованием доп.ресурсов (П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тематику и семантическую структуру легенд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переска-зывать, выделять главное в про-читанном    (про-слушанном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амокон-трол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чебник, ПК, доп. литерату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ание «Как Бадыноко победил одноглазого великан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Урок общеметодологической направленности. Выразитель-ное чтение, работа с иллюстрациями, составле-ние таблицы, исследова-ние (сравне- ние предания и мифа), беседа, работа с терминами, художественный пере-сказ, работа с учебником.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ация в системе моральных норм и ценност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це-левые приоритеты, способы достиже-ния целей (Р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и обосновывать свою точку зрения (К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классификацию, расширенный поиск информации с использованием доп.ресурсов (П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содержа-ние предания, основные черты. Уметь: различать предание и ми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, контроль со стороны учит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П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. литерату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«Сказка о молодильных яблоках и живой воде». </w:t>
            </w:r>
            <w:r>
              <w:rPr>
                <w:rFonts w:cs="Times New Roman" w:ascii="Times New Roman" w:hAnsi="Times New Roman"/>
              </w:rPr>
              <w:t>Сказка и ее художественные особенност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бщеметодологической направленности. Самостояте-льная иссле-довательская работа с тек-стом и иллю-страциями, сообщения учащихся, бесед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Групповая, индивидуаль-на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нравственных ценностях гу-манизма. Доб-ро и справедли-вость, самоот-верженность, смелость, веж-ливость, осто-рожность в су-ждениях, госте-приимство. Ра-звитие мораль-ного сознания и компетент-ности в реше-нии моральных проблем на основе лично-стного выбора, формирование нравственных чувств и нрав-ственного по-ведения, осо-знанного и ответственного отношения к собственным поступка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ть понятия, осуществлять сравнение (П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ироваться в группу сверст-ников для эффективного взаимодействия, оформлять свои мысли в пись-менной форме (П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целевые прио-ритеты, выбирать наиболее эффект-ивные способы их достижения, аде-кватно самост-но оценивать свои суждения и вносить необходи-мые коррективы(Р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особен-ности сказки, виды сказок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: анализи-ровать сказ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заимо-контроль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ик, ПК</w:t>
            </w:r>
          </w:p>
        </w:tc>
      </w:tr>
      <w:tr>
        <w:trPr/>
        <w:tc>
          <w:tcPr>
            <w:tcW w:w="16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древнерусской литера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в произведениях истории Древней Руси и народных представлений о событиях и лю</w:t>
              <w:softHyphen/>
              <w:t>дях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«Сказание о белгородских колодцах»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. Составление плана статьи учебника, беседа, сла-йдовая пре-зентация, прослушивание музыкаль-ного фрагме-нта, продолжение предложений по данному началу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Индивидуаль-ная, фронт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рефлексии. Формирование устойчивой уч.- познав. Мотивации и интереса к учению, уважение к личности и ее достоинству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ить новые уч. цели и задачи, адекватно самост-но оценивать свои суждения и вносить необхо-димые коррективы (Р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разные мнения и стре-миться к сотруд-ничеству, задавать вопросы для организации своей деятельности (К)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изученный материал по тем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переска-зывать, выделять главное в про-читанном    (про-слушанном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-контроль, контроль со стороны учителя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, учебн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«Повесть о разоре</w:t>
              <w:softHyphen/>
              <w:t>нии Рязани Батыем»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бщеметодологической направленности. Сообщения «историка» и «литературоведа», само-стоятельная исследовате-льская рабо-та с текстом, беседа,составление ци-татного пла-на повес-ти, пересказ эпизода, ра-бота с терми-нами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Фронтальная, индивидуаль-н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представлений о патриотизме как гуманисти-ческой ценно-сти, менталит-ете русского народа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-но форму-лировать тему, проблему, цели урока (Р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ть перед аудиторией свер-стников (К).      Излагать содержа-ние прочитанного выборочно, уста-навливать причин-но-следственные связи, осущест-влять анализ(П).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содержа-ние ,                    Уметь: худож. пересказывать, составлять цита-тный план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содержа-ние ,                    Уметь: худож. пересказывать, работать самостоятельн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-контроль, контроль со стороны учителя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, ПК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«Поучение Владимира Мономаха»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ткрытия нового знания. Лексическая работа,  самостоятельная исследо-вательская работа с тек-стом, беседа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п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мпатии, ориентация в системе моральных норм и ценност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ить новые уч. цели и задачи (Р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ть перед аудиторией свер-стников (К).      Излагать содержа-ние прочитанного выборочно, уста-навливать причин-но-следственные связи, осущест-влять анализ(П).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-контроль, контроль со стороны учителя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ПК</w:t>
            </w:r>
          </w:p>
        </w:tc>
      </w:tr>
      <w:tr>
        <w:trPr/>
        <w:tc>
          <w:tcPr>
            <w:tcW w:w="16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ве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В. Ломоносов – гениальный ученый, теоретик литературы, поэт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ткрытия нового знания. Составление планов ста-тей учебни-ка, работа с таблицами, сообщения учителя и учащегося, бесед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Индивидуаль-ная, 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представлений о познании как гуманистической ценности. Формирование целостного ми-ровоззрения, соответствующего современ-ному уровню развития науки и обществен-ной практики, учитывающего социальное, ку-льтурное, язы-ковое, духов-ное многообра-зие современ-ного мира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целевые приори-теты, выбирать наиболее эффек-тивные способы их достижения, адек-ватно самост-но оценивать свои суждения и вно-сить необходимые коррективы (Р). Выступать перед аудиторией свер-стников (К)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сведения о Ломоносове. Уметь: понимать идею произведе-ния,внутренний мир пис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, контроль со стороны учителя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чебник, ПК, доп. литерату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Отражение позиций ученого и гражданина в поэзии: </w:t>
            </w:r>
            <w:r>
              <w:rPr>
                <w:rFonts w:cs="Times New Roman" w:ascii="Times New Roman" w:hAnsi="Times New Roman"/>
                <w:iCs/>
              </w:rPr>
              <w:t>«Стихи, сочиненные на дороге в Петергоф»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. Лексическая и самостоя-тельная ра-бота мате-риалом, вы-разительноечтение наиз-усть, бесе-да,работа с терминами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, фронт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рефлексии. Формирование устойчивой уч.- познав. Мотивации и интереса к учению, уважение к личности и ее достоинству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ить новые уч. цели и задачи , адекватно самост-но оценивать свои суждения и вно-сить необходимые коррективы (Р)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разные мнения и стре-миться к сотруд-ничеству, задавать вопросы для организации своей деятельности (К)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литерату-роведческие термины, осо-бенности худо-жественной ма-неры поэта.       Уметь: вырази-тельно читать, анализировать лирическое про-изведение, пони-мать идею пр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, контроль со стороны учителя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П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В. Ломоносов о значении русского языка. М. В. Ломоносов и Петр Велики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ткрытия нового знания. Лексическая работа, со-общения учащихся, выразитель-ное чтение наизусть, беседа, заполнение таблицы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важения к истории, гражданского патриотизма, этнической толерантно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самост-но оценивать свои суждения и вносить необхо-димые коррективы (Р)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агать содержа-ние прочитанного выборочно, уста-навливать причин-но-следственные связи, осущест-влять анализ, вычитывать все виды текстовой информации, осу-ществлять рас-ширенный поиск информации с использ доп. ресурсов (П)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биографические сведения о писател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сопоставлять, обобщать, анализирова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Взаимо-контроль, контроль со стороны учителя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К, ПК </w:t>
            </w:r>
          </w:p>
        </w:tc>
      </w:tr>
      <w:tr>
        <w:trPr/>
        <w:tc>
          <w:tcPr>
            <w:tcW w:w="16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е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А. Жуковский. Краткие сведения о писателе. Личность писателя. В.А. Жуковский и А.С. Пушки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Урок открытия нового знания. Выразитель-ное чтение, сообщения учащихся, прослушива-ние музы-кальных коллекц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представлений о патриотизме как гуманисти-ческой ценно-сти, ментали-тете русского народа.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самост-но оценивать свои суждения и вносить необхо-димые коррективы (Р)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агать содержа-ние прочитанного выборочно, уста-навливать причин-но-следственные связи, осущест-влять анализ, вычитывать все виды текстовой информации, осу-ществлять рас-ширенный поиск информации с использ доп. ресурсов (П)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биографические сведения о писател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сопоставлять, обобщать, анализирова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-контроль, контроль со стороны учителя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К, ПК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 баллады в творчестве В.А. Жуковского. «Светлана». Творческая история произведе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ткрытия нового знания. Беседа, со-ставление перечня ос-новных при-знаков бал-лады в ходе сообщения учащегося, словарная рабо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, фронтальна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мпатии, ориентация в системе моральных норм и ценносте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ить новые уч. цели и задачи , адекватно самост-но оценивать свои суждения и вно-сить необходимые коррективы (Р)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разные мнения и стре-миться к сотруд-ничеству, задавать вопросы для организации своей деятельности (К)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биографич. сведения о пи-сателе, особен-ности языка бал-лады.                   Уметь: анализировать лирическое произвед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-контроль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. литерату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баллады В.А.Жуковского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-го контроля. Анализ баллады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биографич. сведения о пи-сателе, особен-ности языка бал-лады.                   Уметь: анализировать лирическое произвед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ь со стороны учит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Лицей в жизни и творческой биографии А.С. Пушкин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Урок открытия нового знания. Беседа, работа с учебником, просмотр фрагмента «Экзамен», сообщ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представлений о совершенстве как гуманисти-ческой ценности.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ить новые уч. цели и задачи, адекватно самост-но оценивать свои суждения и вно-сить необходимые коррективы (Р), Давать опреде-ления понятиям, осуществлять рас-ширенный поиск информации с использ. доп. ре-сурсов (П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ть перед аудиторией, учитывать разные мнения (К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Знать:  биографич сведения о писателе.    Уметь: художе-ственно переска-зывать, формули-ровать вопросы, выделять главн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о стороны учителя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Пушкин «Деревня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Урок открытия нового знания. Лексическая работа, со-ставление ассоциатив-ных рядов, письменного высказыва-ния по пред-ложенному началу, бесе-да, работа с терминами, работа с учебник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-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мпатии, ориентация в системе моральных норм и ценност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-но форму-лировать тему, проблему, цели урока , ставить но-вые уч. цели и задачи (Р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ть опреде-ления понятиям, осуществлять рас-ширенный поиск информации с ис-пользованием доп. ресурсов (П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ть перед аудиторией, учитывать разные мнения (К)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анализ лирического поизведения.       Уметь: анализи-ровать стихотво-рение по пред-ложенному нача-лу, выразительно читать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онтроль со стороны учит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К, ПК,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Пушкин «Редеет облаков летучая гряда»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рефлексии. Сообщения учителя и учащихся, выразитель-ное чтение наизусть, бе-седа, работа с терминами, заполнение таблицы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, 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рефлексии. Формирование устойчивой уч.- познав. Мотивации и интереса к учению, уважение к личности и ее достоинству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ставить новые уч. Цели и задачи, адекватно самост-но оценивать свои суждения и вносить необходимые коррективы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учитывать разные мнения и стремиться к сотрудничеству, задавать вопросы для организации своей деятельност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анализ лирического поизведения.       Уметь: анализи-ровать стихотво-рение по пред-ложенному нача-лу, выразительно читать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-контроль, контроль со стороны учителя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П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Пушкин «Зимнее утро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ого знания. Лексическая работа, со-ставление ас-социативных рядов, сра-внение чер-нового и чистового вариантов текста, выразитель-ное чтение, беседа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п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мпатии, ориентация в системе моральных норм и ценност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-но фор-мулировать тему, проблему, цели урока , ставить но-вые уч. цели и задачи (Р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ть опреде-ления понятиям, осуществлять рас-ширенный поиск информации с использ. доп. ре-сурсов (П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ть перед аудиторией, учитывать разные мнения (К)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анализ лирического поизведения.       Уметь: анализи-ровать стихотво-рение, выразительно читать, производить сра-внительный анализ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амо-контроль, контроль со стороны учителя.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К, ПК, доп. литерату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ое чтение. Стихи А.С.Пушкин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Урок  развивающе-го контроля. Прослушивание музыка-льных произ-ведений на стихи А.С. Пушкина; стихотворе-ний в испол-нении уча-щихся. Анализ сти-хотворен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тойчивой уч.- познав. Мотивации и интереса к учению, уважение к личности и ее достоинству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целевые при-оритеты, выбирать наиболее эффек-тивные способы их достижения, аде-кватно самост-но оценивать свои суждения и вно-сить необходимые коррективы (Р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разные мнения и стре-миться к сотруд-ничеству, задавать вопросы для организации своей деятельности (К)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анализ лирического поизведения.       Уметь: анализи-ровать стихотво-рение, выразительно читать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Взаимоконтроль, Контроль со стороны учит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. С. Пушкин «Дубровский». История создания. Прототипы. Историческая эпоха в роман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рок открытия нового знания. Сообщение учителя и учащихся, работа с ил-люстрациями, заполне-ние таблицы, сравнение описаний усадеб, просмотр слайдовой презентации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мпатии, ориентация в системе моральных ценност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самост-но оценивать свои суждения и вносить необхо-димые коррективы (Р), Излагать со-держание прочи-танного выборо-чно, устанавли-вать причинно-следственные свзи, осуществлять анализ, вычитвать все виды текстовой информации, осу-ществлять рас-ширенный поиск информации с использ. доп. ресурсов (П)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историю создания романа, историческую эпоху в романе. Уметь:  применять знания на практике, анализировать, сопоставля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о стороны учит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 экран, презентациядоп. литерату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ричины ссоры Дубровского и Троекуров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бщеметодологической направленности. Составление сопостави-тельных таб-лиц, лекси-ческая рабо-та, выразите-ьное чтение, беседа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-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представлений о социальных ценностях гуманизма.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самост-но оценивать свои суждения и вносить необхо-димые коррективы (Р)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агать содержа-ние прочитанного выборочно, уста-навливать причин-но-следственные связи, осущест-влять анализ, вычитывать все виды текстовой информации, осу-ществлять рас-ширенный поиск информации с использ доп. ресурсов (П)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содержание романа.        Уметь: найти эпизод, проанализировать е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о стороны учит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К, ПК, учебник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тец и сы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u w:val="single"/>
              </w:rPr>
            </w:pPr>
            <w:r>
              <w:rPr>
                <w:rFonts w:cs="Times New Roman" w:ascii="Times New Roman" w:hAnsi="Times New Roman"/>
                <w:iCs/>
                <w:u w:val="singl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Урок открытия нового знания. Подбор ци-тат для от-вета на  по-ставленный вопрос, пе-ресказ эпизо-да от лица героев,  бесе-да,  сообще-ние, чтение по роля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п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мпатии, ориентация в системе моральных норм и ценност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самост-но оценивать свои суждения и вносить необхо-димые коррективы (Р)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агать содержа-ние прочитанного выборочно, уста-навливать причин-но-следственные связи, осущест-влять анализ, вычитывать все виды текстовой информации, осу-ществлять рас-ширенный поиск информации с использ доп. ресурсов (П)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содержание романа.                       Уметь: найти эпизод, проанализировать е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заимо-контроль, контроль со стороны учителя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К, П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 Дубровский-доблестный гвардейский офицер, необыкновенный учитель, благородный разбойник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открытия» нового зн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эпизодов, выборочное чтение, составление плана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   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нтереса к многогранной личности геро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решения и его реализация (Р).                 Осмысленное чтение (П). Целеполагание(Р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нать: содержание романа.               Уметь: найти эпизод, проанализировать е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о- контрол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ровский и Маша Троекуров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открытия» нового зна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нализ эпизодов, составление устного рассказа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романтических взаимоотношений между героям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ирование информации  (П). Умение вступать в диалог (К). Контроль эмоциональных проявлений (Р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нать: содержание. Уметь: найти эпизод, проанализировать его, составлять рассказ на заданную те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амо - контро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, доп. литерату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-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звитие речи.  Мастерская творческого письма</w:t>
            </w:r>
            <w:r>
              <w:rPr>
                <w:rFonts w:cs="Times New Roman" w:ascii="Times New Roman" w:hAnsi="Times New Roman"/>
                <w:color w:val="0070C0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Сочинение по роману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развивающе-го контроля. Составление плана и рас-сказа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Фронтальная, индивидуаль-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ение соот-нести собст-венный жиз-ненный опыт с содержанием произведени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амоорганизация учебного труда (Р). Умение письменно выражать свои мысли (К). </w:t>
              <w:br/>
              <w:t>Логически изла-гать материал (П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нать: типы речи, композицию сочинения. Уметь: писать сочинение на литературную те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о стороны учит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ст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Ю.Лермонтов. Судьба поэ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открытия» нового зн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 представле- ние презен-таций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группов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эстетического вкус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енное чтение. Воспринимать текст лирического произведения (П). Умение с доста-точной полнотой выражать свои мысли по поводу прочитанного  Принимать точку зрения партнера (К).                                 Контроль эмоциональных проявлений (Р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факты сложной судьбы поэта, причину раннего ухода из жизни, литерату-роведческие термины,особен-ности художест-венной манеры поэта.                        Уметь: вырази-тельно читать, анализировать лирическое про-изведение, пони-мать идею произ-ведения, внутрен-ний мир лириче-ского геро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о стороны учит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К, ПК, учебник </w:t>
            </w:r>
          </w:p>
        </w:tc>
      </w:tr>
      <w:tr>
        <w:trPr>
          <w:trHeight w:val="2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учи». В мире художественного слова поэ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открытия»  нового знания. Выразитель- ное чтение. Анализ по вопросам.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эстетического вкус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о стороны учит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К, ПК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рус». «На севере диком стоит одиноко…» Основная мысль стихотвор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открытия» нового    знания.  Чтение наизусть. Работа с учебником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,  группов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эстетического вкус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- контро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исток». Комплексный анализ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 рефлекс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-ное чтение. Комплекс-ный анализ Работа с терминами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эстетического вкус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о стороны учит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ое чтение. Лирика М.Ю. Лермонтов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рок  рефлексии. Выразитель- ное чтение. Комплекс-ный анализ. Работа с термин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рефлексии. Формирование устойчивой уч.- познав. Мотивации и интереса к учению, уважение к личности и ее достоинств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енное чтение. Воспринимать текст лирического произведения (П). Умение с доста-точной полнотой выражать свои мысли по поводу прочитанного  Принимать точку зрения партнера (К).                                 Контроль эмоциональных проявлений (Р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факты сложной судьбы поэта, причину раннего ухода из жизни, литерату-роведческие термины,особен-ности художест-венной манеры поэта.                        Уметь: вырази-тельно читать, анализировать лирическое про-изведение, пони-мать идею произ-ведения, внутрен-ний мир лириче-ского геро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о стороны учит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 В. Гоголь. Историческая основа  повести «Тарас  Бульб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открытия» нового знания. Беседа. Сообщение учителя и учащихся. Конкурс знатоков повест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группова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уважения  к людям, способным жертвовать ради своей Родины жизнью. Уважение к культуре народа Малоросси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 доста-точной точностью и полнотой выражать свои мысли. (К).  Владеть монологической и диалогической речью (К).             Поиск информации (П). Формулировка проблем. (П).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фрагменты из жизни писа-теля, содержание повести,  тропы и фигуры (гипербола, сравнение, метафора, риторические фигуры, героическая повесть), типы речи, разнообразие лексических пластов.              Уметь: выразительно читать, отбирать нужные эпизоды, давать характери-стику героев, составлять уст-ный рассказ, давать сравни-тельную харак-теристику, Составлять таблицу. Производить исследователь-скую работу с текстом.Участвовать в дискуссии. Готовить художественный пересказ. Производить аналитическую беседу. Готовить сообщения на заданную  тему. Самостоятельно работать с учебник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-контроль, контроль со стороны учителя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</w:t>
            </w:r>
          </w:p>
        </w:tc>
      </w:tr>
      <w:tr>
        <w:trPr>
          <w:trHeight w:val="28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ранное, трудное время…». Степь как образ родин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открытия» нового знания. Выборочное чтение. Пересказ эпизодов. Лексическая работа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групповая, индивидуаль-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мпатии, ориентация в системе моральных норм и ценност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информации. Формулировка проблем. (П). Определение и понимание учебной задачи. Целеполагание (Р).                 Контроль эмоциональных проявлений (Р).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-контроль, контроль со стороны учителя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К, ПК, доп. литерату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-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ий и Остап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открытия» нового знания. Пересказ эпизодов. Лексическая работа. Рабо-та с иллюст-рациями. Устная сра-внительная характерис- тика героев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группов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мпатии, ориентация в системе моральных норм и ценност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 доста-точной точностью и полнотой выра-жать свои мысли. (К).               Владеть монологической и диалогической речью(К).             Поиск информации (П). Формулировка проблем. (П).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-контроль, контроль со стороны учителя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, экраниз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г Тараса Бульбы. Казачество в изображении Гогол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открытия» нового знания Работа с иллюстраци- ями. Выборочный пересказ эпизод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ая,  индивидуаль-на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мпатии, ориентация в системе моральных норм и ценност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 доста-точной точностью и полнотой выра-жать свои мысли. (К).                         Владеть монологической и диалогической речью(К).             Поиск информации (П). Формулировка проблем. (П).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-контроль, контроль со стороны учит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 экран, презент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. Мастерская творческого письма. Подготовка к написанию рассказа о событиях от лица участник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развивающе-го контроля. Составление плана. Кол-лективное обсуждение вопросов. Самостояте- льная   работ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, индивидуаль-на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уважения  к людям, способным жертвовать ради своей Родины жизнью. Уважение к культуре народа Малоросси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стьРаспределение времени (Р.) Владение связной речью (К). Структурирование информации (П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стили, типы речи, содержание повести.                    Уметь:  создавать текст на заданную тему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о стороны учит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ст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С. Тургенев. Тема любви в лирик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ого знания. Беседа, работа с учебником, сообщения, просмотр презентации, анализ стих. «В дороге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представлений о совершенстве как гуманисти-ческой ценности.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ить новые уч. цели и задачи, адекватно самост-но оценивать свои суждения и вно-сить необходимые коррективы (Р), Давать опреде-ления понятиям, осуществлять рас-ширенный поиск информации с использ. доп. ре-сурсов (П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ть перед аудиторией, учитывать разные мнения (К)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 биографич сведения о писателе.    Уметь: художе-ственно переска-зывать, формули-ровать вопросы, выделять глав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о стороны учит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 экран, презент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- 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ассказ «Бирюк»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открытия» нового знания Работа с иллюстраци- ями. Выборочный пересказ эпизодов.  Составление план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ая,  индивидуаль-на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мпатии, ориентация в системе моральных норм и ценност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 доста-точной точностью и полнотой выра-жать свои мысли. (К).                         Владеть монологической и диалогической речью(К).             Поиск информации (П). Формулировка проблем. (П)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содержа-ние рассказа.     Уметь:опреде-лять тему, идею, характеризовать героев, произ-водить художес-твенный пере-сказ, составлять план рассказа, рассуждать по  поводу прочи-танн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- контроль, контроль со стороны учит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Внеклассное чтение. «Записки охотника»: </w:t>
            </w:r>
            <w:r>
              <w:rPr>
                <w:rFonts w:cs="Times New Roman" w:ascii="Times New Roman" w:hAnsi="Times New Roman"/>
              </w:rPr>
              <w:t>творческая история и своеобразие компози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открытия» новых знаний. Урок- размышле-ни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п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и усвоении е новой социальной роли учащегос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информации (П). Умение вступать в диалог (К).                    Самостоятель- ность (Р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содержа-ние рассказа.     Уметь:опреде-лять тему, идею, характеризовать героев, произ-водить художес-твенный пере-сказ, рассуждать по  поводу прочи-танн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о стороны учителя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ст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А.Некрасов. «Великое чувство! У каждых дверей…» Тема стихотвор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открытия» нового  знания. Работа с учебником,  представле- ние презен-таций, бесед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тических чувств: уважение к русской женщине-матер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информации (П). Умение вступать в диалог (К).                       Самоорганизация учебного труда (Р).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сведения из биографии писателя, худо-жественные осо-бенности произ-ведений  поэта,  темы стихов,  трехсложные размеры стиха. Уметь: анализи-ровать стихи, определять стихотворный  разме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о стороны учителя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 полном разгаре страда деревен-ская…». В мире художественно-го слова поэ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рок общеметодологической направленности. Сообщения учителя и учащихся, выразитель-ное чтение наизусть, бе-седа, работа с терминами, заполнение таблицы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, 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мпатии, ориентация в системе моральных норм и ценност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 доста-точной точностью и полнотой выра-жать свои мысли. (К).                         Владеть монологической и диалогической речью(К).             Поиск информации (П). Формулировка проблем. (П).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о стороны учителя, взаимо- контрол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, доп. литература экран, презент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ое чтение. Стихи Некрасова  о русской женщин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Урок  развивающе-го контроля. Прослушивание музыка-льных произ-ведений на стихи Некрасова; стихотворе-ний в испол-нении уча-щихся. Анализ сти-хотворения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п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тойчивой уч.- познав. Мотивации и интереса к учению, уважение к личности и ее достоинству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целевые при-оритеты, выбирать наиболее эффек-тивные способы их достижения, аде-кватно самост-но оценивать свои суждения и вно-сить необходимые коррективы (Р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разные мнения и стре-миться к сотруд-ничеству, задавать вопросы для организации своей деятельности (К).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, Контроль со стороны учит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, экраниз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сложные размеры стих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открытия» нового  знания. Работа с учебником,  со стихотво-рениями, беседа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-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ление к преодолению разрыва между «что я знаю» и «чего я не знаю»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о стороны учителя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Н. Толстой-великий  русский писател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открытия» нового знан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 представле- ние презен-таций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гордости за великого русского писател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 доста-точной точностью и полнотой выра-жать свои мысли. (К).                         Владеть монологической и диалогической речью(К).             Поиск информации (П). Формулировка проблем. (П).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факты из  биографии писа-теля,  содержание отдельных глав  повести «Дет-ство»,  понятие «автобиографии-ческое произве-дение»,содержа-ние рассказа «Бедные люди»,  историю  его создания.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 анали-зировать  произ-ведения,  срав-нивать  произ-ведения разных авто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-контроль и со стороны учит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, доп. литерату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Детство» - автобиографическое произведение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ткрытия нового знания. Подбор ци-тат для от-вета на  по-ставленный вопрос, пе-ресказ эпизо-да от лица героев,  бесе-да,  сообще-ние, чтение по ролям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-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тических чувст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- контрол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тство». (Главы из повести). Взаимоотноше-ния  Николеньки с близкими людьм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ткрытия нового знания. Подбор ци-тат для от-вета на  по-ставленный вопрос, пе-ресказ эпизо-да от лица героев,  бесе-да,  сообще-ние, чтение по ролям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, индивидуаль-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тических чувст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о стороны учителя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ое чтение. Понравившаяся глава из повести «Детство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рефлексии. Сообщения учащихся, выразитель-ное чтение, беседа. Словесное рисование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, 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рефлексии. Формирование устойчивой уч.- познав. Мотивации и интереса к учению, уважение к личности и ее достоинству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ить новые уч. цели и задачи, адекватно самост-но оценивать свои суждения и вносить необходимые коррективы (Р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разные мнения и стремиться к сотрудничеству, задавать вопросы для организации своей деятельности (К).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о стороны учителя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ст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Бедные люди» -прозаическое переложение стихотворения Виктора Гюг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открытия» нового  знания. Работа с учебником,  сравнитель-ный анализ, выразитель-ное чтение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п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тических чувст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информации (П). Умение вступать в диалог (К).                    Самостоятель- ность (Р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- контрол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. Сочинение- размышление на тему  «Какие мысли и чувства вызывает у меня рассказ Толстого?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. Сочинение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внутренней позиции обучающегос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стьРаспределение времени (Р.) Владение связной речью (К). Структурирование информации (П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стили, типы речи, содержание повести.                    Уметь:  создавать текст на заданную тему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о стороны учителя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разец со-чинен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Короленко. История создания рассказа «В дурном обществ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открытия» нового знания. Беседа. Сообщение учителя и учащихся, просмотр презентации, составление плана рассказа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-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о гордости за русского писател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 доста-точной точностью и полнотой выра-жать свои мысли. (К).                         Владеть монологической и диалогической речью(К).             Поиск информации (П). Формулировка проблем. (П).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 факты из  биографии  писателя, содержание произведения, понятия: портрет, сюжет, пейзаж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меть: определять тему, идею, харак-теризовать героев, производить художественный пересказ, составлять план рассказа, рассуждать по поводу прочитанного, сочинять продолжение рассказ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о стороны учителя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В дурном обществе». Две семьи.  (1-2 главы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открытия» новых знаний. Комменти-рованное чтение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-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ация на выполнение моральных норм на основе понимания их социальной необходимо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енное чтение (П).                         Управлять поведением партнера (К).                  Контроль эмоциональных проявлений (Р).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- контрол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В дурном обществе». Жизнь среди серых камней. (3-6 главы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открытия» новых знаний. Комменти-рованное чтение, беседа по вопросам, словесное рисование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ация на выполнение моральных норм на основе понимания их социальной необходим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енное чтение (П). Принятие решения и его реализация (К).                 Определение и понимание учебной задачи (Р).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- контрол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 дурном обществе». Васина дорога к правде и добр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-8 главы. Заключение.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рефлексии. Сообщения учащихся, выразитель-ное чтение, беседа. Словесное рисование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, 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рефлексии. Формирование устойчивой уч.- познав. Мотивации и интереса к учению, уважение к личности и ее достоинству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Ставить новые уч. цели и задачи, адекватно самост-но оценивать свои суждения и вносить необхо-димые коррективы (Р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разные мнения и стремиться к сотрудничеству, задавать вопросы для организации своей деятельности (К).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Взаимо-контроль и контроль  со стороны учит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. «Человек создан для счастья,  как птица для полета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развивающе-го контрол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исьменной реч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внутренней позиции обучающегос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и установление личностного смысл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ись- менной речи (П). Владение монологической речью (К). Самоорганизация учебного труда (Р)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стили, типы речи, содержание повести.                    Уметь:  создавать текст на заданную тему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о стороны учит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ст, ПК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-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ое чтение. Рассказ «Слепой музыкант». Борьба за счасть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«открытия» новых знаний. Сообщения учащихся, выразитель-ное чтение, беседа. Словесное рисование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ая, фронтальна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и усвоении е новой социальной роли учащегос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информации Умение вступать в диалог (К).                  Самостоятель-ность (Р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 содержание произведения.  Уметь: определять тему, идею, харак-теризовать героев, производить художественный переск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- контрол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ст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. Чехов – мастер детали. Фрагменты повести «Степь»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Урок открытия нового знания. Подбор ци-тат для от-вета на  по-ставленный вопрос, пе-ресказ эпизо-да от лица героев,  бесе-да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п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мпатии, ориентация в системе моральных норм и ценност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 доста-точной точностью и полнотой выра-жать свои мысли. (К).                         Владеть монологической и диалогической речью(К).             Поиск информации (П). Формулировка проблем. (П)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 содержание произведения.  Уметь: определять тему, идею, харак-теризовать героев, производить художественный перес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 со стороны учит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«Шуточка». Идея произведен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рефлексии. Сообщения учащихся, выразитель-ное чтение, беседа. Словесное рисование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, 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рефлексии. Формирование устойчивой уч.- познав. Мотивации и интереса к учению, уважение к личности и ее достоинству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ить новые уч. цели и задачи, адекватно самост-но оценивать свои суждения и вносить необходимые коррективы (Р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разные мнения и стремиться к сотрудничеству, задавать вопросы для организации своей деятельности (К)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 содержание произведения.  Уметь: определять тему, идею, харак-теризовать героев, производить художественный перес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-контроль и контроль  со стороны учит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 осмеяния в рассказе «Толстый и тонкий»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Урок общеметодологической направленности. Художественный пере-сказ,сооб-щения учи-теля, запол-нение таб-лицы, бесе-да. Самосто-ятельная исследовате-льская рабо-та с текстом, работа с терминами и с учебником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парная, индивидуальна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представлений об экзистен-циальных цен-ностях гумма-низма. Смерть как часть жизни. Формирование нравственных чувств и нравственного поведени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 доста-точной точностью и полнотой выра-жать свои мысли. (К).                         Владеть монологической и диалогической речью(К).             Поиск информации (П). Формулировка проблем. (П)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 содержание произведения.  Уметь: определять тему, идею, харак-теризовать героев, производить художественный перес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-контроль и контроль  со стороны учит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. Урок творчества по произведениям Чехов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рок развивающе-го контроля. Сочинение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внутренней позиции обучающегос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стьРаспределение времени (Р.) Владение связной речью (К). Структурирование информации (П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стили, типы речи, содержание повести.                    Уметь:  создавать текст на заданную тему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о стороны учителя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ст </w:t>
            </w:r>
          </w:p>
        </w:tc>
      </w:tr>
      <w:tr>
        <w:trPr/>
        <w:tc>
          <w:tcPr>
            <w:tcW w:w="16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русской литературы 20 ве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 Бунин. «Лапти». Тема рассказ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открытия» нового знания Работа с иллюстраци- ями. Выборочный пересказ эпизодов.  Составление плана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ая,  индивидуаль-на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мпатии, ориентация в системе моральных норм и ценност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 доста-точной точностью и полнотой выра-жать свои мысли. (К).                         Владеть монологической и диалогической речью(К).             Поиск информации (П). Формулировка проблем. (П).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 факты из  биографии  писателя, содержание произведения. Уметь: определять тему, идею, харак-теризовать героев, производить художественный пересказ, анали-зировать лириче-ское произведе-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о стороны учит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А. Бунин. «Не видно птиц. Покорно чахнет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рок общеметодологической направленности. Сообщения учителя и учащихся, выразитель-ное чтение наизусть, бе-седа, работа с терминами, заполнение таблицы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, 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мпатии, ориентация в системе моральных норм и ценност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 доста-точной точностью и полнотой выра-жать свои мысли. (К).                         Владеть монологической и диалогической речью(К).             Поиск информации (П). Формулировка проблем. (П).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о стороны учит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И. Куприн «Белый пудель». В мире художественного слова Купри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открытия» нового знания Беседа, проблемные задания. Выборочный пересказ эпизодов.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ая,  индивидуаль-на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мпатии, ориентация в системе моральных норм и ценност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 доста-точной точностью и полнотой выра-жать свои мысли. (К).                         Владеть монологической и диалогической речью(К).             Поиск информации (П). Формулировка проблем. (П)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содер-жание произве-дений,  приемы художественногораскрытия образа.                 Уметь: характе-ризовать героев, владеть разли-чными видами переска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- контрол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</w:t>
            </w:r>
          </w:p>
        </w:tc>
      </w:tr>
      <w:tr>
        <w:trPr>
          <w:trHeight w:val="19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-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И. Куприн «Тапер». Главная мысль рассказ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рок общеметодологической направленности. Художественный пере-сказ,сооб-щения учи-теля, запол-нение таб-лицы, бесе-да. Самосто-ятельная исследовате-льская рабо-та с текстом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-на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представлений об экзистен-циальных цен-ностях гумма-низма. Смерть как часть жизни. Формирование нравственных чувств и нравственного поведени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 доста-точной точностью и полнотой выра-жать свои мысли. (К).                         Владеть монологической и диалогической речью(К).             Поиск информации (П). Формулировка проблем. (П)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содер-жание произве-дений,  приемы художественногораскрытия образа.                 Уметь: характе-ризовать героев, владеть разли-чными видами переска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-контроль и контроль  со стороны учит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-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А. Есенин. Темы  стихов поэт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рок общеметодологической направленности. Сообщения учителя и учащихся, выразитель-ное чтение наизусть, бе-седа, работа с терминами, заполнение таблицы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, 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мпатии, ориентация в системе моральных норм и ценност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 доста-точной точностью и полнотой выра-жать свои мысли. (К).                         Владеть монологической и диалогической речью(К).             Поиск информации (П). Формулировка проблем. (П)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сведения о поэте, темы стихов.                         Уметь:   анализировать стих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о стороны учит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М. Пришвин. «Кладовая солнца».  Образы детей. (1-3 главы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открытия» новых знаний. Комменти-рованное чтение, беседа по вопросам, словесное рисование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ация на выполнение моральных норм на основе понимания их социальной необходим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и решение проблемы (П).         Принимать точку зрения партнера (К).                                          Работа по плану (Р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сведения о писателе, содер-жание сказки-были, художе-ственные осо-бенности про-изведения, особенности жанра .                  Уметь: произ-водить различ-ные виды пере-сказа, писать сочинение –рассуждение, создавать иллюстрации к эпизода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о стороны учит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ладовая солнца».  Природа в произведении. Что есть правда? (главы 4-6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«открытия» новых знаний. Сообщения учащихся, выразитель-ное чтение, беседа.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ая, фронтальна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к оценке действий других люде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овка проблем (П).                  Слушать и понимать других (К).                                    Определение и понимание учебной задачи  (Р) 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о стороны учит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ладовая солнца».  В чем спасение человека? (главы 7-8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открытия» новых знаний. Комментированное чтение, анализ глав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-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ация на выполнение моральных норм на основе понимания их социальной необходимо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енное чтение (П).                         Управлять поведением партнера (К).                  Контроль эмоциональных проявлений (Р).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-контрол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ладовая солнца».   Что здесь  сказка, а что – ложь? (главы 9 – 10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рефлексии. Сообщения учащихся, выразитель-ное чтение, беседа. Словесное рисование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, 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рефлексии. Формирование устойчивой уч.- познав. Мотивации и интереса к учению, уважение к личности и ее достоинству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ить новые уч. цели и задачи, адекватно самост-но оценивать свои суждения и вно-сить необходимые коррективы (Р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разные мнения и стре-миться к сотруд-ничеству, задавать вопросы для организации своей деятельности (К).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о стороны учит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.  Чему учит повесть?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-го контроля. Сочинение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внутренней позиции обучающегос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стьРаспределение времени (Р.) Владение связной речью (К). Структурирование информации (П)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стили, типы речи, содержание повести.                    Уметь:  создавать текст на заданную те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о стороны учителя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ст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– экзамен. «Счастливый билет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-го контроля. Урок – игра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веры в успех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нятий (П).                   Умение полно и ясно выражать свои мысли (К).           Понимание учебной задачи (Р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изученный материал.   Уметь: применять на практ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о стороны учителя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-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Великой Отечественной войны в стихах А. Ахматовой, С. Орлова, К. Симонова, Р. Гамзатова, Д. Самойлова, М. Исаковског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Уроки  «открытия» нового знания. Сообщения учителя и учащихся, выразитель-ное чтение наизусть, бе-седа, работа с терминами, заполнение таблицы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,индивидуаль-ная, пар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чувства гор-дости за свою Родину, знание исторических событий, осо-знание своей национально-ст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енное чтение (П).                      Владеть речью (К). Произвольность в поведении (Р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имена поэтов, писавших о Великой Отечественной войне, стихи о войне, тропы.   Уметь: выразительно читать стихи, анализировать 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о стороны учителя, взаимо-контрол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ое чтение. Урок выразительного чтения стих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-го контроля. Урок-конкурс стихов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жать себя и верить в успех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о стороны учит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ы стихов</w:t>
            </w:r>
          </w:p>
        </w:tc>
      </w:tr>
      <w:tr>
        <w:trPr>
          <w:trHeight w:val="3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Астафьев. История создания рассказа «Конь с розовой гривой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открытия» нового знания Беседа, проблемные задания. Выборочный пересказ эпизодов.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ая,  индивидуаль-на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мпатии, ориентация в системе моральных норм и ценност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 доста-точной точностью и полнотой выра-жать свои мысли. (К).                         Владеть монологической и диалогической речью(К).             Поиск информации (П). Формулировка проблем. (П).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биографию писателя, исто-рию  создания рассказа, идею произведения.  Уметь: составлять план, отбирать материала по плану, произ-водить художе-ственный пере-сказ, анализи-ровать эпизоды, составлять характеристики геро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-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нь с розовой гривой». Дети, их жизн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рефлексии. Сообщения учащихся, выразитель-ное чтение, беседа, сос-тавление плана. Словесное рисование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, 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рефлексии. Формирование устойчивой уч.- познав. Мотивации и интереса к учению, уважение к личности и ее достоинству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ить новые уч. цели и задачи, адекватно самост-но оценивать свои суждения и вно-сить необходимые коррективы (Р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разные мнения и стре-миться к сотруд-ничеству, задавать вопросы для организации своей деятельности (К).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- контроль, взаимо- контрол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</w:t>
            </w:r>
          </w:p>
        </w:tc>
      </w:tr>
      <w:tr>
        <w:trPr>
          <w:trHeight w:val="3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идея рассказ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рок общеметодологической направленности. Сообщения учителя и учащихся, беседа, ху- дожествен-ный пере-сказ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, 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мпатии, ориентация в системе моральных норм и ценност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 доста-точной точностью и полнотой выра-жать свои мысли. (К).                         Владеть монологической и диалогической речью(К).             Поиск информации (П). Формулировка проблем. (П).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о стороны учителя, взаимо-контрол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</w:t>
            </w:r>
          </w:p>
        </w:tc>
      </w:tr>
      <w:tr>
        <w:trPr>
          <w:trHeight w:val="3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.   По следам прочитанного рассказ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-го контроля. Сочинение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внутренней позиции обучающегос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стьРаспределение времени (Р.) Владение связной речью (К). Структурирование информации (П)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стили, типы речи, содержание повести.                    Уметь:  создавать текст на заданную те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о стороны учителя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ст </w:t>
            </w:r>
          </w:p>
        </w:tc>
      </w:tr>
      <w:tr>
        <w:trPr>
          <w:trHeight w:val="3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М.Рубцов. Краткие сведения о поэте. «Звезда полей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Уроки  «открытия» нового знания. Сообщения учителя и учащихся, выразитель-ное чтение наизусть, бе-седа, работа с терминами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-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чувства гор-дости за свою Родину, знание исторических событий, осо-знание своей национально-ст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енное чтение (П).                      Владеть речью (К). Произвольность в поведении (Р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краткие сведения о поэте, тему, идейный смысл стихов. Уметь: анализировать стих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о стороны учителя, само-контрол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</w:t>
            </w:r>
          </w:p>
        </w:tc>
      </w:tr>
      <w:tr>
        <w:trPr>
          <w:trHeight w:val="3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М.Рубцов. «Тихая моя Родина». Человек и природа в стихотворени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Уроки  «открытия» нового знания. Сообщения учителя и учащихся, выразитель-ное чтение наизусть, бе-седа, работа с терминами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-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чувства гор-дости за свою Родину, знание исторических событий, осо-знание своей национально-ст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енное чтение (П).                      Владеть речью (К). Произвольность в поведении (Р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краткие сведения о поэте, тему, идейный смысл стихов. Уметь: анализировать стих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о стороны учителя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</w:t>
            </w:r>
          </w:p>
        </w:tc>
      </w:tr>
      <w:tr>
        <w:trPr>
          <w:trHeight w:val="308" w:hRule="atLeast"/>
        </w:trPr>
        <w:tc>
          <w:tcPr>
            <w:tcW w:w="16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зарубежной литературы</w:t>
            </w:r>
          </w:p>
        </w:tc>
      </w:tr>
      <w:tr>
        <w:trPr>
          <w:trHeight w:val="3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казка о Синбаде-мореходе». История создания, тематика, проблемат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бщеметодологической направленности. Самостояте-льная иссле-довательская работа с тек-стом и иллю-страциями, сообщения учащихся, бесед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, индивидуаль-на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представлений о нравственных ценностях гу-манизма. Доб-ро и справедли-вость, самоот-верженность, смелость, веж-ливость, осто-рожность в су-ждениях, госте-приимство.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ть понятия, осуществлять сравнение (П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ироваться в группу сверст-ников для эффективного взаимодействия, оформлять свои мысли в пись-менной форме (П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целевые прио-ритеты, выбирать наиболее эффект-ивные способы их достижения, аде-кватно самост-но оценивать свои суждения и вносить необходи-мые коррективы(Р)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зарубеж-ных писателей, их  произведе-ния, проблема-тику, тематику зарубежной литературы. Уметь: анализи-ровать произведе-ния зарубежной литера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о стороны учителя, само-контрол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</w:t>
            </w:r>
          </w:p>
        </w:tc>
      </w:tr>
      <w:tr>
        <w:trPr>
          <w:trHeight w:val="3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негуочка». Братья Гримм. История создания, тематика, проблемати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бщеметодологической направленности. Самостояте-льная иссле-довательская работа с тек-стом , бесед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, индивидуаль-на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представлений о нравственных ценностях гу-манизма. Доб-ро и справедли-вость, самоот-верженность, смелость, веж-ливость, осто-рожность в су-ждениях, госте-приимство.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 доста-точной точностью и полнотой выра-жать свои мысли. (К).                         Владеть монологической и диалогической речью(К).             Поиск информации (П). Формулировка проблем. (П).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о стороны учителя, само-контрол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</w:t>
            </w:r>
          </w:p>
        </w:tc>
      </w:tr>
      <w:tr>
        <w:trPr>
          <w:trHeight w:val="3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одство и различие народных и литературных сказок. Сказка Братьев Гримм «Снегурочка» и «Сказка о мертвой царевне» А.С. Пушки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ого знания. Подбор ци-тат для от-вета на  по-ставленный вопрос, пе-ресказ эпизо-дов,  беседа,  сопостави-тельный анализ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п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мпатии, ориентация в системе моральных норм и ценност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самост-но оценивать свои суждения и вносить необхо-димые коррективы (Р)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агать содержа-ние прочитанного выборочно, уста-навливать причин-но-следственные связи, осущест-влять анализ, вычитывать все виды текстовой информации, осу-ществлять рас-ширенный поиск информации с использ доп. ресурсов (П).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 со стороны учителя, взаимо-контрол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</w:t>
            </w:r>
          </w:p>
        </w:tc>
      </w:tr>
      <w:tr>
        <w:trPr>
          <w:trHeight w:val="3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ждь краснокожих». О. Генри. Дети и взрослые в рассказ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открытия» нового зн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эпизодов, выборочное чтение, составление плана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   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нтереса к многогранной личности геро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решения и его реализация (Р).                 Осмысленное чтение (П). Целеполагание(Р)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о стороны учителя, само-контрол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</w:t>
            </w:r>
          </w:p>
        </w:tc>
      </w:tr>
      <w:tr>
        <w:trPr>
          <w:trHeight w:val="3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-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Лондон. «Любовь к жизни». Воспитательный смысл произвед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открытия» нового зн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эпизодов, составление устного рассказа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романтических взаимоотношений между героям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ирование информации  (П). Умение вступать в диалог (К). Контроль эмоциональных проявлений (Р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Взаимо-контрол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, ПК</w:t>
            </w:r>
          </w:p>
        </w:tc>
      </w:tr>
      <w:tr>
        <w:trPr>
          <w:trHeight w:val="3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на лето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-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урок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ст корректировки учебной программы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0"/>
        <w:gridCol w:w="4536"/>
        <w:gridCol w:w="464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а изменений в программ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корректир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комендации по учебно-методическому  и материально-техническому обеспеч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го процесс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262626"/>
        </w:rPr>
        <w:t xml:space="preserve">            </w:t>
      </w:r>
      <w:r>
        <w:rPr>
          <w:rFonts w:cs="Times New Roman" w:ascii="Times New Roman" w:hAnsi="Times New Roman"/>
          <w:i/>
          <w:color w:val="262626"/>
        </w:rPr>
        <w:t>Учебно – методическое обеспечение УМК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40" w:before="0" w:after="0"/>
        <w:contextualSpacing/>
        <w:jc w:val="both"/>
        <w:rPr/>
      </w:pPr>
      <w:r>
        <w:rPr>
          <w:rStyle w:val="FontStyle13"/>
          <w:rFonts w:cs="Times New Roman" w:ascii="Times New Roman" w:hAnsi="Times New Roman"/>
          <w:color w:val="262626"/>
          <w:sz w:val="22"/>
          <w:szCs w:val="22"/>
        </w:rPr>
        <w:t>Литература: учебник для  6 класса</w:t>
      </w:r>
      <w:r>
        <w:rPr>
          <w:rFonts w:cs="Times New Roman" w:ascii="Times New Roman" w:hAnsi="Times New Roman"/>
          <w:color w:val="262626"/>
        </w:rPr>
        <w:t xml:space="preserve"> общеобразовательных учреждений: в 2 ч./</w:t>
      </w:r>
      <w:r>
        <w:rPr>
          <w:rStyle w:val="FontStyle13"/>
          <w:rFonts w:cs="Times New Roman" w:ascii="Times New Roman" w:hAnsi="Times New Roman"/>
          <w:color w:val="262626"/>
          <w:sz w:val="22"/>
          <w:szCs w:val="22"/>
        </w:rPr>
        <w:t>авт.-сост. Г.С.Меркин. - М.: ООО «Русское слово - учебник», 2013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262626"/>
        </w:rPr>
      </w:pPr>
      <w:r>
        <w:rPr>
          <w:rFonts w:eastAsia="Times New Roman" w:cs="Times New Roman" w:ascii="Times New Roman" w:hAnsi="Times New Roman"/>
          <w:color w:val="262626"/>
        </w:rPr>
        <w:t xml:space="preserve">     </w:t>
      </w:r>
      <w:r>
        <w:rPr>
          <w:rFonts w:cs="Times New Roman" w:ascii="Times New Roman" w:hAnsi="Times New Roman"/>
          <w:color w:val="262626"/>
        </w:rPr>
        <w:t>2.     Соловьева Ф.Е. Уроки литературы. К учебнику "Литература. 6 класс" (авт.-сост. Г.С  Меркин): методическое пособие/ под ред. Г.С. Меркина.  - М.: ООО "ТИД "Русское слово"- РС", 2012 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62626"/>
        </w:rPr>
        <w:t xml:space="preserve">      </w:t>
      </w:r>
      <w:r>
        <w:rPr>
          <w:rFonts w:cs="Times New Roman" w:ascii="Times New Roman" w:hAnsi="Times New Roman"/>
          <w:color w:val="262626"/>
        </w:rPr>
        <w:t>3.     Соловьева Ф.Е.  Тематическое планирование к учебнику "Литература. 6 класс" (авт.-сост. Г.С. Меркин)/под ред. Г.С. Меркина. - М.: ООО "ТИД "Русское слово" - РС", 2012 г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262626"/>
        </w:rPr>
        <w:t xml:space="preserve">           </w:t>
      </w:r>
      <w:r>
        <w:rPr>
          <w:rFonts w:cs="Times New Roman" w:ascii="Times New Roman" w:hAnsi="Times New Roman"/>
          <w:color w:val="262626"/>
        </w:rPr>
        <w:t xml:space="preserve">4.   </w:t>
      </w:r>
      <w:r>
        <w:rPr>
          <w:rStyle w:val="FontStyle13"/>
          <w:rFonts w:cs="Times New Roman" w:ascii="Times New Roman" w:hAnsi="Times New Roman"/>
          <w:color w:val="262626"/>
          <w:sz w:val="22"/>
          <w:szCs w:val="22"/>
        </w:rPr>
        <w:t>Соловьёва Ф.Е. Литература. 6 класс: Рабочая тетрадь. В 2 ч.  - М.: «Русское слово», 2013.</w:t>
      </w:r>
    </w:p>
    <w:p>
      <w:pPr>
        <w:pStyle w:val="Normal"/>
        <w:spacing w:lineRule="auto" w:line="240" w:before="0" w:after="0"/>
        <w:jc w:val="center"/>
        <w:rPr>
          <w:rStyle w:val="FontStyle13"/>
          <w:rFonts w:ascii="Times New Roman" w:hAnsi="Times New Roman" w:cs="Times New Roman"/>
          <w:b/>
          <w:b/>
          <w:color w:val="262626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262626"/>
        </w:rPr>
      </w:pPr>
      <w:r>
        <w:rPr>
          <w:rFonts w:eastAsia="Times New Roman" w:cs="Times New Roman" w:ascii="Times New Roman" w:hAnsi="Times New Roman"/>
          <w:i/>
          <w:color w:val="262626"/>
        </w:rPr>
        <w:t xml:space="preserve">             </w:t>
      </w:r>
      <w:r>
        <w:rPr>
          <w:rFonts w:cs="Times New Roman" w:ascii="Times New Roman" w:hAnsi="Times New Roman"/>
          <w:i/>
          <w:color w:val="262626"/>
        </w:rPr>
        <w:t>Материально-техническое обеспечение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425"/>
        <w:jc w:val="both"/>
        <w:rPr/>
      </w:pPr>
      <w:r>
        <w:rPr>
          <w:rFonts w:eastAsia="Times New Roman" w:cs="Times New Roman" w:ascii="Times New Roman" w:hAnsi="Times New Roman"/>
          <w:color w:val="262626"/>
        </w:rPr>
        <w:t xml:space="preserve">Компьютер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spacing w:lineRule="auto" w:line="240" w:before="0" w:after="280"/>
        <w:ind w:left="709" w:hanging="425"/>
        <w:rPr/>
      </w:pPr>
      <w:r>
        <w:rPr>
          <w:rFonts w:eastAsia="Times New Roman" w:cs="Times New Roman" w:ascii="Times New Roman" w:hAnsi="Times New Roman"/>
          <w:color w:val="262626"/>
        </w:rPr>
        <w:t xml:space="preserve">Мультимедиадиапроектор. </w:t>
      </w:r>
    </w:p>
    <w:p>
      <w:pPr>
        <w:pStyle w:val="Msonormalbullet2gif"/>
        <w:autoSpaceDE w:val="false"/>
        <w:spacing w:before="280" w:after="0"/>
        <w:contextualSpacing/>
        <w:rPr/>
      </w:pPr>
      <w:r>
        <w:rPr>
          <w:i/>
          <w:color w:val="262626"/>
          <w:sz w:val="22"/>
          <w:szCs w:val="22"/>
        </w:rPr>
        <w:t xml:space="preserve">             </w:t>
      </w:r>
      <w:r>
        <w:rPr>
          <w:i/>
          <w:color w:val="262626"/>
          <w:sz w:val="22"/>
          <w:szCs w:val="22"/>
        </w:rPr>
        <w:t>Информационно-компьютерная поддержка</w:t>
      </w:r>
      <w:r>
        <w:rPr>
          <w:color w:val="262626"/>
          <w:sz w:val="22"/>
          <w:szCs w:val="22"/>
        </w:rPr>
        <w:t>.</w:t>
      </w:r>
    </w:p>
    <w:p>
      <w:pPr>
        <w:pStyle w:val="Msonormalbullet2gif"/>
        <w:numPr>
          <w:ilvl w:val="0"/>
          <w:numId w:val="9"/>
        </w:numPr>
        <w:autoSpaceDE w:val="false"/>
        <w:spacing w:before="0" w:after="0"/>
        <w:contextualSpacing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Электронная библиотека школьника</w:t>
      </w:r>
    </w:p>
    <w:p>
      <w:pPr>
        <w:pStyle w:val="Msonormalbullet2gif"/>
        <w:numPr>
          <w:ilvl w:val="0"/>
          <w:numId w:val="4"/>
        </w:numPr>
        <w:autoSpaceDE w:val="false"/>
        <w:spacing w:before="0" w:after="0"/>
        <w:contextualSpacing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 xml:space="preserve">Интернет-ресурсы:Требования к современному уроку в условиях введения ФГОС </w:t>
      </w:r>
      <w:hyperlink r:id="rId2">
        <w:r>
          <w:rPr>
            <w:rStyle w:val="InternetLink"/>
            <w:color w:val="262626"/>
            <w:sz w:val="22"/>
            <w:szCs w:val="22"/>
          </w:rPr>
          <w:t>http://www.gia3.ru/publ/opyt_i_praktika/trebovanija_k_sovremennomu_uroku_v_uslovijakh_vvedenija_fgos/4-1-0-4</w:t>
        </w:r>
      </w:hyperlink>
    </w:p>
    <w:p>
      <w:pPr>
        <w:pStyle w:val="Msonormalbullet2gif"/>
        <w:numPr>
          <w:ilvl w:val="0"/>
          <w:numId w:val="4"/>
        </w:numPr>
        <w:autoSpaceDE w:val="false"/>
        <w:spacing w:before="0" w:after="0"/>
        <w:contextualSpacing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 xml:space="preserve">Сайт: Единая коллекция образовательных ресурсов </w:t>
      </w:r>
      <w:hyperlink r:id="rId3">
        <w:r>
          <w:rPr>
            <w:rStyle w:val="InternetLink"/>
            <w:color w:val="262626"/>
            <w:sz w:val="22"/>
            <w:szCs w:val="22"/>
          </w:rPr>
          <w:t>http://school-collection.edu.ru/catalog/teacher/</w:t>
        </w:r>
      </w:hyperlink>
    </w:p>
    <w:p>
      <w:pPr>
        <w:pStyle w:val="Msonormalbullet2gif"/>
        <w:numPr>
          <w:ilvl w:val="0"/>
          <w:numId w:val="4"/>
        </w:numPr>
        <w:autoSpaceDE w:val="false"/>
        <w:spacing w:before="0" w:after="0"/>
        <w:contextualSpacing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Таблицы демонстрационные к основным теоретико-литературным понятиям</w:t>
      </w:r>
    </w:p>
    <w:p>
      <w:pPr>
        <w:pStyle w:val="Msonormalbullet2gif"/>
        <w:numPr>
          <w:ilvl w:val="0"/>
          <w:numId w:val="4"/>
        </w:numPr>
        <w:autoSpaceDE w:val="false"/>
        <w:spacing w:before="0" w:after="0"/>
        <w:contextualSpacing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Портреты поэтов и писателе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color w:val="262626"/>
        </w:rPr>
      </w:pPr>
      <w:r>
        <w:rPr>
          <w:rFonts w:cs="Times New Roman" w:ascii="Times New Roman" w:hAnsi="Times New Roman"/>
          <w:i/>
          <w:iCs/>
          <w:color w:val="262626"/>
        </w:rPr>
        <w:t>Библиоте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262626"/>
        </w:rPr>
      </w:pPr>
      <w:hyperlink r:id="rId4">
        <w:r>
          <w:rPr>
            <w:rStyle w:val="InternetLink"/>
            <w:rFonts w:cs="Times New Roman" w:ascii="Times New Roman" w:hAnsi="Times New Roman"/>
            <w:color w:val="26262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262626"/>
          </w:rPr>
          <w:t>://</w:t>
        </w:r>
        <w:r>
          <w:rPr>
            <w:rStyle w:val="InternetLink"/>
            <w:rFonts w:cs="Times New Roman" w:ascii="Times New Roman" w:hAnsi="Times New Roman"/>
            <w:color w:val="2626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262626"/>
          </w:rPr>
          <w:t>.</w:t>
        </w:r>
        <w:r>
          <w:rPr>
            <w:rStyle w:val="InternetLink"/>
            <w:rFonts w:cs="Times New Roman" w:ascii="Times New Roman" w:hAnsi="Times New Roman"/>
            <w:color w:val="262626"/>
            <w:lang w:val="en-US"/>
          </w:rPr>
          <w:t>bibliogid</w:t>
        </w:r>
        <w:r>
          <w:rPr>
            <w:rStyle w:val="InternetLink"/>
            <w:rFonts w:cs="Times New Roman" w:ascii="Times New Roman" w:hAnsi="Times New Roman"/>
            <w:color w:val="262626"/>
          </w:rPr>
          <w:t>.</w:t>
        </w:r>
        <w:r>
          <w:rPr>
            <w:rStyle w:val="InternetLink"/>
            <w:rFonts w:cs="Times New Roman" w:ascii="Times New Roman" w:hAnsi="Times New Roman"/>
            <w:color w:val="262626"/>
            <w:lang w:val="en-US"/>
          </w:rPr>
          <w:t>ru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262626"/>
        </w:rPr>
      </w:pPr>
      <w:hyperlink r:id="rId5">
        <w:r>
          <w:rPr>
            <w:rStyle w:val="InternetLink"/>
            <w:rFonts w:cs="Times New Roman" w:ascii="Times New Roman" w:hAnsi="Times New Roman"/>
            <w:color w:val="26262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262626"/>
          </w:rPr>
          <w:t>://</w:t>
        </w:r>
        <w:r>
          <w:rPr>
            <w:rStyle w:val="InternetLink"/>
            <w:rFonts w:cs="Times New Roman" w:ascii="Times New Roman" w:hAnsi="Times New Roman"/>
            <w:color w:val="2626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262626"/>
          </w:rPr>
          <w:t>.</w:t>
        </w:r>
        <w:r>
          <w:rPr>
            <w:rStyle w:val="InternetLink"/>
            <w:rFonts w:cs="Times New Roman" w:ascii="Times New Roman" w:hAnsi="Times New Roman"/>
            <w:color w:val="262626"/>
            <w:lang w:val="en-US"/>
          </w:rPr>
          <w:t>bibliotekar</w:t>
        </w:r>
        <w:r>
          <w:rPr>
            <w:rStyle w:val="InternetLink"/>
            <w:rFonts w:cs="Times New Roman" w:ascii="Times New Roman" w:hAnsi="Times New Roman"/>
            <w:color w:val="262626"/>
          </w:rPr>
          <w:t>.</w:t>
        </w:r>
        <w:r>
          <w:rPr>
            <w:rStyle w:val="InternetLink"/>
            <w:rFonts w:cs="Times New Roman" w:ascii="Times New Roman" w:hAnsi="Times New Roman"/>
            <w:color w:val="262626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Электронная библиотека нехудожественной литературы по русской и мировой истории, искусству, культуре, прикладным наукам. Книги, периодика, графика, справочная и техническая литература для учащихся средних и высших учебных заведений. Статьи и книги по литературе, истории, мифологии, религии, искусству, прикладным наукам, художественные галереи и коллек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262626"/>
        </w:rPr>
      </w:pPr>
      <w:hyperlink r:id="rId6">
        <w:r>
          <w:rPr>
            <w:rStyle w:val="InternetLink"/>
            <w:rFonts w:cs="Times New Roman" w:ascii="Times New Roman" w:hAnsi="Times New Roman"/>
            <w:color w:val="262626"/>
          </w:rPr>
          <w:t>http://www.drevne.ru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Образовательный портал «Древнерусская литература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0" w:leader="none"/>
        </w:tabs>
        <w:spacing w:lineRule="auto" w:line="240" w:before="0" w:after="0"/>
        <w:ind w:left="0" w:firstLine="709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color w:val="26262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262626"/>
          </w:rPr>
          <w:t>://</w:t>
        </w:r>
        <w:r>
          <w:rPr>
            <w:rStyle w:val="InternetLink"/>
            <w:rFonts w:cs="Times New Roman" w:ascii="Times New Roman" w:hAnsi="Times New Roman"/>
            <w:color w:val="2626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262626"/>
          </w:rPr>
          <w:t>.</w:t>
        </w:r>
        <w:r>
          <w:rPr>
            <w:rStyle w:val="InternetLink"/>
            <w:rFonts w:cs="Times New Roman" w:ascii="Times New Roman" w:hAnsi="Times New Roman"/>
            <w:color w:val="262626"/>
            <w:lang w:val="en-US"/>
          </w:rPr>
          <w:t>gramma</w:t>
        </w:r>
        <w:r>
          <w:rPr>
            <w:rStyle w:val="InternetLink"/>
            <w:rFonts w:cs="Times New Roman" w:ascii="Times New Roman" w:hAnsi="Times New Roman"/>
            <w:color w:val="262626"/>
          </w:rPr>
          <w:t>.</w:t>
        </w:r>
        <w:r>
          <w:rPr>
            <w:rStyle w:val="InternetLink"/>
            <w:rFonts w:cs="Times New Roman" w:ascii="Times New Roman" w:hAnsi="Times New Roman"/>
            <w:color w:val="262626"/>
            <w:lang w:val="en-US"/>
          </w:rPr>
          <w:t>ru</w:t>
        </w:r>
      </w:hyperlink>
      <w:r>
        <w:rPr>
          <w:rFonts w:cs="Times New Roman" w:ascii="Times New Roman" w:hAnsi="Times New Roman"/>
          <w:color w:val="262626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262626"/>
        </w:rPr>
      </w:pPr>
      <w:r>
        <w:rPr>
          <w:rFonts w:eastAsia="Times New Roman" w:cs="Times New Roman" w:ascii="Times New Roman" w:hAnsi="Times New Roman"/>
          <w:color w:val="262626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26262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262626"/>
          </w:rPr>
          <w:t>://</w:t>
        </w:r>
        <w:r>
          <w:rPr>
            <w:rStyle w:val="InternetLink"/>
            <w:rFonts w:cs="Times New Roman" w:ascii="Times New Roman" w:hAnsi="Times New Roman"/>
            <w:color w:val="2626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262626"/>
          </w:rPr>
          <w:t>.</w:t>
        </w:r>
        <w:r>
          <w:rPr>
            <w:rStyle w:val="InternetLink"/>
            <w:rFonts w:cs="Times New Roman" w:ascii="Times New Roman" w:hAnsi="Times New Roman"/>
            <w:color w:val="262626"/>
            <w:lang w:val="en-US"/>
          </w:rPr>
          <w:t>gumer</w:t>
        </w:r>
        <w:r>
          <w:rPr>
            <w:rStyle w:val="InternetLink"/>
            <w:rFonts w:cs="Times New Roman" w:ascii="Times New Roman" w:hAnsi="Times New Roman"/>
            <w:color w:val="262626"/>
          </w:rPr>
          <w:t>.</w:t>
        </w:r>
        <w:r>
          <w:rPr>
            <w:rStyle w:val="InternetLink"/>
            <w:rFonts w:cs="Times New Roman" w:ascii="Times New Roman" w:hAnsi="Times New Roman"/>
            <w:color w:val="262626"/>
            <w:lang w:val="en-US"/>
          </w:rPr>
          <w:t>info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Библиотека Гумер-гуманитарные науки (например, литературоведение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262626"/>
        </w:rPr>
      </w:pPr>
      <w:hyperlink r:id="rId9">
        <w:r>
          <w:rPr>
            <w:rStyle w:val="InternetLink"/>
            <w:rFonts w:cs="Times New Roman" w:ascii="Times New Roman" w:hAnsi="Times New Roman"/>
            <w:color w:val="26262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262626"/>
          </w:rPr>
          <w:t>://</w:t>
        </w:r>
        <w:r>
          <w:rPr>
            <w:rStyle w:val="InternetLink"/>
            <w:rFonts w:cs="Times New Roman" w:ascii="Times New Roman" w:hAnsi="Times New Roman"/>
            <w:color w:val="2626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262626"/>
          </w:rPr>
          <w:t>.</w:t>
        </w:r>
        <w:r>
          <w:rPr>
            <w:rStyle w:val="InternetLink"/>
            <w:rFonts w:cs="Times New Roman" w:ascii="Times New Roman" w:hAnsi="Times New Roman"/>
            <w:color w:val="262626"/>
            <w:lang w:val="en-US"/>
          </w:rPr>
          <w:t>encyclopedia</w:t>
        </w:r>
        <w:r>
          <w:rPr>
            <w:rStyle w:val="InternetLink"/>
            <w:rFonts w:cs="Times New Roman" w:ascii="Times New Roman" w:hAnsi="Times New Roman"/>
            <w:color w:val="262626"/>
          </w:rPr>
          <w:t>.</w:t>
        </w:r>
        <w:r>
          <w:rPr>
            <w:rStyle w:val="InternetLink"/>
            <w:rFonts w:cs="Times New Roman" w:ascii="Times New Roman" w:hAnsi="Times New Roman"/>
            <w:color w:val="262626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Каталог электронных энциклопедий (ссылки) по разным направления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262626"/>
        </w:rPr>
      </w:pPr>
      <w:hyperlink r:id="rId10">
        <w:r>
          <w:rPr>
            <w:rStyle w:val="InternetLink"/>
            <w:rFonts w:cs="Times New Roman" w:ascii="Times New Roman" w:hAnsi="Times New Roman"/>
            <w:color w:val="26262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262626"/>
          </w:rPr>
          <w:t>://</w:t>
        </w:r>
        <w:r>
          <w:rPr>
            <w:rStyle w:val="InternetLink"/>
            <w:rFonts w:cs="Times New Roman" w:ascii="Times New Roman" w:hAnsi="Times New Roman"/>
            <w:color w:val="2626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262626"/>
          </w:rPr>
          <w:t>.</w:t>
        </w:r>
        <w:r>
          <w:rPr>
            <w:rStyle w:val="InternetLink"/>
            <w:rFonts w:cs="Times New Roman" w:ascii="Times New Roman" w:hAnsi="Times New Roman"/>
            <w:color w:val="262626"/>
            <w:lang w:val="en-US"/>
          </w:rPr>
          <w:t>krugosvet</w:t>
        </w:r>
        <w:r>
          <w:rPr>
            <w:rStyle w:val="InternetLink"/>
            <w:rFonts w:cs="Times New Roman" w:ascii="Times New Roman" w:hAnsi="Times New Roman"/>
            <w:color w:val="262626"/>
          </w:rPr>
          <w:t>.</w:t>
        </w:r>
        <w:r>
          <w:rPr>
            <w:rStyle w:val="InternetLink"/>
            <w:rFonts w:cs="Times New Roman" w:ascii="Times New Roman" w:hAnsi="Times New Roman"/>
            <w:color w:val="262626"/>
            <w:lang w:val="en-US"/>
          </w:rPr>
          <w:t>ru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121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262626"/>
        </w:rPr>
      </w:pPr>
      <w:hyperlink r:id="rId11">
        <w:r>
          <w:rPr>
            <w:rStyle w:val="InternetLink"/>
            <w:rFonts w:cs="Times New Roman" w:ascii="Times New Roman" w:hAnsi="Times New Roman"/>
            <w:color w:val="26262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262626"/>
          </w:rPr>
          <w:t>://</w:t>
        </w:r>
        <w:r>
          <w:rPr>
            <w:rStyle w:val="InternetLink"/>
            <w:rFonts w:cs="Times New Roman" w:ascii="Times New Roman" w:hAnsi="Times New Roman"/>
            <w:color w:val="2626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262626"/>
          </w:rPr>
          <w:t>.</w:t>
        </w:r>
        <w:r>
          <w:rPr>
            <w:rStyle w:val="InternetLink"/>
            <w:rFonts w:cs="Times New Roman" w:ascii="Times New Roman" w:hAnsi="Times New Roman"/>
            <w:color w:val="262626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color w:val="262626"/>
          </w:rPr>
          <w:t>.</w:t>
        </w:r>
        <w:r>
          <w:rPr>
            <w:rStyle w:val="InternetLink"/>
            <w:rFonts w:cs="Times New Roman" w:ascii="Times New Roman" w:hAnsi="Times New Roman"/>
            <w:color w:val="262626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Библиотека Максима Мошко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0" w:leader="none"/>
        </w:tabs>
        <w:spacing w:lineRule="auto" w:line="240" w:before="0" w:after="0"/>
        <w:ind w:left="0" w:firstLine="709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26262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262626"/>
          </w:rPr>
          <w:t>://</w:t>
        </w:r>
        <w:r>
          <w:rPr>
            <w:rStyle w:val="InternetLink"/>
            <w:rFonts w:cs="Times New Roman" w:ascii="Times New Roman" w:hAnsi="Times New Roman"/>
            <w:color w:val="2626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262626"/>
          </w:rPr>
          <w:t>.</w:t>
        </w:r>
        <w:r>
          <w:rPr>
            <w:rStyle w:val="InternetLink"/>
            <w:rFonts w:cs="Times New Roman" w:ascii="Times New Roman" w:hAnsi="Times New Roman"/>
            <w:color w:val="262626"/>
            <w:lang w:val="en-US"/>
          </w:rPr>
          <w:t>litera</w:t>
        </w:r>
        <w:r>
          <w:rPr>
            <w:rStyle w:val="InternetLink"/>
            <w:rFonts w:cs="Times New Roman" w:ascii="Times New Roman" w:hAnsi="Times New Roman"/>
            <w:color w:val="262626"/>
          </w:rPr>
          <w:t>.</w:t>
        </w:r>
        <w:r>
          <w:rPr>
            <w:rStyle w:val="InternetLink"/>
            <w:rFonts w:cs="Times New Roman" w:ascii="Times New Roman" w:hAnsi="Times New Roman"/>
            <w:color w:val="262626"/>
            <w:lang w:val="en-US"/>
          </w:rPr>
          <w:t>ru</w:t>
        </w:r>
      </w:hyperlink>
      <w:r>
        <w:rPr>
          <w:rFonts w:cs="Times New Roman" w:ascii="Times New Roman" w:hAnsi="Times New Roman"/>
          <w:color w:val="262626"/>
        </w:rPr>
        <w:t xml:space="preserve"> 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Сервер "Литература" объединяет информацию о лучших литературных ресурсах русского Интернета: электронные библиотеки, рецензии на книжные новинки, литературные конкурсы и многое другое. На сервере также размещен сетевой литературный журнал "Словесность"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262626"/>
        </w:rPr>
      </w:pPr>
      <w:hyperlink r:id="rId13">
        <w:r>
          <w:rPr>
            <w:rStyle w:val="InternetLink"/>
            <w:rFonts w:cs="Times New Roman" w:ascii="Times New Roman" w:hAnsi="Times New Roman"/>
            <w:color w:val="26262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262626"/>
          </w:rPr>
          <w:t>://</w:t>
        </w:r>
        <w:r>
          <w:rPr>
            <w:rStyle w:val="InternetLink"/>
            <w:rFonts w:cs="Times New Roman" w:ascii="Times New Roman" w:hAnsi="Times New Roman"/>
            <w:color w:val="262626"/>
            <w:lang w:val="en-US"/>
          </w:rPr>
          <w:t>litera</w:t>
        </w:r>
        <w:r>
          <w:rPr>
            <w:rStyle w:val="InternetLink"/>
            <w:rFonts w:cs="Times New Roman" w:ascii="Times New Roman" w:hAnsi="Times New Roman"/>
            <w:color w:val="262626"/>
          </w:rPr>
          <w:t>.</w:t>
        </w:r>
        <w:r>
          <w:rPr>
            <w:rStyle w:val="InternetLink"/>
            <w:rFonts w:cs="Times New Roman" w:ascii="Times New Roman" w:hAnsi="Times New Roman"/>
            <w:color w:val="262626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262626"/>
          </w:rPr>
          <w:t>.</w:t>
        </w:r>
        <w:r>
          <w:rPr>
            <w:rStyle w:val="InternetLink"/>
            <w:rFonts w:cs="Times New Roman" w:ascii="Times New Roman" w:hAnsi="Times New Roman"/>
            <w:color w:val="262626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Коллекция: русская и зарубежная литература для школ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262626"/>
        </w:rPr>
      </w:pPr>
      <w:hyperlink r:id="rId14">
        <w:r>
          <w:rPr>
            <w:rStyle w:val="InternetLink"/>
            <w:rFonts w:cs="Times New Roman" w:ascii="Times New Roman" w:hAnsi="Times New Roman"/>
            <w:color w:val="26262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262626"/>
          </w:rPr>
          <w:t>://</w:t>
        </w:r>
        <w:r>
          <w:rPr>
            <w:rStyle w:val="InternetLink"/>
            <w:rFonts w:cs="Times New Roman" w:ascii="Times New Roman" w:hAnsi="Times New Roman"/>
            <w:color w:val="2626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262626"/>
          </w:rPr>
          <w:t>.</w:t>
        </w:r>
        <w:r>
          <w:rPr>
            <w:rStyle w:val="InternetLink"/>
            <w:rFonts w:cs="Times New Roman" w:ascii="Times New Roman" w:hAnsi="Times New Roman"/>
            <w:color w:val="262626"/>
            <w:lang w:val="en-US"/>
          </w:rPr>
          <w:t>litwomen</w:t>
        </w:r>
        <w:r>
          <w:rPr>
            <w:rStyle w:val="InternetLink"/>
            <w:rFonts w:cs="Times New Roman" w:ascii="Times New Roman" w:hAnsi="Times New Roman"/>
            <w:color w:val="262626"/>
          </w:rPr>
          <w:t>.</w:t>
        </w:r>
        <w:r>
          <w:rPr>
            <w:rStyle w:val="InternetLink"/>
            <w:rFonts w:cs="Times New Roman" w:ascii="Times New Roman" w:hAnsi="Times New Roman"/>
            <w:color w:val="262626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Сайт мировых новостей о литератур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262626"/>
        </w:rPr>
      </w:pPr>
      <w:hyperlink r:id="rId15">
        <w:r>
          <w:rPr>
            <w:rStyle w:val="InternetLink"/>
            <w:rFonts w:cs="Times New Roman" w:ascii="Times New Roman" w:hAnsi="Times New Roman"/>
            <w:color w:val="262626"/>
          </w:rPr>
          <w:t>http://magazines.russ.ru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Электронная библиотека современных литературных журналов Росс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262626"/>
        </w:rPr>
      </w:pPr>
      <w:hyperlink r:id="rId16">
        <w:r>
          <w:rPr>
            <w:rStyle w:val="InternetLink"/>
            <w:rFonts w:cs="Times New Roman" w:ascii="Times New Roman" w:hAnsi="Times New Roman"/>
            <w:color w:val="262626"/>
          </w:rPr>
          <w:t>http://www.russianplanet.ru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Сайт имеет следующие рубрики: библиотека детской русской и зарубежной литературы, история, филолог, вокруг света, мир знаний, Пушкин, шахматы, музеи , нов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262626"/>
        </w:rPr>
      </w:pPr>
      <w:hyperlink r:id="rId17">
        <w:r>
          <w:rPr>
            <w:rStyle w:val="InternetLink"/>
            <w:rFonts w:cs="Times New Roman" w:ascii="Times New Roman" w:hAnsi="Times New Roman"/>
            <w:color w:val="262626"/>
          </w:rPr>
          <w:t>http://www.russianplanet.ru/filolog/ruslit/index.htm</w:t>
        </w:r>
      </w:hyperlink>
    </w:p>
    <w:p>
      <w:pPr>
        <w:pStyle w:val="Normal"/>
        <w:tabs>
          <w:tab w:val="clear" w:pos="708"/>
          <w:tab w:val="left" w:pos="1100" w:leader="none"/>
        </w:tabs>
        <w:ind w:firstLine="709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Сайт о древней литературе Руси, Востока, Западной Европы; о фольклор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262626"/>
        </w:rPr>
      </w:pPr>
      <w:hyperlink r:id="rId18">
        <w:r>
          <w:rPr>
            <w:rStyle w:val="InternetLink"/>
            <w:rFonts w:cs="Times New Roman" w:ascii="Times New Roman" w:hAnsi="Times New Roman"/>
            <w:color w:val="262626"/>
          </w:rPr>
          <w:t>http://www.pushkinskijdom.ru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Сайт института русской литературы (Пушкинский дом) Российской Академии наук (статус государственного учрежден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262626"/>
        </w:rPr>
      </w:pPr>
      <w:hyperlink r:id="rId19">
        <w:r>
          <w:rPr>
            <w:rStyle w:val="InternetLink"/>
            <w:rFonts w:cs="Times New Roman" w:ascii="Times New Roman" w:hAnsi="Times New Roman"/>
            <w:color w:val="26262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262626"/>
          </w:rPr>
          <w:t>://</w:t>
        </w:r>
        <w:r>
          <w:rPr>
            <w:rStyle w:val="InternetLink"/>
            <w:rFonts w:cs="Times New Roman" w:ascii="Times New Roman" w:hAnsi="Times New Roman"/>
            <w:color w:val="2626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262626"/>
          </w:rPr>
          <w:t>.</w:t>
        </w:r>
        <w:r>
          <w:rPr>
            <w:rStyle w:val="InternetLink"/>
            <w:rFonts w:cs="Times New Roman" w:ascii="Times New Roman" w:hAnsi="Times New Roman"/>
            <w:color w:val="262626"/>
            <w:lang w:val="en-US"/>
          </w:rPr>
          <w:t>vavilon</w:t>
        </w:r>
        <w:r>
          <w:rPr>
            <w:rStyle w:val="InternetLink"/>
            <w:rFonts w:cs="Times New Roman" w:ascii="Times New Roman" w:hAnsi="Times New Roman"/>
            <w:color w:val="262626"/>
          </w:rPr>
          <w:t>.</w:t>
        </w:r>
        <w:r>
          <w:rPr>
            <w:rStyle w:val="InternetLink"/>
            <w:rFonts w:cs="Times New Roman" w:ascii="Times New Roman" w:hAnsi="Times New Roman"/>
            <w:color w:val="262626"/>
            <w:lang w:val="en-US"/>
          </w:rPr>
          <w:t>ru</w:t>
        </w:r>
      </w:hyperlink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Сайт посвящен современной русской литературе.</w:t>
      </w:r>
    </w:p>
    <w:sectPr>
      <w:type w:val="nextPage"/>
      <w:pgSz w:orient="landscape" w:w="16838" w:h="11906"/>
      <w:pgMar w:left="426" w:right="395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333333"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alibri" w:hAnsi="Calibri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Georgia" w:hAnsi="Georgia" w:cs="Georgia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33333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a3.ru/publ/opyt_i_praktika/trebovanija_k_sovremennomu_uroku_v_uslovijakh_vvedenija_fgos/4-1-0-4" TargetMode="External"/><Relationship Id="rId3" Type="http://schemas.openxmlformats.org/officeDocument/2006/relationships/hyperlink" Target="http://school-collection.edu.ru/catalog/teacher/" TargetMode="External"/><Relationship Id="rId4" Type="http://schemas.openxmlformats.org/officeDocument/2006/relationships/hyperlink" Target="http://www.bibliogid.ru/" TargetMode="External"/><Relationship Id="rId5" Type="http://schemas.openxmlformats.org/officeDocument/2006/relationships/hyperlink" Target="http://www.bibliotekar.ru/" TargetMode="External"/><Relationship Id="rId6" Type="http://schemas.openxmlformats.org/officeDocument/2006/relationships/hyperlink" Target="http://www.drevne.ru/" TargetMode="External"/><Relationship Id="rId7" Type="http://schemas.openxmlformats.org/officeDocument/2006/relationships/hyperlink" Target="http://www.gramma.ru/" TargetMode="External"/><Relationship Id="rId8" Type="http://schemas.openxmlformats.org/officeDocument/2006/relationships/hyperlink" Target="http://www.gumer.info/" TargetMode="External"/><Relationship Id="rId9" Type="http://schemas.openxmlformats.org/officeDocument/2006/relationships/hyperlink" Target="http://www.encyclopedia.ru/" TargetMode="External"/><Relationship Id="rId10" Type="http://schemas.openxmlformats.org/officeDocument/2006/relationships/hyperlink" Target="http://www.krugosvet.ru/" TargetMode="External"/><Relationship Id="rId11" Type="http://schemas.openxmlformats.org/officeDocument/2006/relationships/hyperlink" Target="http://www.lib.ru/" TargetMode="External"/><Relationship Id="rId12" Type="http://schemas.openxmlformats.org/officeDocument/2006/relationships/hyperlink" Target="http://www.litera.ru/" TargetMode="External"/><Relationship Id="rId13" Type="http://schemas.openxmlformats.org/officeDocument/2006/relationships/hyperlink" Target="http://litera.edu.ru/" TargetMode="External"/><Relationship Id="rId14" Type="http://schemas.openxmlformats.org/officeDocument/2006/relationships/hyperlink" Target="http://www.litwomen.ru/" TargetMode="External"/><Relationship Id="rId15" Type="http://schemas.openxmlformats.org/officeDocument/2006/relationships/hyperlink" Target="http://magazines.russ.ru/" TargetMode="External"/><Relationship Id="rId16" Type="http://schemas.openxmlformats.org/officeDocument/2006/relationships/hyperlink" Target="http://www.russianplanet.ru/" TargetMode="External"/><Relationship Id="rId17" Type="http://schemas.openxmlformats.org/officeDocument/2006/relationships/hyperlink" Target="http://www.russianplanet.ru/filolog/ruslit/index.htm" TargetMode="External"/><Relationship Id="rId18" Type="http://schemas.openxmlformats.org/officeDocument/2006/relationships/hyperlink" Target="http://www.pushkinskijdom.ru/" TargetMode="External"/><Relationship Id="rId19" Type="http://schemas.openxmlformats.org/officeDocument/2006/relationships/hyperlink" Target="http://www.vavilon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55:00Z</dcterms:created>
  <dc:creator>user</dc:creator>
  <dc:description/>
  <cp:keywords/>
  <dc:language>en-US</dc:language>
  <cp:lastModifiedBy>мама</cp:lastModifiedBy>
  <cp:lastPrinted>2014-09-04T17:25:00Z</cp:lastPrinted>
  <dcterms:modified xsi:type="dcterms:W3CDTF">2016-09-05T16:27:00Z</dcterms:modified>
  <cp:revision>11</cp:revision>
  <dc:subject/>
  <dc:title/>
</cp:coreProperties>
</file>