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Конспект открытого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 истории России в  6 классе по те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«</w:t>
      </w:r>
      <w:r>
        <w:rPr>
          <w:rFonts w:cs="Times New Roman" w:ascii="Times New Roman" w:hAnsi="Times New Roman"/>
          <w:sz w:val="40"/>
          <w:szCs w:val="28"/>
        </w:rPr>
        <w:t>Быт и нравы Древней Руси»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: учитель ист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ременкова Н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ознакомить учащихся с бытом и нравами  различных слоев населения Древней Рус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формировать умение  работы с текстом учебн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развивать творческие способности учащихс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ы, репродукци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 w:ascii="Times New Roman" w:hAnsi="Times New Roman"/>
          <w:sz w:val="36"/>
          <w:szCs w:val="28"/>
          <w:u w:val="single"/>
        </w:rPr>
        <w:t>Ход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 древнерусской литературе не относит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лины    Б) жития   В)слов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то лишний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лья Муромец  б) Мефодий  в) Алеша Попович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риалом для письма в Древнерусском государстве не был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гамент    б) бумага;    в) берест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 Небольшие картинки в рукописной книге, иллюстрирующие текс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в  б) фрески  в)миниатюр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.  Древнейшую дошедшую до нас летопись «Повесть временных лет» создал 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рилл  б) Нестор   в)  Иларион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 Внутренним украшением древнерусских храмов не был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ески  б) мозаика  в) скульптур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.Какая черта  деревянного зодчества  использовалась при строительстве Софии Новгородско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резьба по дереву;  б) многоярусность   строений      в)многокупольность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.Что лишне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рнь;  б) скань    в)меч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й тем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?  Посмотрите на картины, что здесь изображено?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дом, сарафан, кувшин и т.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? Все эти предметы относятся к  теме нашего сегодняшнего урока. Как вы думаете, о чем мы с вами будем сегодня говорить,  какую тему мы с вами будем изучать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о жилище людей, об одежде людей и т.д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мы будем вести разговор о повседневной жизни, о повседневных отношениях   различных слоев населения Древней Руси. </w:t>
      </w:r>
      <w:r>
        <w:rPr>
          <w:rFonts w:cs="Times New Roman" w:ascii="Times New Roman" w:hAnsi="Times New Roman"/>
          <w:b/>
          <w:sz w:val="28"/>
          <w:szCs w:val="28"/>
        </w:rPr>
        <w:t>Тема нашего урока:</w:t>
      </w:r>
      <w:r>
        <w:rPr>
          <w:rFonts w:cs="Times New Roman" w:ascii="Times New Roman" w:hAnsi="Times New Roman"/>
          <w:sz w:val="28"/>
          <w:szCs w:val="28"/>
        </w:rPr>
        <w:t xml:space="preserve"> Быт и нравы Древней Рус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чертой русского быта периода Древнерусского государства было возникновение различий между образом жизни знати и основной массы насел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егодня мы совершим путешествие в Древнерусское государство. Разделимся на три  группы: первая группа по ходу экскурсии должна обратить внимание на нравы знати и основного населения, вторая—на жилище , третья—на одежду. Каждая группа получает  Путевой лист, в котором записаны основные вопросы, на которые должна ответить группа.</w:t>
      </w:r>
    </w:p>
    <w:p>
      <w:pPr>
        <w:pStyle w:val="Normal"/>
        <w:ind w:left="360" w:hanging="0"/>
        <w:rPr/>
      </w:pPr>
      <w:r>
        <w:rPr/>
        <w:t>1-я групп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насел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-я групп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насел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3-я групп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насел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ая одеж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ая одеж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Выступление</w:t>
      </w:r>
      <w:r>
        <w:rPr>
          <w:rFonts w:cs="Times New Roman" w:ascii="Times New Roman" w:hAnsi="Times New Roman"/>
          <w:sz w:val="28"/>
          <w:szCs w:val="28"/>
        </w:rPr>
        <w:t xml:space="preserve">  представителей каждой группы с результатами сравнения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/>
      </w:pPr>
      <w:r>
        <w:rPr/>
        <w:t>1-я группа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544"/>
        <w:gridCol w:w="3827"/>
      </w:tblGrid>
      <w:tr>
        <w:trPr/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ы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е население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м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льш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льшая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вочки с 12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вочки с 12 ле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льчиков с 5 лет обучали  грамоте и военному делу, девочек с 7 лет—ведению домашнего хозя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7 лет мальчиков к труду и военному делу, девочек к ведению домашнего хозяйств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иры, охота, чтение, шахм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иделки зимой (сказки, песни); народные гуляния летом(хороводы, песни, игры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м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истианские и славян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Ярослав, Мстисла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истианские имена и любые существительные (Добрыня, Лют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ги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2-я группа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124"/>
        <w:gridCol w:w="3389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ы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е населени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ищ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мы из дере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ба, полуземлянка из дерев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бель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мьи, лари, столы, кровати из дерева; ковры, ткань, мех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мьи, столы из дерева, лари из дерева, лык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ещени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еч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чин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оплени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-черном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-черном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360" w:hanging="0"/>
        <w:rPr/>
      </w:pPr>
      <w:r>
        <w:rPr/>
        <w:t>3-я группа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124"/>
        <w:gridCol w:w="3389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ы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е населени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жская одежд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баха, порты из шелка или тонкого полотна епанчи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баха, порты из льна, шерсти; зипун, кожух из мех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енская одежд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баха из тонкого полотна или шелка, бархатный плащ, длинные широкие платья; кокошни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баха, понева из холста, шерсти; чепец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вь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пог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нучи, лапти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? Чем было обусловлено различие в  образе жизни  знати и основного населения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флексия.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одолжите предложени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…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удивило…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хотел узнать побольше о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задание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елани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авить рассказ о жизни крестьянина(горожанина, князя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ить тест «Жизнь и быт Древней Руси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ить словарь по теме «Быт и нравы Древней Руси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0:57:00Z</dcterms:created>
  <dc:creator>Admin</dc:creator>
  <dc:description/>
  <cp:keywords/>
  <dc:language>en-US</dc:language>
  <cp:lastModifiedBy>Tanya</cp:lastModifiedBy>
  <cp:lastPrinted>2012-01-06T12:41:00Z</cp:lastPrinted>
  <dcterms:modified xsi:type="dcterms:W3CDTF">2017-08-24T06:08:00Z</dcterms:modified>
  <cp:revision>3</cp:revision>
  <dc:subject/>
  <dc:title/>
</cp:coreProperties>
</file>