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Миляевой Тани ученицы 5 Б класс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ешите представить тему своей работ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печатной книги до электронной книги». </w:t>
      </w:r>
      <w:r>
        <w:rPr>
          <w:rFonts w:cs="Times New Roman" w:ascii="Times New Roman" w:hAnsi="Times New Roman"/>
          <w:sz w:val="28"/>
          <w:szCs w:val="28"/>
        </w:rPr>
        <w:t xml:space="preserve">Одной из важнейших задач, практически всегда стоявших перед  человечеством, является сохранение информации во времени и пространств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т 30 назад дома можно было обнаружить большую библиотеку. В нынешнее время к подобным вещам относятся гораздо проще – зачем складировать тонну макулатуры, если ее никто не читает? Отметим, что сейчас обычные бумажные книги вытесняют электронные, которые не занимают много места, зато позволяют иметь в своей сумочке огромнейшую библиотеку. Согласитесь, это ведь намного более удоб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тите внимание на слайде представлены формы существования книг Самая древняя старославя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укопис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ни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Киевские глаголические листки» написана около 1000 лет назад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в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чат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ни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Руси стали появляться после 1522 г. 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933 году, когда антрополог Харрингтон записал истории и легенды об индийских племенах в форме аудиокни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вые электронные книги появились с первым появлением компьютеров и возможностью печати на принтере и, позже, вывода текста на экран. Так,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в 1971 году Майкл  Харт </w:t>
      </w:r>
      <w:r>
        <w:rPr>
          <w:rFonts w:eastAsia="Times New Roman" w:cs="Times New Roman" w:ascii="Times New Roman" w:hAnsi="Times New Roman"/>
          <w:sz w:val="28"/>
          <w:szCs w:val="28"/>
        </w:rPr>
        <w:t> получил неограниченный доступ ко времени крупного компьютера Sigma V от операторов в университете штата Иллинойс. Пытаясь достойно применить этот ресурс, он создал первую электронную книгу Декларация независимости США, когда впечатал ее текст в компьютер. Так путём создания электронных копий большего количества книг получил начало Проект «Гутенберг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 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4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тимся к понятиям, которые представленны на слайд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нига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>это</w:t>
      </w:r>
      <w:r>
        <w:rPr>
          <w:rFonts w:cs="Times New Roman" w:ascii="Times New Roman" w:hAnsi="Times New Roman"/>
          <w:sz w:val="28"/>
          <w:szCs w:val="28"/>
        </w:rPr>
        <w:t xml:space="preserve"> машина времени, которая может поведать нам о прошлом, рассказать о настоящем, показать будуще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 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нига является уникальным явлением мировой цивилизации. С момента своего возникновения и до сегодняшнего дня она занимает всем понятное и весьма значительной место в области культур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Это подтверждают результаты некоторого исследования: </w:t>
      </w:r>
      <w:r>
        <w:rPr>
          <w:rFonts w:cs="Times New Roman" w:ascii="Times New Roman" w:hAnsi="Times New Roman"/>
          <w:bCs/>
          <w:sz w:val="28"/>
          <w:szCs w:val="28"/>
        </w:rPr>
        <w:t>бумажные книги остаются самым популярным форматом чтения: их предпочитают 89% опрошенных, а 11% читают в исключительных случаях. Электронные книги 28% опрошенных читают активно, 39% – в исключительных случаях, в то время как 33% не знают, что это такое. Активных пользователей аудиокниг насчитывается всего 11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</w:rPr>
        <w:t>СЛАЙД 6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Мы живем в “информационном обществе”, давайте зададимся вопросом, что лучше электронные или бумажные издания, а также каковы “плюсы” и “минусы” электронных изд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юсы электронной книг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мпактнос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ртативность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ольшой ассортимент в одном устройст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усы электронной книги(интернет книг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сокая стоимос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рупкая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хватка электроснабжения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7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юсы и минусы печатной кни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юс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Не требует батареек и электропитания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носительно прочна, и не боится динамических воздействий – ударов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Наиболее приятна и удобна в чтении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с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Информация не обновляем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Сложен процесс резервного копирования информации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8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главным остается само чтение. Неважно, электронные или печатные издания – главное читать. Любая прочитанная книга, независимо от ее формата, это пища для души и мозга. Приятного чтения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9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05:01:00Z</dcterms:created>
  <dc:creator>sorokina</dc:creator>
  <dc:description/>
  <cp:keywords/>
  <dc:language>en-US</dc:language>
  <cp:lastModifiedBy>admin</cp:lastModifiedBy>
  <dcterms:modified xsi:type="dcterms:W3CDTF">2017-08-24T09:41:00Z</dcterms:modified>
  <cp:revision>4</cp:revision>
  <dc:subject/>
  <dc:title/>
</cp:coreProperties>
</file>