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! Я, Шайкина Дарья, ученица 2 Б класса Школы № 10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моей работы : «Великая Отечественная война в истории моей семь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– это очень плохое, страшное время. Когда люди уходят воевать, многие из них погибают. Нам их очень жалко, но с фашистами нужно бороться. Ведь они убивали детей, разрушали города, деревни. Мой прапрадедушка, Ревин Алексей Васильевич, - ветеран  Великой Отечественной вой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 о нём лишь то, что рассказала  мне  прабабушка Светлана Алексеевна Ефимова.  О войне я знала  только из книг, учебников  и кинофильмов, а мы должны знать о тех, кто не жалел своей жизни за наше счастье и свободу. Я считаю, что знать историю своей семьи необходимо и интерес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 узнать как можно больше  о жизни моего прапрадеда и моей семьи во время Великой Отечественной войны.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анализировать и систематизировать исторические сведения о моей семье в годы Великой Отечественной вой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зучить документы, фотографии из семейного архи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ивлечь внимание моих сверстников к изучению истории Роди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делать выво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познакомившись с жизнью ветерана и его семьи, я узнаю  больше о годах Великой Отечественной войны, составлю родословное дере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есед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следование фотографий, документов из домашнего архи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а с интернетом и с дополнительной литературо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ие сведения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ой прапрадедушка - Ревин Алексей Васильевич родился в 1907 году в Саратовской губернии в семье, где было 8 братьев и сестёр.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14 лет Алексей  трудился в селе не покладая рук, пахал землю, убирал хлеб, ухаживал за скотом, помогал большой  семь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гда семья Ревиных переехала  в Сталинград, Алексей работал на мельнице первым секретарём компартии, там же познакомился со своей будущей супругой Елизаветой Семёновной, вальцовщицей, </w:t>
      </w:r>
      <w:r>
        <w:rPr>
          <w:rFonts w:cs="Times New Roman" w:ascii="Times New Roman" w:hAnsi="Times New Roman"/>
          <w:sz w:val="28"/>
          <w:szCs w:val="28"/>
        </w:rPr>
        <w:t xml:space="preserve">специалистом, который обслуживает  мукомольные станк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сестра Ольга и брат Валентин устроились на тракторный завод, брат Борис учился в Качинской школе. По партийной службе  Алексея Васильевича направили в село Усть-Бузулук у реки Хопёр военкомом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1 году началась Великая Отечественная война. Алексея и его братьев призвали на фронт, Сестра Ольга и брат Валентин трудились на тракторном заводе в Сталингра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изавета Семёновна осталас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 четверьмя детьми: два сына и две дочер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й старшей дочери, моей прабабушке Светлане Алексеевной Ефимовой, было 5 лет, а младшей её сестрёнке Вере всего 1 годик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а Семёновна решила переехать с детьми к матери в Сталинград, но по дороге возле стан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рчеда попали под бомбёжку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 вспоминает это прабабушк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Ехали мы в подводе по степи, вдруг самолёты тучами полетели, стали бомбить.  Мама схватила сестру с братом, я побежала за ней следом, упали в траву, а самый младший остался в телеге.  Я лежала, смотрела на небо и считала самолёты: один, два, три, но их оказалось так много, что сбилась со счёту.  Всё небо от них почернело.   Когда всё успокоилось, мы побежали к подводе, а там сидела сестрёнка, цела и невредима. Мы так обрадовались, что все остались живы!  По дороге нас развернули советские военные, эвакуировали в какое-то село, потому что в Сталинграде шли жестокие бои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е время не было новостей об отце, наша семья не получала карточек на питание. Мать работала в селе, оставляла нас дома одних, чтобы заработать нам на хлеб. Мы все болели, голодали. Помню, очень сильно хотелось хоть маленькую щепотку соли»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 февраля 1943 года Сталинград был освобождён от врагов. Наша семья вернулась в село Усть-Бузулук. Стали приходить письма от деда с Румынии, </w:t>
      </w:r>
      <w:r>
        <w:rPr>
          <w:rFonts w:cs="Times New Roman" w:ascii="Times New Roman" w:hAnsi="Times New Roman"/>
          <w:sz w:val="28"/>
          <w:szCs w:val="28"/>
        </w:rPr>
        <w:t>Елизавете Семёновне стали выдавать карточки на питание, как жене офицера-майора.  Прабабушка рассказывала, о том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ак радовались, когда получали посылки с книгами и тетрадками от пап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1945 году наконец, закончилась война!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й Васильевич вернулся живым и здоровы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был  награжден орденом Великой Отечественной войны  II степени и юбилейными медалями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ась мирная жизнь. Дедушка забрал семью в Румынию, через год его перевели в Украину, в г. Шахты. Там прапрадед работал директором ремесленного училища.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1951 году переехали всей семьёй в Сталинград, жили в Красноармейском районе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душка ра</w:t>
      </w:r>
      <w:r>
        <w:rPr>
          <w:rFonts w:cs="Times New Roman" w:ascii="Times New Roman" w:hAnsi="Times New Roman"/>
          <w:sz w:val="28"/>
          <w:szCs w:val="28"/>
        </w:rPr>
        <w:t xml:space="preserve">ботал  начальником отдела кадров речного пароходств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войны он написал  2 книги о своей семье и военных год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февраля 1979 года, жизнь моего прапрадедушки Алексея Васильевича Ревин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, его награды и семейные реликвии находятся в Волгоградском областном краеведческом муз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сследова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боты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я расширила знания о Великой Отечественной войне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приобрела первые навыки поисково-исследовательской работы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оставила родословное дерево семьи Ревиных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учила интернет - ресурсы   о Великой Отечественной вой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одготовила и показала сверстникам на классном часу  презентацию  «Великая Отечественная война в истории моей семьи»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ижайшее время я планирую  узнать как можно больше о жизни братьев и сестёр Ревиных, хочу  посетить областной музей, чтобы увидеть реликвии вживую, прочитать дедушкины  книги.  Надеюсь, что моя работа послужит примером и хорошим начинанием для моих одноклассников,  и они будут узнавать историю своей семьи и их воен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е прошлое.   Низкий поклон и сердечное спасибо моему дедушке и всем участникам Великой Отечественной войны, подарившим нам — детям, внукам и будущим поколениям — жизнь.      Спасибо за внимание!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7:30:00Z</dcterms:created>
  <dc:creator>User</dc:creator>
  <dc:description/>
  <dc:language>en-US</dc:language>
  <cp:lastModifiedBy>User</cp:lastModifiedBy>
  <dcterms:modified xsi:type="dcterms:W3CDTF">2017-04-17T18:08:00Z</dcterms:modified>
  <cp:revision>2</cp:revision>
  <dc:subject/>
  <dc:title/>
</cp:coreProperties>
</file>