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Победы – 20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зыкально-литературная компози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роковые, сороковы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яжкие годы, года боев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д 41-ый  и год 45-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вы стерп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были солд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е погибнуть ты им завещала, Род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ь обещала, любовь обещала Род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е для смерти рождаются дети, Род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е хотела ты смерти их, Род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мя ударило в небо!- ты помнишь, Родина?</w:t>
      </w:r>
    </w:p>
    <w:p>
      <w:pPr>
        <w:pStyle w:val="Normal"/>
        <w:rPr/>
      </w:pPr>
      <w:r>
        <w:rPr>
          <w:sz w:val="32"/>
          <w:szCs w:val="32"/>
        </w:rPr>
        <w:t>Тихо сказала: «Вставайте на помощь», - Род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вы никто у тебя не выпрашивал, Род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сто был выбор у каждого: я или Родина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Песня «Вставай страна огромная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ходили мальчики – на плечах шин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ходили мальчики – храбро песни п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ступали мальчики пыльными степя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ирали мальчики, где – не знали с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есня «Эх, дороги…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адали мальчики в страшные бара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гоняли мальчиков лютые соба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бивали мальчиков за побег на мес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родали мальчики совести и че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есня «Бухенвальский набат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хотели мальчики поддаваться страх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нимались мальчики по свистку в ата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чёрный дым сражений, на броне пока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езжали мальчики, стиснув автоматы.</w:t>
      </w:r>
    </w:p>
    <w:p>
      <w:pPr>
        <w:pStyle w:val="Normal"/>
        <w:rPr/>
      </w:pPr>
      <w:r>
        <w:rPr>
          <w:sz w:val="32"/>
          <w:szCs w:val="32"/>
        </w:rPr>
        <w:t>(Песни «Шёл солдат…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йна…Жестокая вой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ервый месяц дл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знь, как струна, напряжен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пасности столица!(Песня «Дорогая моя столиц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даты по дорогам пыльным с боем ш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бомб земля дрожала, как жив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ждый метр своей родной зем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стаивали кровью поли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инцовая метелица ме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вались снаряды, мины завыв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есня всегда спутницей бы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бою, в походе, на прива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казал, что ну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осить песни на вой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боя сердце прос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и вдвойн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емле, на морях, в поднебес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– верный соратник Побе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давайте же вспомним те пес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бой с которыми шли наши де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есни «Смуглянка», «Синий платочек», «Катюш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ыре года вы шагали</w:t>
      </w:r>
    </w:p>
    <w:p>
      <w:pPr>
        <w:pStyle w:val="Normal"/>
        <w:rPr/>
      </w:pPr>
      <w:r>
        <w:rPr>
          <w:sz w:val="32"/>
          <w:szCs w:val="32"/>
        </w:rPr>
        <w:t>От Москвы и до Берли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ыре года не вид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, жену, дочь, сы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есня «Последний бой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сталь греме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вился гра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были твёрже стали и грани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то у нас в России не забы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что у нас в России не забы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угасима память покол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амять тех, кого так свято чт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вместе встанем на  мину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скорби постоим и помолч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Минута молчания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идали мальчики - храбрые солд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гу – в 41, Шпрее – в 45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ли мальчики за 4 г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такие мальчики нашего нар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есня «Майский вальс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блоневым цв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рный день расцвеч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це в небе ясн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р и тиш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ади дороги, позади тревог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ади ужасная вой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тогда нас не было на све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с Победой вы домой приш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даты Мая, слава вам наве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всей страны, от всей земл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беда! Да, победа!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лось со всех стор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нас, войны не знавши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асибо вам и низкий наш поклон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есня «День Победы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5pt;margin-top:351.35pt;width:177.7pt;height:47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Хомяк Л.Н." trim="t" style="font-family:&quot;Times New Roman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5:30:00Z</dcterms:created>
  <dc:creator>Пользователь</dc:creator>
  <dc:description/>
  <cp:keywords/>
  <dc:language>en-US</dc:language>
  <cp:lastModifiedBy>Пользователь</cp:lastModifiedBy>
  <cp:lastPrinted>2017-04-02T16:12:00Z</cp:lastPrinted>
  <dcterms:modified xsi:type="dcterms:W3CDTF">2017-08-25T15:09:00Z</dcterms:modified>
  <cp:revision>8</cp:revision>
  <dc:subject/>
  <dc:title>День Победы – 2017</dc:title>
</cp:coreProperties>
</file>