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ДЕНЬ  УЧИТЕЛЯ  - 2015-09-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е:</w:t>
        <w:tab/>
        <w:tab/>
        <w:t>Мальчишки и девчо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А также их родит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егодня отмеча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рекрасный День Учите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:</w:t>
        <w:tab/>
        <w:t>Кто на вопрос «Почему?» всегда находит отв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2:</w:t>
        <w:tab/>
        <w:t xml:space="preserve"> Кто, используя весь диапазон голосовых связок, пытается выложить за перемену те знания, которые не успел дать за урок?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1:</w:t>
        <w:tab/>
        <w:t>Кто за один рабочий день может выступить в роли общественного деятеля, психолога, художника, воспитателя и космонавта по перегрузкам?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2:</w:t>
        <w:tab/>
        <w:t>Кто даёт 5-тичасовые домашние задания, тем самым отвлекая нас от телевизора и компьютера?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1:</w:t>
        <w:tab/>
        <w:t xml:space="preserve"> Кто не может прожить без наших родителей, постоянно информируя их о наших достижениях?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2:</w:t>
        <w:tab/>
        <w:t>Кто нас учит?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/>
      </w:pPr>
      <w:r>
        <w:rPr>
          <w:sz w:val="32"/>
          <w:szCs w:val="32"/>
        </w:rPr>
        <w:t>Ведущий 1:</w:t>
        <w:tab/>
        <w:t>Кто нас мучит?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2:</w:t>
        <w:tab/>
        <w:t>Кто нам знания даёт?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е:</w:t>
        <w:tab/>
        <w:t>Это школьный наш учитель – удивительный народ!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ВИДЕОРОЛИК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1:</w:t>
        <w:tab/>
        <w:t>Дорогие наши учителя!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Для вас концерт осенний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Устроим мы сейчас,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И первыми в этот час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Малыши спешат поздравить вас!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ЫСТУПЛЕНИЕ ПЕРВОКЛАССНИКОВ 1-Б  и 1-А КЛАССОВ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(МОНТАЖ И СЦЕНКИ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2: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В процессе обучения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Бывают огорчения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Поэтому улыбка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Учителю нужна!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:</w:t>
        <w:tab/>
        <w:t>МУЗЫКАЛЬНАЯ ОТКРЫТКА ОТ 2-Б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ЕСНЯ О ХОРОШЕМ НАСТРОЕ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2:</w:t>
        <w:tab/>
        <w:t>Вы научили нас читать,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В тетради правильно писать,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Мы петь умеем, рисовать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И можем даже танцевать.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ПЕСНЯ- ИНСЦЕНИРОВКА   «ЕСЛИ Б Я БЫЛ СУЛТАН»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jc w:val="both"/>
        <w:rPr>
          <w:sz w:val="32"/>
          <w:szCs w:val="32"/>
        </w:rPr>
      </w:pPr>
      <w:r>
        <w:rPr>
          <w:sz w:val="32"/>
          <w:szCs w:val="32"/>
        </w:rPr>
        <w:t>Ведущий 1:</w:t>
        <w:tab/>
        <w:t xml:space="preserve">КРАСИВЫЙ НОМЕР для  вас приготовила ученица </w:t>
      </w:r>
    </w:p>
    <w:p>
      <w:pPr>
        <w:pStyle w:val="Normal"/>
        <w:ind w:left="2124" w:hanging="2124"/>
        <w:jc w:val="both"/>
        <w:rPr/>
      </w:pPr>
      <w:r>
        <w:rPr>
          <w:sz w:val="32"/>
          <w:szCs w:val="32"/>
        </w:rPr>
        <w:tab/>
        <w:t>7-Б класса ОКСАНА Х.</w:t>
      </w:r>
    </w:p>
    <w:p>
      <w:pPr>
        <w:pStyle w:val="Normal"/>
        <w:ind w:left="2124" w:hanging="21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jc w:val="both"/>
        <w:rPr/>
      </w:pPr>
      <w:r>
        <w:rPr>
          <w:sz w:val="32"/>
          <w:szCs w:val="32"/>
        </w:rPr>
        <w:t>Ведущий 1:</w:t>
        <w:tab/>
        <w:t>Дорогие учителя! С праздником Вас поздравляют ученики 4-Б класса.</w:t>
      </w:r>
    </w:p>
    <w:p>
      <w:pPr>
        <w:pStyle w:val="Normal"/>
        <w:ind w:left="2124" w:hanging="21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ПЕСНЯ «МИР НЕПРОСТ»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/>
      </w:pPr>
      <w:r>
        <w:rPr>
          <w:sz w:val="32"/>
          <w:szCs w:val="32"/>
        </w:rPr>
        <w:t>Ведущий 2:</w:t>
        <w:tab/>
        <w:t>Учителям покоя в жизни нет: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То собрание, то педсовет!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И порой они не замечают,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Как собственные дети подрастают.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 xml:space="preserve">СЦЕНКА «ВОСПИТАНИЕ ПО ТЕЛЕФОНУ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онок.</w:t>
        <w:tab/>
        <w:tab/>
        <w:t>День перв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НИЦА звонит домо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лло, сынок! Это я – мама! Из школы звоню.  Я немножко задержусь, часа на 3-4. У нас педсовет. Нет, быстрее никак не получится. Так что вы уж там с папой без мен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а! Уроки выучил? А что задавали? Палочки? Ну, молодец! И ещё овальчики? Ну, ты хорошие овальчики напиши! (уходи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онок.</w:t>
        <w:tab/>
        <w:tab/>
        <w:t>День второй.</w:t>
      </w:r>
    </w:p>
    <w:p>
      <w:pPr>
        <w:pStyle w:val="Normal"/>
        <w:rPr/>
      </w:pPr>
      <w:r>
        <w:rPr>
          <w:sz w:val="32"/>
          <w:szCs w:val="32"/>
        </w:rPr>
        <w:t>- Алло! Это я, сынок. Я немножко задержусь в школе. Сегодня у десятых классов дискотека. Вы покушали? Как нечего?  А макароны? Кончились? Ну, тогда поешьте кашку. Ещё вчера съели? Тогда скажи папе, пусть на полочке сухарики возьмёт, кипяточком размочит. Целую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онок.</w:t>
        <w:tab/>
        <w:tab/>
        <w:t>День …дцат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Алло, сынок! Ну, как у тебя дела? Уроки выучил? Как не задают? Вообще не задают? Как это? Что-что? Сессия в институте? А в каком, сынок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онок.</w:t>
        <w:tab/>
        <w:tab/>
        <w:t>2015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лло, сыночек! Как ты?(пауза) Не сынок? А кто? Ах, внучек! Ой, внучек, совсем я в школе замоталась. Я сегодня  задержусь. У меня родительское собрание: столько дел, а время-то летит. Уроки сделал? А что задали? Палочки? Ну, хорошо. И овальчики? Ну, постарайся хорошие овальчики нарисовать, овальны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онок.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1:</w:t>
        <w:tab/>
        <w:t>Встречайте ребят 7-В класса  с музыкальной композицией «ЛУЧШЕ ВАС НЕТ»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2:</w:t>
        <w:tab/>
        <w:t>Учитель всё знает, всё может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Хоть ласки от жизни не ждёт.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Детей на скаку остановит,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А песню начнут – подпоёт!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а нашей сцене УЧИТЕЛЯ НАЧАЛЬНОЙ ШКОЛЫ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Флэшмоб (танец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СНЯ УЧИТЕЛЕЙ НАЧАЛКИ НА ДЕНЬ УЧИТЕЛЯ</w:t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  <w:t>Мотив «Наш сосед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Дорогие педагоги, начинаем песни пе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Не всегда же только будни, надо праздники име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От печальных и унылых и в работе малый прок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Не умеешь веселиться – значит, ты не педагог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пев: пап-пап- пара-пара- пап-пап и т.д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Никогда не забывайте, что Макаренко сказал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Я бы мрачных педагогов близко к детям не пускал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Это что же за учитель, не умеет песни пе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Без улыбки, без веселья все мы можем умере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пе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Уж такая наша доля – в новом духе надо ж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Если «рэп» сегодня в моде – надо «рэп» нам разуч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И не жалуйтесь на годы, наши славные друзь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Нам сегодня 18, старше быть никак нельз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пе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1:</w:t>
        <w:tab/>
        <w:t xml:space="preserve">Студия эстрадного вокала «Гармония» поздравляет наших учителей песней «МЫ ЛЮБИМ ВАС» 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:</w:t>
        <w:tab/>
        <w:t>Приглашаем на сцену учащихся 2-В,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 xml:space="preserve">4-А и 10-А. 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  <w:t>«ПОГОДА В ШКОЛЕ»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1:</w:t>
        <w:tab/>
        <w:t>Дорогие, уважаемые, добрые и строгие, а главное, любимые нами учителя! Ещё раз от всей души мы поздравляем вас с профессиональным праздником!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>Ведущий 2:</w:t>
        <w:tab/>
        <w:t>Желаем вам крепкого здоровья, счастья, творческих успехов в работе, терпения и, конечно, хороших учеников!</w:t>
        <w:tab/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3.3pt;margin-top:306.05pt;width:581.55pt;height:12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Хомяк Л.Н.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4:59:00Z</dcterms:created>
  <dc:creator>Пользователь</dc:creator>
  <dc:description/>
  <cp:keywords/>
  <dc:language>en-US</dc:language>
  <cp:lastModifiedBy>Пользователь</cp:lastModifiedBy>
  <cp:lastPrinted>2015-09-25T22:04:00Z</cp:lastPrinted>
  <dcterms:modified xsi:type="dcterms:W3CDTF">2017-08-25T14:59:00Z</dcterms:modified>
  <cp:revision>2</cp:revision>
  <dc:subject/>
  <dc:title/>
</cp:coreProperties>
</file>