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right="806" w:hanging="0"/>
        <w:rPr/>
      </w:pPr>
      <w:r>
        <w:rPr>
          <w:bCs/>
          <w:color w:val="000000"/>
          <w:sz w:val="24"/>
          <w:szCs w:val="24"/>
        </w:rPr>
        <w:t xml:space="preserve">                                              </w:t>
      </w:r>
      <w:r>
        <w:rPr>
          <w:bCs/>
          <w:color w:val="000000"/>
          <w:sz w:val="24"/>
          <w:szCs w:val="24"/>
        </w:rPr>
        <w:t>Дидактические игры</w:t>
      </w:r>
    </w:p>
    <w:p>
      <w:pPr>
        <w:pStyle w:val="Normal"/>
        <w:shd w:fill="FFFFFF" w:val="clear"/>
        <w:spacing w:before="163" w:after="0"/>
        <w:ind w:right="80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 xml:space="preserve">по   патриотическому воспитанию    </w:t>
      </w:r>
    </w:p>
    <w:p>
      <w:pPr>
        <w:pStyle w:val="Normal"/>
        <w:shd w:fill="FFFFFF" w:val="clear"/>
        <w:spacing w:before="163" w:after="0"/>
        <w:ind w:right="80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80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 xml:space="preserve">ВОЛШЕБНЫЕ ЛЕНТЫ ДОРОГ </w:t>
      </w:r>
    </w:p>
    <w:p>
      <w:pPr>
        <w:pStyle w:val="Normal"/>
        <w:shd w:fill="FFFFFF" w:val="clear"/>
        <w:spacing w:before="67" w:after="0"/>
        <w:ind w:right="24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iCs/>
          <w:color w:val="000000"/>
          <w:sz w:val="24"/>
          <w:szCs w:val="24"/>
        </w:rPr>
        <w:t xml:space="preserve">Материалы: </w:t>
      </w:r>
      <w:r>
        <w:rPr>
          <w:color w:val="000000"/>
          <w:sz w:val="24"/>
          <w:szCs w:val="24"/>
        </w:rPr>
        <w:t>игровое поле, где изображены дороги, улицы, скверы, парки. На красных полях — силуэты хорошо известных в городе зданий, памятников и других сооружений; карточки с во</w:t>
        <w:softHyphen/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19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ют себе вопросы, за которые можно получить соответ</w:t>
        <w:softHyphen/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гроки могут моментально оказаться на красном поле, но для 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right="16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</w:t>
      </w:r>
      <w:r>
        <w:rPr>
          <w:bCs/>
          <w:color w:val="000000"/>
          <w:sz w:val="24"/>
          <w:szCs w:val="24"/>
        </w:rPr>
        <w:t xml:space="preserve">ГЕРБ ГОРОДА 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/>
      </w:pPr>
      <w:r>
        <w:rPr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38" w:after="0"/>
        <w:ind w:right="72" w:hanging="0"/>
        <w:jc w:val="both"/>
        <w:rPr/>
      </w:pPr>
      <w:r>
        <w:rPr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 xml:space="preserve">Материалы: </w:t>
      </w:r>
      <w:r>
        <w:rPr>
          <w:color w:val="000000"/>
          <w:sz w:val="24"/>
          <w:szCs w:val="24"/>
        </w:rPr>
        <w:t>шаблон-образец с изображением герба города; 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62" w:after="0"/>
        <w:ind w:right="7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>Детям предлагается рассмотреть герб города и отме</w:t>
        <w:softHyphen/>
        <w:t>тить отличительные особенности от гербов других городов нашей страны.</w:t>
      </w:r>
    </w:p>
    <w:p>
      <w:pPr>
        <w:pStyle w:val="Normal"/>
        <w:shd w:fill="FFFFFF" w:val="clear"/>
        <w:spacing w:before="72" w:after="0"/>
        <w:ind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 Дети по контурному шаблону при помощи шаблона-образца 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собирают герб без помощи шаблона-образца, опираясь</w:t>
        <w:br/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предлагается собрать герб города из отдельных дета</w:t>
        <w:softHyphen/>
        <w:br/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предлагаются гербы других городов для подобной же</w:t>
        <w:br/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обобщить знания детей о районе города, в котором они живут, с его особенностями и достопримечательностями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 xml:space="preserve">Материалы: </w:t>
      </w:r>
      <w:r>
        <w:rPr>
          <w:color w:val="000000"/>
          <w:sz w:val="24"/>
          <w:szCs w:val="24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  <w:t>стями района и названиями улиц; кубик с числовыми фигурами от 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spacing w:before="5" w:after="0"/>
        <w:ind w:right="4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>ствие, или идут пешком. В зависимости от этого выбирается игровая фишка. Дети по очереди бросают кубик: сколько числовых фигур выпадает, на столько делений продвигаются вперёд. Участникам необходимо пройти весь маршрут и вернуться назад в детский сад 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/>
      </w:pPr>
      <w:r>
        <w:rPr>
          <w:iCs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игра</w:t>
      </w:r>
      <w:r>
        <w:rPr>
          <w:rFonts w:cs="Courier New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лото</w:t>
      </w:r>
      <w:r>
        <w:rPr>
          <w:rFonts w:cs="Courier New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01" w:after="0"/>
        <w:jc w:val="center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ind w:left="101" w:hanging="0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Цепь: </w:t>
      </w:r>
      <w:r>
        <w:rPr>
          <w:color w:val="000000"/>
          <w:sz w:val="24"/>
          <w:szCs w:val="24"/>
        </w:rPr>
        <w:t>закрепить у детей представление об истории родного го</w:t>
        <w:softHyphen/>
        <w:t>род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Материалы: </w:t>
      </w:r>
      <w:r>
        <w:rPr>
          <w:color w:val="000000"/>
          <w:sz w:val="24"/>
          <w:szCs w:val="24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>Играть могут 3-9 детей. Ведущий раздаёт игровые поля и показывает карточки участникам. Игроки должны полно</w:t>
        <w:softHyphen/>
        <w:t>стью закрыть своё игровое поле карточками, подходящими вре</w:t>
        <w:softHyphen/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ошибается, то даётся «справка ведущего», которым мо</w:t>
        <w:softHyphen/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0"/>
        <w:ind w:right="1075" w:hanging="0"/>
        <w:rPr/>
      </w:pPr>
      <w:r>
        <w:rPr>
          <w:sz w:val="24"/>
          <w:szCs w:val="24"/>
        </w:rPr>
        <w:t xml:space="preserve">                                  </w:t>
      </w:r>
      <w:r>
        <w:rPr>
          <w:bCs/>
          <w:color w:val="000000"/>
          <w:sz w:val="24"/>
          <w:szCs w:val="24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/>
      </w:pPr>
      <w:r>
        <w:rPr>
          <w:i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закрепить представления детей об архитектуре совре</w:t>
        <w:softHyphen/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82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Материалы: </w:t>
      </w:r>
      <w:r>
        <w:rPr>
          <w:color w:val="000000"/>
          <w:sz w:val="24"/>
          <w:szCs w:val="24"/>
        </w:rPr>
        <w:t>альбом с контурными изображениями зданий и 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/>
      </w:pPr>
      <w:r>
        <w:rPr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началом игры воспитатель проводит с детьми мини-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то бы ты ещё хотел узнать о нашем городе?</w:t>
        <w:br/>
        <w:t>Воспитатель предлагает детям рассмотреть альбом с контурами 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/>
      </w:pPr>
      <w:r>
        <w:rPr>
          <w:i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По ходу игровых действий «восстановления заколдован</w:t>
        <w:softHyphen/>
        <w:t>ного города» воспитатель проводит заочную мини-экскурсию по этим местам (возможно с опорой на личные знания и опыт детей).</w:t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УТЕШЕСТВИЕ ПО ГОР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с родным гор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альбом фотографий родного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ЛОЖИ ГЕРБ ИЗ ФРАГ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способствовать закреплению знаний о гербе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Изображение герба города, состоящее из 4-8 фрагмен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РОДА МОЕ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способствовать закреплению знаний о городах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карта Краснодарского края  с отмеченными городами, таблички с названиями городов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ФЛАГ РО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способствовать закреплению знания флага своей ст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полосы красного, синего и белого ц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ГДЕ НАХОДИТСЯ ПАМЯТНИК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изображения памя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 демонстрирует детям изображения памятников, просит рассказать, где установлен этот памят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ТО ЭТИ ЛЮДИ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детей со знаменитыми людьми родного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портреты известных соотечественников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ОДОЛЖИ ПОСЛОВИЦ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с устным народным творчеством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 начинает пословицу, дети ее продолж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ОЖИ КАРТИНКУ «НАРОДНЫЕ ПРОМЫСЛ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разрезные картинки с изображением народных промысл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ТИЦЫ НАШЕ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детей с птицами родн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карточки с изображениями пт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итатель демонстрирует детям карточки с изображениями птиц, просит назвать и определить, где  живет птиц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ДЕНЬ КУКЛ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ти одевают куклу в национальную одеж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57:00Z</dcterms:created>
  <dc:creator>Методист</dc:creator>
  <dc:description/>
  <cp:keywords/>
  <dc:language>en-US</dc:language>
  <cp:lastModifiedBy>User</cp:lastModifiedBy>
  <dcterms:modified xsi:type="dcterms:W3CDTF">2017-08-25T14:05:00Z</dcterms:modified>
  <cp:revision>6</cp:revision>
  <dc:subject/>
  <dc:title>ВОЛШЕБНЫЕ ЛЕНТЫ ДОРОГ (учебно-развивающая игра)</dc:title>
</cp:coreProperties>
</file>