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ыполнение государственных обязательств перед ребенком, семьей и обществом в целом связано с обеспечением равного старта развития для всех детей и преемственности при переходе к следующему возрастному периоду. Цель современного личностно-ориентированного образования – оказать педагогическую поддержку каждому ребенку на пути его саморазвития, самоутверждения и самопознания. Образование призвано помогать  ребенку устанавливать свои отношения с обществом, культурой человечества, в которых он станет субъектом собственного развития. В основе ценностных оснований личности лежат знания о мире, природе, человеке, как составляющей этого мира, о взаимоотношениях между ними. Овладение детьми знаниями обеспечивает определенный уровень их интеллектуального развит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программы учебного курса «Дружим с математикой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и содействие интеллектуальному развитию дет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ми задачами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- Повышение эрудиции  и расширение  кругозора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-Формирование приемов умственных операций  младших  школьников (анализ, синтез, сравнение, обобщение, классификация, аналогия), умения обдумывать и планировать свои действия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у детей вариативного мышления, фантазии, творческих способностей, умения аргументировать свои высказывания, строить простейшие умозаключения.  </w:t>
        <w:br/>
        <w:t>- Выработка умения детей целенаправленно владеть волевыми усилиями, устанавливать правильные отношения со сверстниками и взрослыми, видеть себя глазами окружающ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детей организуется  в форме игры и связанных с ней деятельностей, обеспечивающих эмоциональное взаимодействие и общение со взрослым. Создаются условия для свободного выбора ребёнком содержания деятельности и возникновения взаимообучения детей. Основное место занимает содержание взаимодействия и общение взрослого с детьми, основанное на понимании того, что каждый ребёнок обладает неповторимой индивидуальностью и ценностью. Учитываю особенность периода от 6 до 8 лет, отличающую его от других, последующих этапов развития: он обеспечивает именно общее развитие, служащее фундаментом для приобретения в дальнейшем любых специальных знаний и навыков усвоения различных видов деятельности. Формируются такие качества и свойства психики детей, которые определяют собой общий характер поведения ребенка, его отношение ко всему окружающему и представляют собой «заделы» на будущее, так как в именно в этот период  складывается потенциал для дальнейшего познавательного, волевого и эмоционального развития ребён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  данного курса решаются в процессе ознакомления детей с разными областями математической  действительности: с количеством и счетом, измерением и сравнением величин, пространственными и временными ориентиров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курс создаёт условия для развития у детей познавательных интересов, формирует стремление ребёнка к размышлению и поиску, вызывает у него чувство уверенности в своих силах, в возможностях своего интеллек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ы и приёмы организации деятельности на занятиях по развитию познавательных способностей ориентированы на усиление самостоятельной практической и умственной деятельности, а также познавательной активности детей. Данные занятия носят  развивающий характер. Поэтому основное внимание на занятиях обращено на такие качества ребёнка,  развитие и совершенствование которых очень важно для формирования полноценной мыслящей личности.  Это – внимание, восприятие, воображение, различные виды памяти и мышление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организации дет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 индивидуально-творческая деятельность;</w:t>
        <w:br/>
        <w:t>-    творческая деятельность в малой подгруппе (3-6 человек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 коллективная творческая деятельност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 работа над проектами,</w:t>
        <w:br/>
        <w:t>-    учебно-игровая деятельность (познавательные игры, занятия);</w:t>
        <w:br/>
        <w:t>-    игровой тренин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конкурсы, турни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Согласно учебному плану всего на проведение занятий по учебному курсу «Дружим с математикой» в начальной школе выделяется 34 часа (1 час в неделю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/>
        <w:ind w:hanging="0"/>
        <w:jc w:val="both"/>
        <w:rPr/>
      </w:pPr>
      <w:r>
        <w:rPr>
          <w:b/>
          <w:szCs w:val="28"/>
        </w:rPr>
        <w:t>2. Учебно - тематический план:</w:t>
      </w:r>
    </w:p>
    <w:p>
      <w:pPr>
        <w:pStyle w:val="TextBodyIndent"/>
        <w:spacing w:lineRule="auto" w:line="276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88" w:type="dxa"/>
        <w:jc w:val="left"/>
        <w:tblInd w:w="-6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300"/>
        <w:gridCol w:w="1134"/>
        <w:gridCol w:w="1276"/>
        <w:gridCol w:w="1134"/>
        <w:gridCol w:w="5244"/>
      </w:tblGrid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зделов, блоков, те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обучающихся</w:t>
            </w:r>
          </w:p>
        </w:tc>
      </w:tr>
      <w:tr>
        <w:trPr>
          <w:trHeight w:val="541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ные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5988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вый год обучения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то дала математика людям? Зачем её изучать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над объектами природы, знакомство с наукой «математика»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вокруг на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ознавательно-игровой математический утренник «В гостях у Царицы Математи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утешествие в конструирова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Головолом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оловоломок, приобретение способов работы с ними, работа в парах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нгр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шебный 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шебный  квад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Ориг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скусством складывания бумаги «оригами», приобретение навыков коллективной работы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кусство складывания фигурок из бумаг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проектом «Подводный мир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Геометрические фигу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над объектами природы, преобразованием фигур. Приобретают понятия «симметрия», «перенос», «поворот», «подобие».Составление аппликации из плоских геометрических фигур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ские геометрические фигуры. Преобразование фигу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ликация из геометрических фигу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Развитие познавательных способност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грами, тренажёрами на развитие внимания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ренировка вним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гры на внима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звитие концентрации вним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Тренажёры на развитие вним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ренировка памя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грами, тренажёрами на развитие памяти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Тренировка слуховой памя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3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Тренировка зрительной памяти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5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Тренажёры на развитие памя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Поиск закономер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закономерности, решают логические задачи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исловая и буквенная закономерн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иск закономерностей. Логические  зада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Совершенствование вооб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грами на совершенствование воображения. Задания по перекладыванию спичек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гры «Изобрази без предмета», «Фантазёр», «Художник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бота с изографами и числограф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звитие пространственного воображ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адания по перекладыванию спич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Развитие быстроты реа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шифровальщики», «развиваем реакцию»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гры на развитие реак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чень важную науку постигаем мы без ску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 развлекательные игры. Составление и решение математических задач, головоломок, ребусов и т. п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адачи в стихах. Задачи – шутки. Ребус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Экспромт - задачки и математические головолом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Логические математические зад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гровой математический практикум «Удивительные приключения Слагайки и Вычитай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торой год обучения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чень важную науку постигаем мы без ску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чи в стихах. Математические задачки-шут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 развлекательные игры. Составление и решение математических задач, головоломок, ребусов и т. п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кспромт - задачки и математические головолом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огические математические задания. Ребус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знавательно-развлекательная программа «Необыкновенные приключения в стране  Внималки-сосчитал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Занимательная геометр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оловоломок, приобретение способов работы с ними, работа в парах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Головолом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умбово яйцо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оломка Пифаг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Ориг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 над проектом «Во поле берёза стояла», выполненного искусством складывания бумаги «оригами»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проектом «Во поле берёза стоял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Геометрические фигу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бъемными геометрическими фигурами. Моделирование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ные  геометрические фигур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лирование из объёмных геометрических фигу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Турнир по геомет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Развитие познавательных способност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Тренировка вним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грами, тренажёрами на развитие внимания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гры на внима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концентрации вним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енажёры на развитие вним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Тренировка памя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грами, тренажёрами на развитие памяти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енировка слуховой памя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3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зрительной памяти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5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енажёры на развитие памя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Поиск закономер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закономерностей, решение логических  задач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исловая и буквенная закономерн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иск закономерностей. Логические  зада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огически - поисковые зад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овершенствование вооб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грами на совершенствование воображения. Задания по перекладыванию спичек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бота с изографами и числограф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пространственного воображения. Задания по перекладыванию спич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азвитие быстроты реа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шифровальщики»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гры на развитие реак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лимпиадные задания по математи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развитие аналитических способностей, способностей логически мыслить, рассуждать, делать умозаключения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нимательные зада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огические задачи для юных математ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чи повышенной труд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шение нестандартных зад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атематические тренажё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ц - турнир по решению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знавательная конкурсно-игровая программа «Весёлый интеллектуал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3. Содержание программы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Первый год обуче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о дала математика людям? Зачем её изучать?(2ч/1ч+1ч)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вокруг нас. Занимательная математика в доме и квартире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ознавательно-игровой математический утренник «В гостях у Царицы Математики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тешествие в конструирование(9ч/8ч+1ч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оловолом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нграм. Волшебный круг и квадрат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Ориг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кусство складывания фигурок из бумаги. Работа над проектом «Подводный мир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Геометрические фигу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ские геометрические фигуры. Преобразование фигур. Аппликация из геометрических фигур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звитие познавательных способностей(18ч/17ч+1ч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ренировка внимания. Тренировка памяти. Поиск закономерностей. Совершенствование воображения. Развитие быстроты реак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чень важную науку постигаем мы без скуки (4ч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дачи в стихах. Экспромт - задачки и математические головоломки. Логические математические задачки-шутки. Ребус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гровой математический практикум «Удивительные приключения Слагайки и Вычитайки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Второй год обуч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чень важную науку постигаем мы без скуки (4ч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дачи в стихах. Экспромт - задачки и математические головоломки. Логические математические задания. Ребус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знавательно-развлекательная программа «Необыкновенные приключения в стране  Внималки-Сосчиталки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нимательная геометрия (7 ч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оловолом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умбово яйцо. Головоломка Пифагора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Ориг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кусство складывания фигурок из бумаги. Работа над проектом «Во поле берёза стояла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Геометрические фигу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ёмные геометрические фигуры. Моделирование из объёмных геометрических фигур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Турнир по геометрии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звитие познавательных способностей(18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ренировка внимания. Тренировка памяти. Поиск закономерностей. Совершенствование воображения. Развитие быстроты реакци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лимпиадные задания по математике (8ч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нимательные задачи. Логические задачи для юных математиков. Задачи повышенной трудности. Решение нестандартных задач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атематические тренажёры. </w:t>
      </w:r>
      <w:r>
        <w:rPr>
          <w:rFonts w:cs="Times New Roman" w:ascii="Times New Roman" w:hAnsi="Times New Roman"/>
          <w:sz w:val="28"/>
          <w:szCs w:val="28"/>
        </w:rPr>
        <w:t>Блиц - турнир по решению задач.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знавательная конкурсно-игровая программа «Весёлый интеллектуал». </w:t>
      </w:r>
    </w:p>
    <w:p>
      <w:pPr>
        <w:pStyle w:val="Style15"/>
        <w:rPr>
          <w:rFonts w:ascii="Times New Roman" w:hAnsi="Times New Roman" w:cs="Times New Roman"/>
          <w:b/>
          <w:b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9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4. Предполагаемые результаты реализации программ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ми </w:t>
      </w:r>
      <w:r>
        <w:rPr>
          <w:rFonts w:cs="Times New Roman" w:ascii="Times New Roman" w:hAnsi="Times New Roman"/>
          <w:sz w:val="28"/>
          <w:szCs w:val="28"/>
        </w:rPr>
        <w:t>результатами изучения курса «Занимательная математика» являются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ебя членом общества, чувство любви к родной стране, выражаю</w:t>
        <w:softHyphen/>
        <w:t>щееся в интересе к ее природе, культуре, истории и желании участвовать в ее делах и событиях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и принятие базовых общечеловеческих ценно</w:t>
        <w:softHyphen/>
        <w:t>стей, сформированность нравственных представлений и этических чувств; культура поведения и взаимоотношений  в окружающем мире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а на безопасный здоровый образ жизни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являются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егулировать собственную деятельность, на</w:t>
        <w:softHyphen/>
        <w:t>правленную на познание окружающей действительности и внут</w:t>
        <w:softHyphen/>
        <w:t>реннего мира человека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существлять информационный поиск для вы</w:t>
        <w:softHyphen/>
        <w:t>полнения учебных задач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аботать с моделями изучаемых объектов и явлений окружающего мира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бобщать, отбирать необходимую информацию, видеть общее в единичном явлении, самостоятельно находить решение возникающих проблем, отражать наиболее общие существенные связи и отношения явлений действительности: пространство и время, количество и качество, причина и следствие, логическое и вариативное мышление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базовым понятийным аппаратом (доступным для осознания младшим школьником), необходимым для дальней</w:t>
        <w:softHyphen/>
        <w:t>шего образования в области естественно-научных и социальных дисциплин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блюдать, исследовать явления окружающего ми</w:t>
        <w:softHyphen/>
        <w:t>ра, выделять характерные особенности природных объектов, описывать и характеризовать факты и события культуры, исто</w:t>
        <w:softHyphen/>
        <w:t>рии общества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ести диалог, рассуждать и доказывать, аргументировать свои высказывания, строить простейшие умозаключ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ы и виды контрол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знавательно-игровой математический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утренник «В гостях у Царицы Математики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роектные работы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Игровой математический практикум «Удивительные приключения Слагайки и Вычитайки»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Познавательно-развлекательная программа «Необыкновенные приключения в стране  Внималки-Сосчиталки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Турнир по геометри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Блиц - турнир по решению задач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Познавательная конкурсно-игровая программа «Весёлый интеллектуал»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Всероссийский конкурс по математике «Кенгуру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Методические рекомендац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ружка «Занимательная математика» рассматривается в рамках реализации ФГОС НОО и направлена на общеинтеллектуальное развитие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ллекта – это целенаправленный и организованный процесс передачи и усвоения знаний, приёмов и способов умственной деятельности. Основная его цель –всестороннее развитие детей. Интеллектуальное развитие рассматривается в качестве главного условия сохранения индивидуального в детях, так как именно разум и воображение позволяют им строить осмысленную картину мира и осознавать своё место в нём.  В условиях быстро меняющейся жизни от человека требуется не только владение знаниями, но и в первую очередь умение добывать эти знания самому и оперировать ими, мыслить самостоятельно и творчес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содержания образования позволяет детям в образной форме воспринимать общие связи и отношения, объективно существующие в окружающем мире: качество – количество, пространство – время, целое – часть, последовательность. Решающее значение в этом процессе отводиться  моделированию скрытых связей и отношений в форме наглядных образов, отражающих общее в единичном. Образное отражение позволяет малышам воспринимать мир в целостности и осваивать жизненное пространство.</w:t>
      </w:r>
    </w:p>
    <w:p>
      <w:pPr>
        <w:pStyle w:val="Normal"/>
        <w:autoSpaceDE w:val="false"/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 помогают углублению знаний по программному материалу,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омят  с  историей математики</w:t>
      </w:r>
      <w:r>
        <w:rPr>
          <w:rFonts w:cs="Times New Roman" w:ascii="Times New Roman" w:hAnsi="Times New Roman"/>
          <w:sz w:val="28"/>
          <w:szCs w:val="28"/>
        </w:rPr>
        <w:t>, развитию  представлений о её практическом при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>, воспитанию гражданственности и патриотизма на примере жизни и деятельности великих математиков.</w:t>
      </w:r>
    </w:p>
    <w:p>
      <w:pPr>
        <w:pStyle w:val="Normal"/>
        <w:autoSpaceDE w:val="false"/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направлен 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я нестандартно мыслить, отработку вычислительных навыков в пределах 1000, введение разнообразного геометрического материала, решение задач повышенной трудности, отработку знания таблиц сложения и умножения с помощью интерактивных тренажёров, тестов, расширение кругозора учащихся, умения анализировать, сопоставлять, делать логические выводы. Введение заданий олимпиадного характера способствует подготовке учащихся к школьным и районным олимпиадам по математике, является подготовительной базой для участия в интеллектуальных играх, основой для участия в Международном интернет – конкурсе для одарённых детей «Кенгуру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на занятиях  должно уделя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ю вариативного мышления и творческих способностей ребенка. </w:t>
      </w:r>
      <w:r>
        <w:rPr>
          <w:rFonts w:cs="Times New Roman" w:ascii="Times New Roman" w:hAnsi="Times New Roman"/>
          <w:sz w:val="28"/>
          <w:szCs w:val="28"/>
        </w:rPr>
        <w:t>Дети не просто исследуют различные математические  объекты, а придумывают образы чисел, цифр, геометрических фигур. Начиная с самых первых занятий  целесообразно систематически предлагать  задания, допускающие различные варианты решения. Например, выбирая из фигур лишнюю фигуру, ребенок может назвать квадрат, потому что все остальные фигуры – круги; он может назвать также большой круг, потому что все остальные фигуры – маленькие; или черный круг, потому что все остальные фигуры – белые. В данном случае, все предложенные варианты ответов – верные. Но вариант может быть и неверным, тогда он обсуждается, исправляется. Такой подход раскрепощает детей, снимает у них страх перед ошибкой, боязнь неверного ответ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организации работы с детьми на занятиях   кружка  является следующая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 дидактических принцип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ется образовательная среда, обеспечивающая снятие всех стрессообразующих факторов учебного процесса </w:t>
      </w:r>
      <w:r>
        <w:rPr>
          <w:rFonts w:cs="Times New Roman" w:ascii="Times New Roman" w:hAnsi="Times New Roman"/>
          <w:b/>
          <w:bCs/>
          <w:sz w:val="28"/>
          <w:szCs w:val="28"/>
        </w:rPr>
        <w:t>(принцип психологической комфортности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е знание вводится не в готовом виде, а через самостоятельное «открытие» его детьми </w:t>
      </w:r>
      <w:r>
        <w:rPr>
          <w:rFonts w:cs="Times New Roman" w:ascii="Times New Roman" w:hAnsi="Times New Roman"/>
          <w:b/>
          <w:bCs/>
          <w:sz w:val="28"/>
          <w:szCs w:val="28"/>
        </w:rPr>
        <w:t>(принцип деятельности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ся возможность продвижения каждого ребенка своим темпом </w:t>
      </w:r>
      <w:r>
        <w:rPr>
          <w:rFonts w:cs="Times New Roman" w:ascii="Times New Roman" w:hAnsi="Times New Roman"/>
          <w:b/>
          <w:bCs/>
          <w:sz w:val="28"/>
          <w:szCs w:val="28"/>
        </w:rPr>
        <w:t>(принцип минимакса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ведении нового знания раскрывается его взаимосвязь с предметами и явлениями окружающего мира </w:t>
      </w:r>
      <w:r>
        <w:rPr>
          <w:rFonts w:cs="Times New Roman" w:ascii="Times New Roman" w:hAnsi="Times New Roman"/>
          <w:b/>
          <w:bCs/>
          <w:sz w:val="28"/>
          <w:szCs w:val="28"/>
        </w:rPr>
        <w:t>(принцип целостного представления о мире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детей формируется умение осуществлять собственный выбор и им систематически предоставляется возможность выбора </w:t>
      </w:r>
      <w:r>
        <w:rPr>
          <w:rFonts w:cs="Times New Roman" w:ascii="Times New Roman" w:hAnsi="Times New Roman"/>
          <w:b/>
          <w:bCs/>
          <w:sz w:val="28"/>
          <w:szCs w:val="28"/>
        </w:rPr>
        <w:t>(принцип вариативности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 обучения сориентирован на приобретение детьми собственного опыта творческой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(принцип творчества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ются преемственные связи между всеми ступенями обу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(принцип непрерывност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ные выше принципы интегрируют современные научные взгляды об основах организации развивающего обучения и обеспечивают решение задач интеллектуального и личностного развития каждого ребенка в класс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sz w:val="28"/>
          <w:szCs w:val="28"/>
        </w:rPr>
        <w:br/>
        <w:t>-    практические (игровые);</w:t>
        <w:br/>
        <w:t>-    экспериментирование;</w:t>
        <w:br/>
        <w:t>-    моделирование;</w:t>
        <w:br/>
        <w:t>-    воссоздание;</w:t>
        <w:br/>
        <w:t>-    преобразование;</w:t>
        <w:br/>
        <w:t>-    конструир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ие сре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материал ( математические игры, дидактический, счетный, демонстрационный материал, схемы, символы, модел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это опирается на развивающую среду, которая может  строиться  следующим образом: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.  Математические 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 игры и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леч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-  графические диктанты,</w:t>
      </w:r>
      <w:r>
        <w:rPr>
          <w:rFonts w:cs="Times New Roman" w:ascii="Times New Roman" w:hAnsi="Times New Roman"/>
          <w:sz w:val="28"/>
          <w:szCs w:val="28"/>
        </w:rPr>
        <w:br/>
        <w:t>-    игры-головоломки;</w:t>
        <w:br/>
        <w:t>-    задачи-шутки;</w:t>
        <w:br/>
        <w:t>-    ребусы, кроссворды, сканворды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2.   Развивающие игры</w:t>
      </w:r>
      <w:r>
        <w:rPr>
          <w:rFonts w:cs="Times New Roman" w:ascii="Times New Roman" w:hAnsi="Times New Roman"/>
          <w:sz w:val="28"/>
          <w:szCs w:val="28"/>
        </w:rPr>
        <w:t xml:space="preserve"> – это игры, способствующие решению умственных способностей и развитию интеллекта. Игры основываются на моделировании, процессе поиска реш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идактические игры:</w:t>
      </w:r>
      <w:r>
        <w:rPr>
          <w:rFonts w:cs="Times New Roman" w:ascii="Times New Roman" w:hAnsi="Times New Roman"/>
          <w:sz w:val="28"/>
          <w:szCs w:val="28"/>
        </w:rPr>
        <w:br/>
        <w:t>-    специально разработанные для обучения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, уважение, искреннее выражение чувств, доверие во  взаимоотношениях   педагога с детьми способствуют пробуждению и реализации внутреннего потенциала детей с разным уровнем развития. Свобода личного выбора позволяет понять и объяснить позитивные личностные изменения в ребёнке. Также свобода выбора стимулирует положительную оценку и принятие собственного «Я». Универсальные ценности самого ребёнка помогают открыть ценности других через способы социо-игровой технолог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ывать малые группы; пары, тройки, четвёрк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ариваться и выполнять работу в малой групп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правила социо-игр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евой обмен опы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игровых заданий и упражнений   необходимо  придерживаться  следующи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  9 </w:t>
      </w:r>
      <w:r>
        <w:rPr>
          <w:rFonts w:cs="Times New Roman" w:ascii="Times New Roman" w:hAnsi="Times New Roman"/>
          <w:sz w:val="28"/>
          <w:szCs w:val="28"/>
        </w:rPr>
        <w:t>правил социо-игровых подходов к педагогике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ция  учителя. Учитель – равноправный партнёр. Он умеет интересно играть, организует игры, выдумывает и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ятие судейской роли с педагога и передача её детям предопределяет снятие страха ошибки (и тогда каждый ребёнок – особенный, талантливый)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бода и самостоятельность в выборе детьми знаний, умений и навыков. Свобода не означает вседозволенность, это подчинение своих действий общим правилам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на мизансцен, т.е. обстановки, когда дети могут общаться в разных уголках своей группы, приёмной, музыкального зал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ация на индивидуальные открытия. Детей надо делать соучастниками игры или задумк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доление трудностей у детей не вызывает интереса то, что легко и просто; то, что трудно, - интересно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 или активность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детей в малых группа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полифонии: за 133 зайцами погонишься, глядишь, и наловишь с десяток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игровых заданий и упражнений соблюдаются условия: не использовать оценки «лучшего», «правильного» ответа или способа действия, а выбор вариантов ответов, действий признаётся  равноправным; создается ситуации реализации собственных возможностей каждого ребенка  через ситуации сотрудничества;  необходимо ставить  детей в такие условия, при которых они сами определяют свои действия, планируют их; сами, практически без помощи, воспитателя добиваются положительных результатов; создается   атмосферу эмоционального подъёма и раскрепощенности; осуществляю гостевой обмен между группами с равными возможностями; развиваю в детях уверенность в себе и своих товарищах; проявляю искреннюю заинтересованность в достижениях детей; обучаю детей эффективному взаимодействию в процессе групповой работы: умению слушать, распределять работу, оказывать помощь, обмениваться информацией и усилиями и др.; проявляю желание достичь более высоких результатов педагогической деятельности: анализировать и критически оценивать достигнутое, вносить изменения, стремясь улучшить результаты; снимаю с детей чувство страха за ошибку, снимая с себя судейскую роль, не акцентируя внимание на недостатках, неудачах ребенка, не сравнивать между собой детей с разными учебными возможностями.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анятия построены таким образом, что один вид дея</w:t>
        <w:softHyphen/>
        <w:t>тельности сменяется другим. Это позволяет сделать рабо</w:t>
        <w:softHyphen/>
        <w:t>ту детей динамичной, насыщенной и менее утомительной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 каждым занятием задания усложняются: увеличива</w:t>
        <w:softHyphen/>
        <w:t>ется объём материала, наращивается темп выполнения заданий, сложнее становятся выполняемые рисун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Продолжительность и общая характе</w:t>
        <w:softHyphen/>
        <w:t>ристика рекомендуемых составляющих занят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/>
        </w:rPr>
        <w:t xml:space="preserve">«Мозговая гимнастика» (2-3 минуты)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ыполне</w:t>
        <w:softHyphen/>
        <w:t>ние упражнений для улучшения мозговой деятельности и профилактики нарушений зрения является важной ча</w:t>
        <w:softHyphen/>
        <w:t>стью занятия . Исследования учёных доказывают, что под влиянием физических упражнений улучшаются показатели различных психических процессов, лежащих в основе творческой деятельности: увеличивается объём памяти, повышается устойчивость внимания, ускоряется решение элементарных интеллектуальных задач, убыст</w:t>
        <w:softHyphen/>
        <w:t>ряются психомоторные процесс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/>
        </w:rPr>
        <w:t xml:space="preserve">Разминка (3-5 минут)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сновной задачей данного этапа является создание у ребят определённого положи</w:t>
        <w:softHyphen/>
        <w:t>тельного эмоционального фона, без которого эффективное усвоение знаний невозможно. Поэтому в разминку вклю</w:t>
        <w:softHyphen/>
        <w:t>чены достаточно легкие, способные вызвать интерес вопро</w:t>
        <w:softHyphen/>
        <w:t>сы, рассчитанные на сообразительность, быстроту реакции, окрашенные немалой долей юмора и потому помогающие подготовить ребёнка к активной познавательной деятель</w:t>
        <w:softHyphen/>
        <w:t>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3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/>
        </w:rPr>
        <w:t>Тренировка и развитие психических механизмов, ле</w:t>
        <w:softHyphen/>
        <w:t xml:space="preserve">жащих в основе творческих способностей - памяти, внимания, воображения, мышления (15 минут)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споль</w:t>
        <w:softHyphen/>
        <w:t>зуемые на этом этапе занятия задания не только способ</w:t>
        <w:softHyphen/>
        <w:t>ствуют развитию перечисленных качеств, но и позволяют углублять знания детей, разнообразить методы и приёмы познава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4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/>
        </w:rPr>
        <w:t xml:space="preserve">Весёлая переменка (3—5 минут)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инамическая па</w:t>
        <w:softHyphen/>
        <w:t>уза в составе занятия развивает не только двигательную сферу ребёнка, но и умение выполнять несколько различ</w:t>
        <w:softHyphen/>
        <w:t>ных заданий одновремен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5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/>
        </w:rPr>
        <w:t xml:space="preserve">Решение творческо-поисковых и творческих задач (15 минут)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озможность решать нетиповые, поисково-творческие задачи, не связанные с учебным материалом, очень важна для ребёнка, так как позволяет тому, кто не усвоил какой-либо учебный материал и поэтому пло</w:t>
        <w:softHyphen/>
        <w:t>хо решает типовые задачи, почувствовать вкус успеха и обрести уверенность в своих силах, ведь решение не учебных задач опирается на поисковую активность и сообразительность ребёнка, на умение в нужный момент «достать» из своей памяти тот или иной алгоритм рас</w:t>
        <w:softHyphen/>
        <w:t>сужд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/>
        </w:rPr>
        <w:t xml:space="preserve">Коррегирующая гимнастика для глаз (1-2 минуты)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ыполнение коррегирующей гимнастики для глаз помо</w:t>
        <w:softHyphen/>
        <w:t>жет как повышению остроты зрения, так и снятию зри</w:t>
        <w:softHyphen/>
        <w:t>тельного утомления и достижению состояния зрительно</w:t>
        <w:softHyphen/>
        <w:t>го комфор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/>
        </w:rPr>
        <w:t>Логические задачи на развитие аналитических спо</w:t>
        <w:softHyphen/>
        <w:t xml:space="preserve">собностей и способности рассуждать (5 минут)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це</w:t>
        <w:softHyphen/>
        <w:t>лях развития логического мышления предлагаются зада</w:t>
        <w:softHyphen/>
        <w:t>чи, при решении которых ребенок учится производить анализ, сравнение, строить дедуктивные умозаключ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ходе изучения  курса «Занимательная математика»  у школьников  развиваются интеллектуальные способности: умение обобщать, отбирать необходимую информацию, видеть общее в единичном явлении, самостоятельно находить решение возникающих проблем, отражать наиболее общие существенные связи и отношения явлений действительности: пространство и время, количество и качество, причина и следствие, логическое и вариативное мышление;  увеличился объем памяти и внимания; развивается  речь, формируются умения  вести диалог, рассуждать и доказывать, аргументировать свои высказывания, строить простейшие умозаключения. Дети получают  возможность успешно учиться в любой школе, по любой программ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писание материально-технического обеспечения образовательного процесс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31"/>
        <w:gridCol w:w="31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бъектов и средств материально- технического обеспечения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для образовательных учреждений «Математика» 1, 2 класс (авторы М. И. Моро, С. И. Волкова, С. В. Степанова) /Москва. Просвещение. 2011 год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ым умникам и умницам: Задания по развитию познавательных способностей (7-8 лет) (автор О. Холодова) /Методическое пособие, 1-2 класс. Курс «РПС» .Москва: Росткнига, 2008 год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М. Букатов, Е.Е. Шулешко, А.П. Ершова. Возвращение к таланту. - Красноярск, АКМЭ, 199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олимпиадных заданий по математике в начальной школе: учебное пособие/Н. Ф. Дик Ростов н/Д: Феникс, 2010год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лова Н.А. “Приёмы активного мотивированного овладения учащимися системой знаний и способами деятельности”, журнал “Начальная школа”, 2006, №2, стр.5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ечатные пособия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ым умникам и умницам: Задания по развитию познавательных способностей (7-8 лет) (автор О. Холодова) / Рабочие тетради, 1-2 класс. Курс «РПС» .Москва: Росткнига, 2008 год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вающие задания: тесты, игры, упражнения. (составитель Е. В. Языканова)/Учебно- методическое пособие, 1-2 класс. Москва: «Экзамен»,2010г./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хнические средства обуч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 1.6 «Тим и Тома в гостях у индейцев. Тренировка памяти и внимания»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 1.12 «Несерьёзные уроки. Учимся мыслить логически»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 1.13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есерьёзные уроки. Развиваем реакцию»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 1.20 «Супердетки. Тренировка памяти»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 1.27 «Занимательная математика»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 1.9 «Несерьёзные уроки. Учимся считать»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акурс «Путешествие в конструирование» Автор И. И. Буримов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борудование класс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таблицы для начальной школы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spacing w:before="0" w:after="20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 w:before="0" w:after="0"/>
      <w:ind w:firstLine="500"/>
    </w:pPr>
    <w:rPr>
      <w:rFonts w:ascii="Times New Roman" w:hAnsi="Times New Roman" w:cs="Times New Roman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6:26:00Z</dcterms:created>
  <dc:creator>Sea</dc:creator>
  <dc:description/>
  <cp:keywords/>
  <dc:language>en-US</dc:language>
  <cp:lastModifiedBy>Natalya</cp:lastModifiedBy>
  <cp:lastPrinted>2011-10-23T19:19:00Z</cp:lastPrinted>
  <dcterms:modified xsi:type="dcterms:W3CDTF">2017-08-25T06:33:00Z</dcterms:modified>
  <cp:revision>6</cp:revision>
  <dc:subject/>
  <dc:title/>
</cp:coreProperties>
</file>