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b/>
          <w:color w:val="000000"/>
          <w:sz w:val="36"/>
          <w:szCs w:val="36"/>
        </w:rPr>
        <w:t xml:space="preserve">                         </w:t>
      </w:r>
      <w:r>
        <w:rPr>
          <w:b/>
          <w:color w:val="000000"/>
          <w:sz w:val="36"/>
          <w:szCs w:val="36"/>
        </w:rPr>
        <w:t>Идеальный ребенок</w:t>
      </w:r>
    </w:p>
    <w:p>
      <w:pPr>
        <w:pStyle w:val="Heading1"/>
        <w:shd w:fill="FFFFFF" w:val="clear"/>
        <w:rPr>
          <w:rFonts w:ascii="Arial" w:hAnsi="Arial" w:cs="Arial"/>
        </w:rPr>
      </w:pPr>
      <w:r>
        <w:rPr>
          <w:b/>
          <w:color w:val="000000"/>
          <w:sz w:val="36"/>
          <w:szCs w:val="36"/>
        </w:rPr>
        <w:t xml:space="preserve">     </w:t>
      </w:r>
    </w:p>
    <w:p>
      <w:pPr>
        <w:pStyle w:val="Heading1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drawing>
          <wp:inline distT="0" distB="0" distL="0" distR="0">
            <wp:extent cx="3547745" cy="266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Кто из родителей не мечтает, чтобы его ребенок вырос самым умным, самым красивым, самым сильным, добрым и самым мужественным, кто не надеется, что люди будут уважать сына или дочь, за трудолюбие и знание дела, за воспитанность. Иначе говоря, мы мечтаем о всестороннем совершенстве наших детей, т. е. о воспитании идеального ребенка.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А если вдуматься, какой он, идеальный ребенок? И что это вообще такое?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С самого рождения он ночью спит, не плачет, не болеет, читает и играет на скрипке. К тому же веселый, жизнерадостный и больше всего любит порядок. Затем учится сразу в четырех школах (общеобразовательной, художественной, музыкальной и спортивной) и всюду — на «отлично». Имеет врожденную неприязнь к компьютерным играм, чипсам, сигаретам и сомнительным компаниям. Насобирав до одиннадцатого класса сто килограммов грамот, дипломов, кубков и медалей, успешно сдает экзамены и поступает в академию академий, откуда выходит академиком-бизнесменом и, за год-два, сбив мультимиллионное состояние, женится на скромной не ленивой девушке, которая очень нравится его маме.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Все дети, которые безупречно себя ведут, никогда ни в чем не ошибаются, изо всех сил стараются угодить родителям, воспитателям и учителям, на мой взгляд, довольно скучны.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А те дети, которые наиболее симпатичны, всегда самые яркие и интересные личности, — у всех у них есть какой-нибудь замечательный изъян. Они любят пошалить, могут взорваться, если с ними споришь, или отличаются склонностью к лентяйничанью. Наверняка, вы своей жизни тоже встречали многих прекрасных детей, которые потом превращались в изумительных взрослых, но, положа руку на сердце, можете вы назвать их идеальными? Конечно, нет!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Дети не должны представлять собой уменьшенных взрослых. Они должны обладать недостатками, от которых положено избавляться взрослому человеку. Если мы вырастили идеального ребенка к десяти годам, значит, можно отправлять его уже сейчас учиться на банкира, потому что оставшиеся годы детства такому ребенку уже не нужны. Однако детство именно для того и нужно, чтобы быть детьми. И, на мой взгляд, даже лучше, если с возрастом не исчезает абсолютно все детское несовершенство. Кому нужен взрослый ребенок, у которого в глазах никогда не промелькнет озорная искорка или намек на необдуманный поступок, у кого не осталось ни капли смешливости и безрассудства?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Помните, как в стихотворении Эдуарда Успенского?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Мама приходит с работы,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Мама снимает боты,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Мама проходит в дом,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Мама глядит кругом.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Был на квартиру налёт?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Нет.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К нам приходил бегемот?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Нет.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Может быть, дом не наш?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Наш.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Может, не наш этаж?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Наш.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Просто приходил Серёжка,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Поиграли мы немножко.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Значит, это не обвал?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Нет.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Значит, слон не танцевал?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Нет.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Очень рада. Оказалось,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Я напрасно волновалась.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Дети должны озорничать и проказничать, иначе это будут не дети! Дети должны радоваться, достигая успехов, лить слезы, терпя неудачи, познавать взлёты и падения, ведь только таким образом происходит развитие!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Конечно, нельзя оставлять ребенка на произвол судьбы и ждать, что из него вырастет что-то путное. Нужно помогать, направлять, советовать, давать попробовать …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Нельзя только заставлять и ломать. Прислушивайтесь к желаниям и призваниям ребенка, развивайте его таланты, и тогда в каждой семье вырастет по-своему идеальный ребенок!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rPr/>
      </w:pPr>
      <w:r>
        <w:rPr>
          <w:rFonts w:cs="Times New Roman"/>
        </w:rPr>
        <w:t xml:space="preserve">                </w:t>
      </w:r>
      <w:r>
        <w:rPr>
          <w:rFonts w:cs="Times New Roman"/>
        </w:rPr>
        <w:drawing>
          <wp:inline distT="0" distB="0" distL="0" distR="0">
            <wp:extent cx="3718560" cy="3253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181811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rFonts w:cs="Times New Roman"/>
      <w:color w:val="FD9A00"/>
      <w:kern w:val="2"/>
      <w:sz w:val="30"/>
      <w:szCs w:val="30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  <w:jc w:val="both"/>
    </w:pPr>
    <w:rPr>
      <w:rFonts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5:36:00Z</dcterms:created>
  <dc:creator>люба</dc:creator>
  <dc:description/>
  <cp:keywords/>
  <dc:language>en-US</dc:language>
  <cp:lastModifiedBy>Любовь Керимова</cp:lastModifiedBy>
  <dcterms:modified xsi:type="dcterms:W3CDTF">2016-03-19T07:07:00Z</dcterms:modified>
  <cp:revision>3</cp:revision>
  <dc:subject/>
  <dc:title>Идеальный ребенок</dc:title>
</cp:coreProperties>
</file>