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игров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йские забав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авичева Т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иматоры</w:t>
      </w:r>
      <w:r>
        <w:rPr>
          <w:rFonts w:cs="Times New Roman" w:ascii="Times New Roman" w:hAnsi="Times New Roman"/>
          <w:sz w:val="28"/>
          <w:szCs w:val="28"/>
        </w:rPr>
        <w:t>: Чистова М.В., Шмачина О.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</w:rPr>
        <w:t>: 12:00-14: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начала мероприятия звучат детские пес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веселую музыку появляются ведущий и аниматоры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037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листик с цифрой красной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значит – выходной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солнечный и ясный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день весной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Добрый день! Месяц май, последний и самый теплый месяц весны, начинается Праздником весны и труда, который раньше назывался Днём Международной солидарности трудящихся. Теперь мы отмечаем этот день как праздник Мира и Труда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всей души поздравляем вас с этим замечательным днём. Желаем вам здоровья, успехов во всех начинаниях, счастья и мира на Земле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озунги этого дня помнят многие: Мир, Труд, Май! Надо сказать, что 1 мая люди любят отмечать и сегодня, причём не только в России. Люди отдыхают, развлекаются, ездят на природу, устраивают народные гулянья.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сегодня мы вместе с вами радуемся весеннему теплу, зеленой траве и яркому солнышку.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хмеджанов А.К. или Фролова Т.С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мачина:</w:t>
            </w:r>
          </w:p>
        </w:tc>
        <w:tc>
          <w:tcPr>
            <w:tcW w:w="9037" w:type="dxa"/>
            <w:tcBorders/>
          </w:tcPr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веселых и радостных лиц.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йте, у дружбы нигде нет границ,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ют дети на планете,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дружба и мир дороже всех на свете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олова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Ты мой друг, и он, и 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Все мы верные друзь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Значит, жить нам нуж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Весело и дружно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мачина:</w:t>
            </w:r>
          </w:p>
        </w:tc>
        <w:tc>
          <w:tcPr>
            <w:tcW w:w="9037" w:type="dxa"/>
            <w:tcBorders/>
          </w:tcPr>
          <w:p>
            <w:pPr>
              <w:pStyle w:val="Style15"/>
              <w:spacing w:lineRule="auto" w:line="276" w:before="0" w:after="0"/>
              <w:rPr>
                <w:rFonts w:ascii="Tahoma" w:hAnsi="Tahoma" w:cs="Tahoma"/>
                <w:color w:val="000000"/>
                <w:sz w:val="20"/>
                <w:szCs w:val="18"/>
              </w:rPr>
            </w:pPr>
            <w:r>
              <w:rPr>
                <w:color w:val="000000"/>
                <w:sz w:val="28"/>
                <w:szCs w:val="27"/>
              </w:rPr>
              <w:t>Праздник идет, праздник идет,</w:t>
            </w:r>
          </w:p>
          <w:p>
            <w:pPr>
              <w:pStyle w:val="Style15"/>
              <w:spacing w:lineRule="auto" w:line="276" w:before="0" w:after="0"/>
              <w:rPr>
                <w:rFonts w:ascii="Tahoma" w:hAnsi="Tahoma" w:cs="Tahoma"/>
                <w:color w:val="000000"/>
                <w:sz w:val="20"/>
                <w:szCs w:val="18"/>
              </w:rPr>
            </w:pPr>
            <w:r>
              <w:rPr>
                <w:color w:val="000000"/>
                <w:sz w:val="28"/>
                <w:szCs w:val="27"/>
              </w:rPr>
              <w:t>Все оживает, поет и цветет.</w:t>
            </w:r>
          </w:p>
          <w:p>
            <w:pPr>
              <w:pStyle w:val="Style15"/>
              <w:spacing w:lineRule="auto" w:line="276" w:before="0" w:after="0"/>
              <w:rPr>
                <w:rFonts w:ascii="Tahoma" w:hAnsi="Tahoma" w:cs="Tahoma"/>
                <w:color w:val="000000"/>
                <w:sz w:val="20"/>
                <w:szCs w:val="18"/>
              </w:rPr>
            </w:pPr>
            <w:r>
              <w:rPr>
                <w:color w:val="000000"/>
                <w:sz w:val="28"/>
                <w:szCs w:val="27"/>
              </w:rPr>
              <w:t>Всюду радость и веселье,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7"/>
              </w:rPr>
              <w:t>Чист и ясен небосвод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олова:</w:t>
            </w:r>
          </w:p>
        </w:tc>
        <w:tc>
          <w:tcPr>
            <w:tcW w:w="9037" w:type="dxa"/>
            <w:tcBorders/>
          </w:tcPr>
          <w:p>
            <w:pPr>
              <w:pStyle w:val="Style15"/>
              <w:spacing w:lineRule="auto" w:line="276" w:before="0" w:after="0"/>
              <w:rPr>
                <w:rFonts w:ascii="Tahoma" w:hAnsi="Tahoma" w:cs="Tahoma"/>
                <w:color w:val="000000"/>
                <w:sz w:val="20"/>
                <w:szCs w:val="18"/>
              </w:rPr>
            </w:pPr>
            <w:r>
              <w:rPr>
                <w:color w:val="000000"/>
                <w:sz w:val="28"/>
                <w:szCs w:val="27"/>
              </w:rPr>
              <w:t>Голубое нынче небо,</w:t>
            </w:r>
          </w:p>
          <w:p>
            <w:pPr>
              <w:pStyle w:val="Style15"/>
              <w:spacing w:lineRule="auto" w:line="276" w:before="0" w:after="0"/>
              <w:rPr>
                <w:rFonts w:ascii="Tahoma" w:hAnsi="Tahoma" w:cs="Tahoma"/>
                <w:color w:val="000000"/>
                <w:sz w:val="20"/>
                <w:szCs w:val="18"/>
              </w:rPr>
            </w:pPr>
            <w:r>
              <w:rPr>
                <w:color w:val="000000"/>
                <w:sz w:val="28"/>
                <w:szCs w:val="27"/>
              </w:rPr>
              <w:t>Все бульвары зелены,</w:t>
            </w:r>
          </w:p>
          <w:p>
            <w:pPr>
              <w:pStyle w:val="Style15"/>
              <w:spacing w:lineRule="auto" w:line="276" w:before="0" w:after="0"/>
              <w:rPr>
                <w:rFonts w:ascii="Tahoma" w:hAnsi="Tahoma" w:cs="Tahoma"/>
                <w:color w:val="000000"/>
                <w:sz w:val="20"/>
                <w:szCs w:val="18"/>
              </w:rPr>
            </w:pPr>
            <w:r>
              <w:rPr>
                <w:color w:val="000000"/>
                <w:sz w:val="28"/>
                <w:szCs w:val="27"/>
              </w:rPr>
              <w:t>Мы встречаем праздник Мая,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7"/>
              </w:rPr>
              <w:t>Праздник дружбы и весны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мачина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давайте скорее праздник отмечать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олова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ть, веселиться и, конечно, играть!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гровой блок (ответственные: Фролова Т.С., Шмачина О.Л.)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обрались на празднике все мои друзья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то манит птицу?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веробика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Эстафета 1 «Кенгуру» (2 мяча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Команды построены в колонны по одному перед стартовой линией, у направляющего между коленями зажат мяч. По сигналу первый номер прыжками на двух ногах продвигается до обозначенного места, обогнув контрольную отметку, берёт мяч в руки и бегом возвращается назад, передавая мяч следующему участнику. Второй номер выполняет то же. При потере мяча игрок обязан поднять его и продолжать выполнение задания в том же исходном положении. Выигрывает команда, первой закончившая эстафету.)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Эстафета 2 «Волшебный обруч» (2 обруча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Каждый участник команды бежит до своего обруча, пролезает через него, огибает обозначенное место, ещё раз пролезает через обруч и возвращается к команде. Передаёт эстафету второму участнику и т.д. побеждает команда, которая первая пройдёт эстафету)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Эстафета 3 «Быстрый мяч» (2 мяча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Участники встают друг за другом. Капитанам вручаются мячи. По сигналу ведущего капитаны передают мяч через голову второму игроку, второй — третьему, и так до последнего. Последний, получив мяч, должен бежать до обозначенного места и вернуться к команде, встать во главе ее и передать мяч через голову второму игроку, второй — третьему, и так до последнего. Последний, получив мяч, должен бежать до обозначенного места и вернуться к команде, встать во главе ее)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Эстафета 4 «Дружные сороконожки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Команды: в колонну по одному. По команде «Марш!» все кладут руки на плечи впереди стоящего и идут вперед до обозначенного места, обходят его и также двигаются к старту. Правила: нельзя расцепляться. Задание не на скорость. Побеждает та команда, которая преодолела путь и не расцепилась)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Эстафета 5 «Попрыгун» (2 скакалки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Каждый участник команды прыжками передвигается до обозначенного места, прыгает на скакалке пять раз и возвращается к команде бегом. Побеждает та команда, которая быстрее выполнит задание)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Эстафета 6 «Удержи мяч» (2 мяча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Два первых участника, обхватив за руки друг друга, удерживают мяч головой и грудью. Достигают контрольного конуса, становятся спиной друг к другу, сомкнув руки, удерживают мяч спиной.)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олотые ворота</w:t>
            </w:r>
          </w:p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анцевальный батл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нцевальный флеш-моб (Непохожие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мачина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, луч перелив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ает день спол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труда и первом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 празднует стран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олова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прибудет к нам всем счасть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оно приносит смех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прогонит все ненасть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всех ждет большой успех!</w:t>
            </w:r>
          </w:p>
        </w:tc>
      </w:tr>
      <w:tr>
        <w:trPr/>
        <w:tc>
          <w:tcPr>
            <w:tcW w:w="1951" w:type="dxa"/>
            <w:vMerge w:val="restart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: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рогие друзья, мы сердечно поздравляем вас с праздником 1 мая - мира, весны, труда! Этот день олицетворяет собой стремление человека к созиданию, миру и благополучию, он служит отправной точкой для хороших начинаний и интересных перспектив. Желаем Вам всего самого доброго: здоровья, благополучия, счастья и успехов во всех начинаниях!</w:t>
            </w:r>
          </w:p>
        </w:tc>
      </w:tr>
      <w:tr>
        <w:trPr/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Пусть над нами солнце льётс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Дарит свет тебе и мне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Вечно небу нужно солнц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Вечно нужен мир Земле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</w:rPr>
              <w:t>С праздником! До новых встреч!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28:00Z</dcterms:created>
  <dc:creator>Елена Петровна</dc:creator>
  <dc:description/>
  <cp:keywords/>
  <dc:language>en-US</dc:language>
  <cp:lastModifiedBy>олл</cp:lastModifiedBy>
  <cp:lastPrinted>2016-09-01T13:15:00Z</cp:lastPrinted>
  <dcterms:modified xsi:type="dcterms:W3CDTF">2017-08-25T05:28:00Z</dcterms:modified>
  <cp:revision>4</cp:revision>
  <dc:subject/>
  <dc:title/>
</cp:coreProperties>
</file>