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png" ContentType="image/png"/>
  <Override PartName="/word/media/image6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Хабаров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евое государственное казенное учреждение «Организация, осуществляющая обучение, для детей – сирот и детей, оставшихся без попечения родителей «Детский дом № 20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ГКУ Детский дом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505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505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5050"/>
          <w:sz w:val="56"/>
          <w:szCs w:val="56"/>
        </w:rPr>
        <w:t>«Семейные конфликты и пути их реш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5050"/>
          <w:sz w:val="44"/>
          <w:szCs w:val="56"/>
        </w:rPr>
      </w:pPr>
      <w:r>
        <w:rPr>
          <w:rFonts w:cs="Times New Roman" w:ascii="Times New Roman" w:hAnsi="Times New Roman"/>
          <w:b/>
          <w:i/>
          <w:color w:val="FF5050"/>
          <w:sz w:val="44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66135" cy="2597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Социальный педагог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ницкая В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65F91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7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65F91"/>
          <w:sz w:val="40"/>
          <w:szCs w:val="40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1.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2060"/>
          <w:sz w:val="32"/>
          <w:szCs w:val="32"/>
        </w:rPr>
        <w:t>Введ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2. Тренинг «Способы разрешения конфликтов в семь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3. Прило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drawing>
          <wp:inline distT="0" distB="0" distL="0" distR="0">
            <wp:extent cx="6571615" cy="43827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6"/>
        <w:shd w:fill="FFFFFF" w:val="clear"/>
        <w:spacing w:before="280" w:after="144"/>
        <w:rPr>
          <w:rFonts w:ascii="Georgia" w:hAnsi="Georgia" w:cs="Georgia"/>
          <w:color w:val="000000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й из серьезнейших проблем, вставших в настоящее время перед российским обществом и западной цивилизацией, является кризис семьи как базового социального института. Прогрессирующее ухудшение состоянии семьи обусловлено рядом реформ и негативных реалий пореформенной </w:t>
      </w:r>
      <w:r>
        <w:rPr>
          <w:color w:val="000000"/>
          <w:sz w:val="28"/>
          <w:szCs w:val="28"/>
          <w:shd w:fill="FFFFFF" w:val="clear"/>
        </w:rPr>
        <w:t>России: массового алкоголизма, наркомании, роста агрессивности и жестокости, низкого уровня жизни, нерешенности жилищного вопроса, ухудшения экологической обстановки и связанного с ним ослабления здоровья населения, в том числе рождающихся детей, и т.д. Большое значение имеют и неблагоприятные демографические тенденции, которые сами порождаются и подпитываются тяжелым состоянием семьи. Отдельную проблему составляет рост насилия в семье, достигший в современной России беспрецедентного уровня, во многом из-за отсутствия законодательного обеспечения соблюдения прав  личности внутри семьи.</w:t>
      </w:r>
      <w:r>
        <w:rPr>
          <w:rFonts w:cs="Georgia" w:ascii="Georgia" w:hAnsi="Georgia"/>
          <w:color w:val="000000"/>
          <w:sz w:val="21"/>
          <w:szCs w:val="21"/>
          <w:shd w:fill="FFFFFF" w:val="clear"/>
        </w:rPr>
        <w:t xml:space="preserve">  </w:t>
      </w:r>
    </w:p>
    <w:p>
      <w:pPr>
        <w:pStyle w:val="Style16"/>
        <w:shd w:fill="FFFFFF" w:val="clear"/>
        <w:spacing w:before="280" w:after="144"/>
        <w:rPr>
          <w:rFonts w:ascii="Georgia" w:hAnsi="Georgia" w:cs="Georgia"/>
          <w:color w:val="000000"/>
          <w:sz w:val="15"/>
          <w:szCs w:val="15"/>
        </w:rPr>
      </w:pPr>
      <w:r>
        <w:rPr>
          <w:rFonts w:eastAsia="Georgia" w:cs="Georgia" w:ascii="Georgia" w:hAnsi="Georgia"/>
          <w:color w:val="000000"/>
          <w:sz w:val="21"/>
          <w:szCs w:val="21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В силу всей совокупности   перечисленных причин  понятие «неблагополучная  семья» обрело в современной России острую  актуальность: семейное неблагополучие из печального частного случая превратилось в атрибутивную характеристику огромного числа российских семей. И согласно социологическим исследованиям,</w:t>
      </w:r>
      <w:r>
        <w:rPr>
          <w:rFonts w:cs="Georgia" w:ascii="Georgia" w:hAnsi="Georgia"/>
          <w:b/>
          <w:bCs/>
          <w:color w:val="000000"/>
          <w:sz w:val="15"/>
          <w:szCs w:val="15"/>
        </w:rPr>
        <w:t xml:space="preserve"> </w:t>
      </w:r>
      <w:r>
        <w:rPr>
          <w:b/>
          <w:bCs/>
          <w:color w:val="000000"/>
          <w:sz w:val="28"/>
          <w:szCs w:val="28"/>
        </w:rPr>
        <w:t>конфли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это  хроническое состояние такой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40"/>
          <w:szCs w:val="40"/>
        </w:rPr>
        <w:t xml:space="preserve">Конфликт </w:t>
      </w: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обоюдное отрицательное психическое состояние двух или более людей, характеризующееся враждебностью, негативизмом в отношениях, вызванное несовместимостью их взглядов, интересов или потребнос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5821045" cy="39744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245745</wp:posOffset>
                </wp:positionV>
                <wp:extent cx="6564630" cy="4522470"/>
                <wp:effectExtent l="5715" t="5080" r="4445" b="5080"/>
                <wp:wrapNone/>
                <wp:docPr id="4" name="Organization Chart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4600" cy="4522320"/>
                          <a:chOff x="0" y="0"/>
                          <a:chExt cx="6564600" cy="452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4600" cy="45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82480" y="180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81760" y="180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7240" y="0"/>
                            <a:ext cx="3029760" cy="180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eddf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70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КОНФЛИК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13320"/>
                            <a:ext cx="3029760" cy="180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eddf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52"/>
                                  <w:bCs/>
                                  <w:iCs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Открытые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52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принимаю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форму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ссор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скандал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драк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8"/>
                                  <w:szCs w:val="5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4480" y="2713320"/>
                            <a:ext cx="3029760" cy="180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eddf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52"/>
                                  <w:bCs/>
                                  <w:iCs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Скрытые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52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имею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яркого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внешне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проявления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это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внутренне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rial"/>
                                  <w:color w:val="000000"/>
                                  <w:lang w:val="ru-RU" w:bidi="ar-SA"/>
                                </w:rPr>
                                <w:t>недовольство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Organization Chart 6" style="position:absolute;margin-left:0.35pt;margin-top:19.35pt;width:516.9pt;height:356.1pt" coordorigin="7,387" coordsize="10338,7122">
                <v:rect id="shape_0" stroked="f" o:allowincell="f" style="position:absolute;left:7;top:387;width:10337;height:71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5176;top:323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5175;top:323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eddfa" stroked="t" o:allowincell="f" style="position:absolute;left:2790;top:387;width:4770;height:284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70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КОНФЛИКТЫ</w:t>
                        </w:r>
                      </w:p>
                    </w:txbxContent>
                  </v:textbox>
                  <v:fill o:detectmouseclick="t" type="solid" color2="#412205"/>
                  <v:stroke color="black" weight="9360" joinstyle="miter" endcap="flat"/>
                  <w10:wrap type="none"/>
                </v:roundrect>
                <v:roundrect id="shape_0" ID="_s1031" fillcolor="#beddfa" stroked="t" o:allowincell="f" style="position:absolute;left:7;top:4660;width:4770;height:284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52"/>
                            <w:bCs/>
                            <w:iCs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Открытые</w:t>
                        </w: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52"/>
                            <w:bCs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принимаю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форму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ссоры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скандал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драк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8"/>
                            <w:szCs w:val="5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12205"/>
                  <v:stroke color="black" weight="9360" joinstyle="miter" endcap="flat"/>
                  <w10:wrap type="none"/>
                </v:roundrect>
                <v:roundrect id="shape_0" ID="_s1032" fillcolor="#beddfa" stroked="t" o:allowincell="f" style="position:absolute;left:5573;top:4660;width:4770;height:284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52"/>
                            <w:bCs/>
                            <w:iCs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Скрытые</w:t>
                        </w: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52"/>
                            <w:bCs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имею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яркого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внешне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проявления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это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внутренне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rial"/>
                            <w:color w:val="000000"/>
                            <w:lang w:val="ru-RU" w:bidi="ar-SA"/>
                          </w:rPr>
                          <w:t>недовольство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1220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</w:p>
    <w:p>
      <w:pPr>
        <w:pStyle w:val="Normal"/>
        <w:spacing w:lineRule="auto" w:line="36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4625</wp:posOffset>
            </wp:positionH>
            <wp:positionV relativeFrom="paragraph">
              <wp:posOffset>17780</wp:posOffset>
            </wp:positionV>
            <wp:extent cx="2794000" cy="167005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670050"/>
                    </a:xfrm>
                    <a:prstGeom prst="rect">
                      <a:avLst/>
                    </a:prstGeom>
                    <a:ln w="63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31235</wp:posOffset>
            </wp:positionH>
            <wp:positionV relativeFrom="paragraph">
              <wp:posOffset>14605</wp:posOffset>
            </wp:positionV>
            <wp:extent cx="2847975" cy="167640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7640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Calibri"/>
          <w:lang w:val="en-US" w:eastAsia="en-US"/>
        </w:rPr>
        <w:t xml:space="preserve">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/>
        <w:drawing>
          <wp:inline distT="0" distB="0" distL="0" distR="0">
            <wp:extent cx="3475355" cy="20491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нг «Способы разрешения конфликтов в семье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</w:rPr>
        <w:t xml:space="preserve">«Находясь в единстве с самим собо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</w:rPr>
        <w:t xml:space="preserve">невозможно даже помысли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</w:rPr>
        <w:t>о конфликте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Экхарт Толл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Цель тренинг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едупреждение и профилактика семейных конфликтов в  семье. </w:t>
      </w: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1) формирование семейных ценностей и  уважительного отношения к членам семь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2) способствовать сплочению семь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>3) помочь родителям проанализировать свое родительское поведение, заострить внимание на положительных моментах воспитания ребенка, формах проявления любви к ребенку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>4) убедить родителей в необходимости щедрых проявлений своей безусловной родительской любв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психолого-педагогическое просвещение родителей. Убеждение родителей в том, что семейное воспитание- это не морали, нотации или физические наказания, а весь образ жизни родителей (в первую очередь, здоровый), образ мыслей, поступков родителей, постоянное общение с детьми с позиции гуманност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рисунки по теме, слайдовая презентация, социальные ролики, притча «Путник Вечности», мотки с нитками, две чаши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Участник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родители и их де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  <w:t>Ход тренинг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.Знакомство с помощью метафорических кар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участник берет понравившуюся ему карту и по шаблону презенту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брал эту карту потому что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меня считают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самом деле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Обсуждение «Мои ожидания от встреч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 – первые воспитатели для своего ребенка и останутся ими на всю жизнь. Ведь народная мудрость не зря гласит: «яблоко от яблони не далеко падает», «впитал с молоком матери». И здесь огромную роль играет семь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ша встреча посвящена семейным конфликтам, как правильно себя вести в такой ситуации, какие пути решений существуют, как избежать конфликтов и т.д. Лучший способ разрешения конфликтной ситуации – ее недопущ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не допустить конфликтной ситуации важно, чтобы каждый член семьи чувствовал атмосферу в ней, тогда и супруги и дети вовремя заметят ухудшение обстановки и смогут каждый сам или сообща принять меры для устранения причин назревающего конфли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, я вам предлагаю немного поигр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2.Ролевая игра "Сглаживание конфликтов"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упражнения: отработка умений и навыков сглаживания конфликт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 рассказывает о важности такого умения как умение быстро и эффективно сглаживать конфликты; объявляет о том, что сейчас опытным путем стоит попытаться выяснить основные методы урегулирования конфликто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разбиваются на тройки. На протяжении 5 минут каждая тройка придумывает сценарий, по которому двое участников представляют конфликтующие стороны (например, ссорящихся супругов из-за нерационального использования денежных средств; ссора супругов из-за низкой познавательной активности детей и их плохого поведения в школе и т.д.), а третий - играет миротворца, арбитр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9436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28"/>
          <w:szCs w:val="28"/>
          <w:lang w:eastAsia="ru-RU"/>
        </w:rPr>
        <w:t>На обсуждение ведущий выносит следующие вопрос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методы сглаживания конфликтов были продемонстрирован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, на ваш взгляд, интересные находки использовали участники во время игр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стоило повести себя тем участникам, кому не удалось сгладить конфлик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и обсуждаем и делаем вывод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3.Упражнение «Если бы..., я стал бы...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упражнения: выработка навыков быстрого реагирования на конфликтную ситуацию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 происходит по кругу: один участник ставит условие, в котором оговорена некоторая конфликтная ситуация. К примеру ,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Если бы меня обсчитали в магазине..."; следующий, ря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идящий, продолжает (заканчивает) предложение, например :" Я стал бы требовать жалоб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нигу" и так по кругу. К обсуждению можно представить  различные ситуаци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 отмечает, что выходы из конфликтных ситуаций могут повторя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Обсужд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4. Тренинг «Границы семейных отношени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тработать детско-родительские отно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дается три мотка ниток для определения своих  территориальных границ. Куратор подходит и меняет их на свой вкус. Участники высказывают недоволь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ся вывод как некомфортно ребенку, когда родители нарушают его гра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00" cy="3140710"/>
            <wp:effectExtent l="0" t="76200" r="7620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0" cy="321691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5. Родителям к обсуждению предлагается ознакомиться с притчей « Путник  Вечност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ли люди жизнь неразумную, и подошли к пропасти. Дальше – гибел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же нам быть, кто нас спасет? – забеспокоились люди. Пошли к мудрец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восходом Утренней Звезды придет Путник Вечности. Он спасет вас! – сказал им мудр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сю ночь стояли у дороги и ждали восхода Утренней Звезды: надо было встретить Путника Веч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н… И этот не он… И тот не он… - говорили люди, видя ранних спешащ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е был облачен в белые одежды – значит, не он. У второго не было длинной  белоснежной бороды – тоже не он. Третий не держал в руках посох и не выглядел усталым – значит, и тот был не 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зошла первая утренняя звезда. Где-то запел жаворонок. Где-то заплакал ребе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взошла Утренняя Звез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уставились на дорогу – где Путни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запел жаворо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заржал жеребе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заплакал ребе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утника Вечности на дороге люди не увид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к мудрецу с жалобо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же обещанный Путник Вечнос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А вы, уважаемые родители, догадались, кто им был?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лач ребенка вы услышали? – спросил мудр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это плач новорожденного! – ответили лю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и есть  Путник Вечности! Он ваш спасител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юди увидели ребенка – свою надеж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drawing>
          <wp:inline distT="0" distB="0" distL="0" distR="0">
            <wp:extent cx="3677920" cy="25901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Беседа с родител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енок – это и есть Путник Вечности! Именно от него зависит спасение человеческого рода. А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ь именно ему жить в будущ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уша ребенка – это полная чаша (на столе стоит чаш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ы хотите видеть своего ребенка? (Какими чертами характера он должен обладать? Какими  качествами вы бы хотели его наделить?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 каждого из вас и у меня есть сердечки, поместите их в чашу и назовите качество, которым вы хотите наделить вашего ребен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тели  помещают сердечко в чаш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какая яркая, красивая душа у ребенка! А какими должны быть взрослые люди, среди которых живет ребенок, чтобы эта чаша не расплескалась, не разбилась, а стала еще богач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ми, умными, щедрыми, сильными, справедливыми, здоровыми, заботливыми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кто из нас не без греха? У каждого есть отрицательная черта характера, которая мешает нам быть лучше. У одного это лень, у других-жадность, лесть, тщеславие, высокомерие, трусость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Задумаемся над словами Л.Н.Толстого: «Главная ошибка родителей в том, что они пытаются воспитать детей, не воспитывая себя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  <w:t>Давайте здесь и сейчас попробуем избавиться хотя бы от одного изъяна. Напишем каждый на своем листке эту черту. Теперь сомнем его и бросим в «чашу пороков». Итак, мы избавились от своих пороков, и нам стало легче, и свободнее на душе.</w:t>
      </w:r>
    </w:p>
    <w:p>
      <w:pPr>
        <w:pStyle w:val="Normal"/>
        <w:spacing w:lineRule="auto" w:line="240" w:before="0" w:after="0"/>
        <w:rPr>
          <w:rStyle w:val="C5"/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color w:val="0070C0"/>
          <w:sz w:val="28"/>
          <w:szCs w:val="28"/>
        </w:rPr>
        <w:t>6.Упражнение «Психологическая зарядка».</w:t>
      </w:r>
    </w:p>
    <w:p>
      <w:pPr>
        <w:pStyle w:val="Normal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Родителям предлагается выполнить определенные движения, если они согласны с данными высказываниями: </w:t>
      </w:r>
    </w:p>
    <w:p>
      <w:pPr>
        <w:pStyle w:val="Style14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Если в вашей семье время от времени возникают “приступы непослушания” - похлопайте в ладоши.</w:t>
      </w:r>
    </w:p>
    <w:p>
      <w:pPr>
        <w:pStyle w:val="Style14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Если вы считаете, что самым эффективным наказанием для ребенка является лишение удовольствия – кивните головой.</w:t>
      </w:r>
    </w:p>
    <w:p>
      <w:pPr>
        <w:pStyle w:val="Style14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Если вы ребенка чаще хвалите, чем ругаете и наказываете - дотроньтесь до кончика носа.</w:t>
      </w:r>
    </w:p>
    <w:p>
      <w:pPr>
        <w:pStyle w:val="Style14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Если вы считаете себя хорошим родителем - постучите кулачком в грудь.</w:t>
      </w:r>
    </w:p>
    <w:p>
      <w:pPr>
        <w:pStyle w:val="Style14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Если у вас возникают какие-либо сложности или непонимание со своим ребенком - моргните правым глазом. </w:t>
      </w:r>
    </w:p>
    <w:p>
      <w:pPr>
        <w:pStyle w:val="Style14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Бывает ли в вашей семье так: вы наказываете ребенка, а другие члены семьи тут же начинают упрекать вас в излишней строгости и утешать ребенка – то топните ногой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Если вы считаете, что в воспитании детей главное - пример взрослых - улыбнитесь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Если вы делаете все возможное, чтобы вашему ребенку было комфортно в семье - погладьте себя по голов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 xml:space="preserve">Обсуждение с родителя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7. Рефлекс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Давайте подведем итоги нашей вст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годня мы с вами разговаривали на тему «Способы разрешения конфликтов в семье». Как вы считаете, бывают ли, не разрешаемые конфликты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Что можно и нужно сделать для того, чтобы конфликты в семье не происходили, или если и происходили, то мы находили бы реше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, ответы роди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В завершении звучит лирическая песня : «Берегите своих дете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b/>
          <w:color w:val="0070C0"/>
          <w:sz w:val="28"/>
          <w:szCs w:val="28"/>
        </w:rPr>
        <w:t>8. Чаепитие с детьми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авершении информационной встречи родители и дети были приглашены на чаепитие, где они могли обменяться впечатлениями, поделиться эмоциями и пожелать друг другу позитивного настроения</w:t>
      </w:r>
      <w:r>
        <w:rPr>
          <w:rFonts w:cs="Calibri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Calibri"/>
        </w:rPr>
        <w:t xml:space="preserve">                                    </w:t>
      </w:r>
      <w:r>
        <w:rPr/>
        <w:drawing>
          <wp:inline distT="0" distB="0" distL="0" distR="0">
            <wp:extent cx="4479290" cy="32556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Calibri"/>
        </w:rPr>
        <w:t xml:space="preserve">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7919720</wp:posOffset>
            </wp:positionH>
            <wp:positionV relativeFrom="paragraph">
              <wp:posOffset>3491865</wp:posOffset>
            </wp:positionV>
            <wp:extent cx="2016125" cy="172783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7919720</wp:posOffset>
            </wp:positionH>
            <wp:positionV relativeFrom="paragraph">
              <wp:posOffset>3491865</wp:posOffset>
            </wp:positionV>
            <wp:extent cx="2016125" cy="17278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№1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информационной встречи с кровными семьями сельских посел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"Село Хурба", "Поселок Молодежный"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ата проведения:  01 апреля 2017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я проведения: 13.00-14.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есто проведения: КГКУ Детский Дом 20, с. Хурба, ул. Молодежная 2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39"/>
        <w:gridCol w:w="1728"/>
        <w:gridCol w:w="2224"/>
        <w:gridCol w:w="3180"/>
      </w:tblGrid>
      <w:tr>
        <w:trPr>
          <w:trHeight w:val="55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участников информационной встреч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12.45-13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уницкая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службы по профилактике социального сиротств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участников информационной встречи до места работы сек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быт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Лад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профилактике социального сиротства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зал, 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мастерская "Мастерица"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Секция кровных родителей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информационной встреч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13.00-13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ютина О.С. руководитель службы сопровождения замещающих семе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-тренинг с помощью метафорических карт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ожидания.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ча буклето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 – 13.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уницкая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службы по профилактике социального сиротств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оциального видеоролика: «Перед ссорой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-13.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уницкая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социальный педагог службы по профилактике социального сиротств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Сглаживание Конфликтов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- 13.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уницк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циальный педагог службы по профилактике социального сиротства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Лад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профилактике социального сиротства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 Если бы…, я стал бы…»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 – 13.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Лад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профилактике социального сиротства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«Границы семейных отношений»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-14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Лад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профилактике социального сиротства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сихологическая зарядк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Лад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профилактике социального сиротства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ция дет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«Весенние фантазии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Анастасия Дмитриевн инструктор по труду КГКУ Детский Дом 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"Мастерица" 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ж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дведение итогов информационной встречи с кровными семьями сельских поселени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ело Хурба", "Поселок Молодежный".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 14.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ютина О.С. руководитель службы по профилактике социального сиротст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.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клипа: «Берегите своих детей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чаепития родителям предлагается пожелать своему ребенку самого лучшего в виде надписи на заготовленных сердцах и опустить в «Чашу добра» и избавиться от своих пороков, сделав соответствующую надпись на бумаге и поместить ее в «чашу избавления»</w:t>
            </w:r>
          </w:p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 участников информационной встреч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работы секц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алахов А.Б.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sz w:val="28"/>
                <w:szCs w:val="28"/>
              </w:rPr>
              <w:t xml:space="preserve">системный администратор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Регистрация участников информационной встреч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57240" cy="38608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0420" cy="3810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Знакомство-тренинг с помощью метафорических карт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91505" cy="3267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Ролевая игра «Сглаживание семейных конфликт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47690" cy="4152265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Изготовление аппликации «Пасхальное яйц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22315" cy="384746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Арт-терапия «Красивый рисуно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2160" cy="35750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3:29:00Z</dcterms:created>
  <dc:creator>диана</dc:creator>
  <dc:description/>
  <cp:keywords/>
  <dc:language>en-US</dc:language>
  <cp:lastModifiedBy>Алексей</cp:lastModifiedBy>
  <dcterms:modified xsi:type="dcterms:W3CDTF">2017-08-25T05:54:00Z</dcterms:modified>
  <cp:revision>12</cp:revision>
  <dc:subject/>
  <dc:title/>
</cp:coreProperties>
</file>