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бюджетное</w:t>
      </w:r>
      <w:r>
        <w:rPr>
          <w:color w:val="000000"/>
          <w:sz w:val="28"/>
          <w:szCs w:val="28"/>
          <w:lang w:val="ru-RU"/>
        </w:rPr>
        <w:t xml:space="preserve">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амарской области </w:t>
      </w:r>
      <w:r>
        <w:rPr>
          <w:sz w:val="28"/>
          <w:szCs w:val="28"/>
          <w:lang w:val="ru-RU"/>
        </w:rPr>
        <w:t xml:space="preserve">средняя общеобразовательная школа № 2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глубленным изучением отдельных предме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г.т. Усть-Кинельский городского округа Кинель Самарской области</w:t>
      </w:r>
    </w:p>
    <w:p>
      <w:pPr>
        <w:pStyle w:val="TextBodyIndent"/>
        <w:ind w:left="-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-360" w:hanging="0"/>
        <w:jc w:val="center"/>
        <w:rPr/>
      </w:pPr>
      <w:r>
        <w:rPr>
          <w:b/>
          <w:sz w:val="28"/>
          <w:szCs w:val="28"/>
        </w:rPr>
        <w:t xml:space="preserve">ОБЛАСТНАЯ НАУЧНАЯ КОНФЕРЕНЦИЯ </w:t>
      </w:r>
    </w:p>
    <w:p>
      <w:pPr>
        <w:pStyle w:val="TextBodyIndent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ОБРАЗОВАТЕЛЬНЫХ ОРГАНИЗАЦИЙ</w:t>
      </w:r>
    </w:p>
    <w:p>
      <w:pPr>
        <w:pStyle w:val="TextBodyIndent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АМАРСКОЙ ОБЛАСТИ</w:t>
      </w:r>
    </w:p>
    <w:p>
      <w:pPr>
        <w:pStyle w:val="TextBodyIndent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/2016 УЧЕБНЫЙ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екция: «Естественные науки»</w:t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едметное отделение: Физик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/>
        <w:jc w:val="center"/>
        <w:rPr>
          <w:b/>
          <w:b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Тема: Усовершенствование агрегатных узлов автомодели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2"/>
        <w:shd w:fill="FFFFFF" w:val="clear"/>
        <w:spacing w:lineRule="auto" w:line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Eagle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Racing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TT</w:t>
      </w:r>
      <w:r>
        <w:rPr>
          <w:b/>
          <w:sz w:val="32"/>
          <w:szCs w:val="32"/>
          <w:lang w:val="ru-RU"/>
        </w:rPr>
        <w:t>-01</w:t>
      </w:r>
      <w:r>
        <w:rPr>
          <w:b/>
          <w:sz w:val="32"/>
          <w:szCs w:val="32"/>
          <w:lang w:val="en-US"/>
        </w:rPr>
        <w:t>D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aps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i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caps/>
          <w:sz w:val="28"/>
          <w:szCs w:val="28"/>
          <w:lang w:val="ru-RU"/>
        </w:rPr>
      </w:pPr>
      <w:r>
        <w:rPr>
          <w:rFonts w:cs="Monotype Corsiva" w:ascii="Monotype Corsiva" w:hAnsi="Monotype Corsiva"/>
          <w:i/>
          <w:caps/>
          <w:sz w:val="28"/>
          <w:szCs w:val="28"/>
          <w:lang w:val="ru-RU"/>
        </w:rPr>
      </w:r>
    </w:p>
    <w:p>
      <w:pPr>
        <w:pStyle w:val="Normal"/>
        <w:ind w:left="4678" w:hanging="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Иванов Максим Сергеевич,</w:t>
      </w:r>
    </w:p>
    <w:p>
      <w:pPr>
        <w:pStyle w:val="TextBodyIndent"/>
        <w:spacing w:before="0" w:after="0"/>
        <w:ind w:left="4678" w:hanging="0"/>
        <w:rPr/>
      </w:pPr>
      <w:r>
        <w:rPr>
          <w:sz w:val="28"/>
          <w:szCs w:val="28"/>
        </w:rPr>
        <w:t xml:space="preserve">Класс:  10 </w:t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TextBodyIndent"/>
        <w:spacing w:before="0" w:after="0"/>
        <w:ind w:left="4678" w:hanging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Ф.И.О. Миронова Ольга Алексеевна,</w:t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. ф.-м. н., доцент, </w:t>
      </w:r>
      <w:r>
        <w:rPr>
          <w:sz w:val="28"/>
          <w:szCs w:val="28"/>
        </w:rPr>
        <w:t>учитель физики высшей квалификационной категории</w:t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Работа допущена к защите</w:t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«   »_____________2016г.</w:t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678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Количество баллов:_________</w:t>
      </w:r>
    </w:p>
    <w:p>
      <w:pPr>
        <w:pStyle w:val="Normal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,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436798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ru-RU" w:eastAsia="en-US" w:bidi="ar-SA"/>
            </w:rPr>
          </w:pPr>
          <w:hyperlink w:anchor="__RefHeading___Toc443679871">
            <w:r>
              <w:rPr>
                <w:rStyle w:val="IndexLink"/>
                <w:sz w:val="28"/>
                <w:szCs w:val="28"/>
                <w:lang w:val="ru-RU" w:eastAsia="en-US"/>
              </w:rPr>
              <w:t>История развития автомодельного спорта в Росс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ru-RU" w:eastAsia="en-US" w:bidi="ar-SA"/>
            </w:rPr>
          </w:pPr>
          <w:hyperlink w:anchor="__RefHeading___Toc443679872">
            <w:r>
              <w:rPr>
                <w:rStyle w:val="IndexLink"/>
                <w:sz w:val="28"/>
                <w:szCs w:val="28"/>
                <w:lang w:val="ru-RU" w:eastAsia="en-US"/>
              </w:rPr>
              <w:t>Основные характеристики развал-схожд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ru-RU" w:eastAsia="en-US" w:bidi="ar-SA"/>
            </w:rPr>
          </w:pPr>
          <w:hyperlink w:anchor="__RefHeading___Toc443679873">
            <w:r>
              <w:rPr>
                <w:rStyle w:val="IndexLink"/>
                <w:sz w:val="28"/>
                <w:szCs w:val="28"/>
                <w:lang w:val="ru-RU" w:eastAsia="en-US"/>
              </w:rPr>
              <w:t>Этапы усовершенствования агрегатных узлов автомодел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ru-RU" w:eastAsia="en-US" w:bidi="ar-SA"/>
            </w:rPr>
          </w:pPr>
          <w:hyperlink w:anchor="__RefHeading___Toc443679874">
            <w:r>
              <w:rPr>
                <w:rStyle w:val="IndexLink"/>
                <w:sz w:val="28"/>
                <w:szCs w:val="28"/>
                <w:lang w:val="ru-RU" w:eastAsia="en-US"/>
              </w:rPr>
              <w:t>Вывод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 w:cs="Times New Roman"/>
              <w:kern w:val="0"/>
              <w:lang w:val="ru-RU" w:eastAsia="en-US" w:bidi="ar-SA"/>
            </w:rPr>
          </w:pPr>
          <w:hyperlink w:anchor="__RefHeading___Toc443679875">
            <w:r>
              <w:rPr>
                <w:rStyle w:val="IndexLink"/>
                <w:sz w:val="28"/>
                <w:szCs w:val="28"/>
                <w:lang w:val="ru-RU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bookmarkStart w:id="0" w:name="__RefHeading___Toc443679870"/>
      <w:bookmarkEnd w:id="0"/>
      <w:r>
        <w:rPr>
          <w:rStyle w:val="1"/>
          <w:rFonts w:cs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ий прогресс в автомобилестроении, как показывает история развития этой отрасли, в немалой степени обязан спорту. Постройка специальных машин для участия в соревнованиях, прежде всего в гонках, постоянно требует поиска оригинальных конструктивных решений, новых материалов и научных концепций. Поэтому конструкция гоночных и спортивных автомобилей, как правило, предвосхищает технические новинки, которые могут появиться и через несколько десятков лет. Так, например, лет тридцать назад дисковые тормоза были редкостью даже на гоночных машинах, а сегодня ими оснащены почти все легковые автомобили. Усовершенствования в области аэродинамики, повышения мощности двигателя, конструкции шин, характеристик управляемости очень быстро с гоночных конструкций перешли на массовые мод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только автомобилестроение достигает определенного уровня развития, оно сталкивается с необходимостью начать работу над специальными машинами для го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одельный спорт - соревнования по конструированию и изготовлению моделей автомобилей, управлению ими в ходовых испытаниях на специальных трассах. </w:t>
      </w:r>
      <w:r>
        <w:rPr>
          <w:sz w:val="28"/>
          <w:szCs w:val="28"/>
        </w:rPr>
        <w:t>Различают следующие автомодел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втомодели-копии с электродвигателем; кордовые автомодели, радиоуправляемые модели с электродвигателем; радиоуправляемые модели с двигателем внутреннего сго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Цель работы:</w:t>
      </w:r>
      <w:r>
        <w:rPr/>
        <w:t xml:space="preserve"> </w:t>
      </w:r>
      <w:r>
        <w:rPr>
          <w:sz w:val="28"/>
          <w:szCs w:val="28"/>
          <w:lang w:val="ru-RU"/>
        </w:rPr>
        <w:t>Усовершенствование технических характеристик агрегатных узлов автомодели для стабилизации шасси при прохождении поворотов на тр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поставленной цели были сформулированы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ранить заводские люфты в конструкции рулевого управлени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выворот коле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учшить работу задней подвес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сить соотношение Counter Steer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электронику, которая отвечает нужным требовани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асширить переднюю колею.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ru-RU"/>
        </w:rPr>
      </w:pPr>
      <w:bookmarkStart w:id="1" w:name="__RefHeading___Toc443679871"/>
      <w:bookmarkEnd w:id="1"/>
      <w:r>
        <w:rPr>
          <w:rFonts w:cs="Times New Roman" w:ascii="Times New Roman" w:hAnsi="Times New Roman"/>
          <w:sz w:val="28"/>
          <w:lang w:val="ru-RU"/>
        </w:rPr>
        <w:t>История развития автомодельного спорт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1955 в СССР была создана центральная лаборатория автомобильного моделизма, которая стала техническим, методическим и пропагандистским центром развития автомодельного спорта в стране. Однако энтузиасты-одиночки строили свои модели задолго до создания лаборатории. В 1956 ЦК ДОСААФ была утверждена трехгодичная программа по автомоделизму. В 1957 впервые в нашей стране были проведены соревнования автомоделистов четырех городов: Москвы, Ленинграда, Риги и Харькова. В состязании участвовало 30 автомоделистов, которые привезли с собой 19 моделей с двигателями внутреннего сгорания, 3 — с электродвигателем, 5 — с резиномотором и несколько других моделей. Скорости моделей были тогда небольшие, лучшую скорость 56,88 км/час показала модель Евгения Ляшенко из Харькова. Соревнование закончилось победой харьковч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ятых всесоюзных соревнованиях автомоделистов в 1961 участвовало уже 120 спортсменов, составлявших 16 команд. Первое место заняла команда Российской Федерации. Первые российские соревнования школьников состоялись в 1960 при участии команд Ростовской, Воронежской, Орловской, Калужской, Ярославской, Московской, Кировской, Псковской, Свердловской, Новосибирской и Омской областей, Ставропольского и Краснодарского краев, городов Москвы и Ленинграда. Первыми мастерами автомодельного спорта стали: Казанков, Суханов, Якубович, Давыдов, Булыгин, Ефимов. На протяжении многих лет автомоделизм в нашей стране был одним из ведущих технических видов спорта. Советские мастера автомоделизма многократно становились призерами в личном и командном зачетах чемпионатов Европы и мира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44367987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Основные характеристики развал-схожд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Угол развала коле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ал — угол между вертикалью и плоскостью вращения колеса. Развал считается отрицательным, если колёса наклонены верхней стороной внутрь, и положительным, если верхней стороной нару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под «развалом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имают статический развал управляемых колёс, задаваемый при техническом обслуживании автомодели. В некоторых автомоделях регулировке подлежит и статический развал неуправляемых колёс. Также развал обеспечивает максимальный контакт  шины с поверхностью дороги при движении автомобиля и устойчивость на поворотах, влияя, следовательно, на устойчивость и управляемость шасси в целом. С точки зрения кинематики подвески развал, наряду с углом поперечного наклона оси поворота управляемого колеса, оказывает влияние на величину радиуса обката, но влияние его ощутимо меньше, чем второго упомянутого параметр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автомодели с независимой или полунезависимой подвеской, развал меняется в значительных пределах, при крене автомодели или изменении загрузки. Возникающее в ходе движения автомобиля значение развала называется динамическим развалом колёс. </w:t>
      </w:r>
      <w:r>
        <w:rPr>
          <w:sz w:val="28"/>
          <w:szCs w:val="28"/>
          <w:lang w:val="ru-RU"/>
        </w:rPr>
        <w:t xml:space="preserve">Даже в подвеске с двойными поперечными рычагами, весьма совершенной с точки зрения кинематики, как правило, при максимальном ходе сжатия заданный изначально положительный статический развал сменяется динамическим отрицательным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Угол схождения колес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1"/>
        </w:rPr>
        <w:t>Схождение</w:t>
      </w:r>
      <w:r>
        <w:rPr>
          <w:sz w:val="28"/>
          <w:szCs w:val="21"/>
        </w:rPr>
        <w:t> — угол между направлением движения и плоскостью вращения колеса. Очень часто говорят о суммарном схождении двух колёс на одной оси. В некоторых автомоделях можно регулировать схождение, как передних колёс, так и задних.</w:t>
      </w:r>
      <w:r>
        <w:rPr>
          <w:rFonts w:eastAsia="Andale Sans UI;Times New Roman" w:cs="Arial" w:ascii="Arial" w:hAnsi="Arial"/>
          <w:kern w:val="2"/>
          <w:sz w:val="21"/>
          <w:szCs w:val="21"/>
          <w:shd w:fill="FFFFFF" w:val="clear"/>
          <w:lang w:eastAsia="ja-JP" w:bidi="fa-IR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Динамическое изменение схождения на передних управляемых колёсах, возникающее при работе подвески, на практике не играет большой роли, поскольку легко компенсируется управляющим воздействием со стороны водителя. </w:t>
      </w:r>
    </w:p>
    <w:p>
      <w:pPr>
        <w:pStyle w:val="Style13"/>
        <w:spacing w:lineRule="auto" w:line="360" w:before="0" w:after="0"/>
        <w:ind w:firstLine="709"/>
        <w:contextualSpacing/>
        <w:jc w:val="both"/>
        <w:rPr>
          <w:sz w:val="28"/>
          <w:szCs w:val="21"/>
        </w:rPr>
      </w:pPr>
      <w:r>
        <w:rPr>
          <w:sz w:val="28"/>
          <w:szCs w:val="21"/>
        </w:rPr>
        <w:t>На неуправляемых колёсах задней оси значение схождения может меняться при работе подвески, причём характер этого изменения тоже оказывает весьма существенное влияние на устойчивость и управляемость автомобиля. В независимой задней подвеске (а также и в зависимой, допускающей регулировку схождения) всегда выставляют небольшое положительное схождение, что улучшает устойчивость автомобиля к заносу, в то время как даже небольшое «расхождение» колёс задней оси может привести к повышенной склонности к заносу (избыточная поворачиваемость) и, соответственно, ухудшению устойчивости и управляемости.</w:t>
      </w:r>
    </w:p>
    <w:p>
      <w:pPr>
        <w:pStyle w:val="Style13"/>
        <w:spacing w:lineRule="auto" w:line="360" w:before="0" w:after="0"/>
        <w:ind w:firstLine="709"/>
        <w:contextualSpacing/>
        <w:jc w:val="both"/>
        <w:rPr>
          <w:sz w:val="28"/>
          <w:szCs w:val="21"/>
        </w:rPr>
      </w:pPr>
      <w:r>
        <w:rPr>
          <w:sz w:val="28"/>
          <w:szCs w:val="21"/>
        </w:rPr>
        <w:t>Излишне большое положительное значение схождения на задней оси, напротив, приводит к сильной недостаточной поворачивоемости (склонность к сносу передней оси), что также может негативно сказаться на управляемости, особенно на неровном покрытии.</w:t>
      </w:r>
    </w:p>
    <w:p>
      <w:pPr>
        <w:pStyle w:val="Normal"/>
        <w:spacing w:lineRule="auto" w:line="360"/>
        <w:ind w:firstLine="709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Угол Кас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стер — угол между вертикалью и проекцией оси поворота колеса на продольную плоскость автомодели. Продольный наклон обеспечивает самовыравнивание управляемых колёс за счёт скорости автомодели. Другими словами: автомодель выходит из поворота сам; руль, который отпущен и обладает свободным ходом, при положительном кастере сам возвращается в положение прямолинейного движения (на ровной дороге, с отрегулированными механизмами). Например, кастер позволяет ездить на велосипеде, не держась за р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вал передних колёс устанавливается сильно отрицательный, для более точного управления автомобилем в заносе. </w:t>
      </w:r>
      <w:r>
        <w:rPr>
          <w:sz w:val="28"/>
          <w:szCs w:val="28"/>
        </w:rPr>
        <w:t>Развал и схождение задних колёс сводится к нулю. Очень нелишне будет усилить кузов распорками. Также, чтобы добиться большего угла в заносе, дорабатывают систему рулевого управления, увеличивая выворот колес. Важным элементом является расширение колеи, причём колея передних колёс должна быть равна колее задних колёс, либо немного больше. Угол Аккермана сводится к нулю для более стабильного поведения автомобиля в занос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443679873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Этапы усовершенствования агрегатных узлов авто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ле приобретения мною шасси и некоторой её оценки в ходе тестов, я поставил перед собой некоторые задачи, которые должны быть выполне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>Устранить заводские люфты в конструкции рулевого управления. Как и в любой конструкции здесь присутствовали люфты. Люфт – это зазор между трущимися поверхностями какого-либо механизма. В моем случае это была рулев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>Увеличить выворот колес. Для прохождения поворота в контролируемом заносе был необходим большой выворот колес, иначе шасси просто разворачива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 xml:space="preserve">Улучшить работу задней подвески. Задняя подвеска, и вообще вся подвеска в целом – это немаловажная часть, так как её настройки сильно влияют на поведение мод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 xml:space="preserve">Повысить соотношение </w:t>
      </w:r>
      <w:r>
        <w:rPr>
          <w:sz w:val="28"/>
          <w:szCs w:val="28"/>
          <w:lang w:val="en-US"/>
        </w:rPr>
        <w:t>Coun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teer</w:t>
      </w:r>
      <w:r>
        <w:rPr>
          <w:sz w:val="28"/>
          <w:szCs w:val="28"/>
          <w:lang w:val="ru-RU"/>
        </w:rPr>
        <w:t xml:space="preserve">. Данная автомодель является уменьшенной копией реального автомобиля, то и характер поведения шасси модели должен максимально повторять реальный автомобиль. А </w:t>
      </w:r>
      <w:r>
        <w:rPr>
          <w:sz w:val="28"/>
          <w:szCs w:val="28"/>
        </w:rPr>
        <w:t>countersteer</w:t>
      </w:r>
      <w:r>
        <w:rPr>
          <w:sz w:val="28"/>
          <w:szCs w:val="28"/>
          <w:lang w:val="ru-RU"/>
        </w:rPr>
        <w:t xml:space="preserve"> – это отношение количества оборотов задних колес к количеству оборотов передни</w:t>
      </w:r>
      <w:bookmarkStart w:id="4" w:name="_GoBack"/>
      <w:bookmarkEnd w:id="4"/>
      <w:r>
        <w:rPr>
          <w:sz w:val="28"/>
          <w:szCs w:val="28"/>
          <w:lang w:val="ru-RU"/>
        </w:rPr>
        <w:t>х кол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>Установить электронику, которая отвечает нужным требованиям. В электротехническую часть шасси входят такие компоненты как двигатель, регулятор оборотов, батарея и сервомашинка. При малой мощности двигателя шасси будет вести себя не так, как следу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ru-RU"/>
        </w:rPr>
        <w:t>Расширить переднюю колею. На управляемость автомодели влияет ширина колеи. Чем шире колея, тем сильнее чувствительность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 этап – сборка.</w:t>
      </w:r>
      <w:r>
        <w:rPr>
          <w:sz w:val="28"/>
          <w:szCs w:val="28"/>
          <w:lang w:val="ru-RU"/>
        </w:rPr>
        <w:t xml:space="preserve"> На начальном этапе сборка модели происходила строго по инструкции и никакие изменения не были внесены в конструкцию (приложение 1). Шасси собиралось сначала по отдельным узлам, а потом соединялось с основанием – карбоновой де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2 этап. </w:t>
      </w:r>
      <w:r>
        <w:rPr>
          <w:sz w:val="28"/>
          <w:szCs w:val="28"/>
          <w:lang w:val="ru-RU"/>
        </w:rPr>
        <w:t>После испытаний заводской конфигурации я приступил к выполнению поставленных задач. Первое, что я изменил в конструкции, это рулевая (приложение 2), которая не только «люфтила», но и ограничивала выворот. Так как основной люфт был в рычагах рулевой, то один из двух было решено удалить из конструкции. Р</w:t>
      </w:r>
      <w:r>
        <w:rPr>
          <w:sz w:val="28"/>
          <w:szCs w:val="28"/>
        </w:rPr>
        <w:t>езультат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ньшение люфтов, но не полное их исчезнов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анная модель является полноприводной, следовательно, она имеет привода, которые приводят в движения передние колеса. Как правило, с заводской конфигурацией привода не предназначены на большой угол поворота. Было решено установить модифицированные привода (приложение 3), которые обеспечивают нужный угол поворота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3 этап</w:t>
      </w:r>
      <w:r>
        <w:rPr>
          <w:sz w:val="28"/>
          <w:szCs w:val="28"/>
          <w:lang w:val="ru-RU"/>
        </w:rPr>
        <w:t xml:space="preserve">. Необходимо доработать рулевую, чтобы достичь максимального угла поворота из новых приводов. </w:t>
      </w:r>
      <w:r>
        <w:rPr>
          <w:sz w:val="28"/>
          <w:szCs w:val="28"/>
        </w:rPr>
        <w:t xml:space="preserve">Тот один рычаг, который остался после первой реконструкции был перенесен наверх шасси, где мог свободно поворачиваться и никуда не упираться. </w:t>
      </w:r>
      <w:r>
        <w:rPr>
          <w:sz w:val="28"/>
          <w:szCs w:val="28"/>
          <w:lang w:val="ru-RU"/>
        </w:rPr>
        <w:t>Результат был достигнут. Но из-за несимметричности данная конструкция была сложна в настройке, а порой и невоз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после использования данной конструкции я всё же добавил убранный второй рычаг и тем самым добился симметрии, что облегчило настройку. Данный вариант (приложение 4) используется и до сих пор, а люфты были убраны с помощью тонкой прокладки между рычагом и его внутренним подшип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4 этап.</w:t>
      </w:r>
      <w:r>
        <w:rPr>
          <w:sz w:val="28"/>
          <w:szCs w:val="28"/>
          <w:lang w:val="ru-RU"/>
        </w:rPr>
        <w:t xml:space="preserve"> Улучшение работы задней подвески. Идея заключается в том, что мы увеличиваем ход амортизатора за счет рычага с разной длиной плеч (приложение 5). Теперь, вместо обычной работы амортизатора, которая в прошлом заключалась в сжатие всего лишь на пару миллиметров, задействован весь ход штока амортизатора. Как следствие, улучшилось сцепление задних колес с покрытием и подвеска получилась плавной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5 этап.</w:t>
      </w:r>
      <w:r>
        <w:rPr>
          <w:sz w:val="28"/>
          <w:szCs w:val="28"/>
          <w:lang w:val="ru-RU"/>
        </w:rPr>
        <w:t xml:space="preserve"> Увеличение соотношения </w:t>
      </w:r>
      <w:r>
        <w:rPr>
          <w:sz w:val="28"/>
          <w:szCs w:val="28"/>
        </w:rPr>
        <w:t>contersteer</w:t>
      </w:r>
      <w:r>
        <w:rPr>
          <w:sz w:val="28"/>
          <w:szCs w:val="28"/>
          <w:lang w:val="ru-RU"/>
        </w:rPr>
        <w:t xml:space="preserve">. Так как в реальном автомобильном спорте, который заключается в прохождении поворотов в управляемом заносе на максимально возможной скорости, задействованы машины с задними приводом колес, а шасси у меня полноприводное, то было принято установить другие шестерни в задний редуктор, чтобы увеличить количество оборотов задних колес и максимально приблизить езду к реальной. И получается так, что один оборот передних колес равен 1,67 оборотов задних колес (приложение 6). Как бы шасси условно становится ближе к заднеприводному автомобилю, чего и требовалось дости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6 этап.</w:t>
      </w:r>
      <w:r>
        <w:rPr>
          <w:sz w:val="28"/>
          <w:szCs w:val="28"/>
          <w:lang w:val="ru-RU"/>
        </w:rPr>
        <w:t xml:space="preserve"> Установка новой электроники. До этого был установлен коллекторный двигатель, который потреблял много энергии и был небольшой мощности. Сейчас установлена бесколлекторная система. (Приложение 7). Новый двигатель имеет мощность в 3600кВ, что на 50% больше предыдущ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7 этап.</w:t>
      </w:r>
      <w:r>
        <w:rPr>
          <w:sz w:val="28"/>
          <w:szCs w:val="28"/>
          <w:lang w:val="ru-RU"/>
        </w:rPr>
        <w:t xml:space="preserve"> Расширение передней колеи. С помощью программы моделирования была создана нужная форма рычагов (приложение 8) и н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-принтере распечатаны передние нижние рычаги, которые длиннее предыдущих на 1см. Используемый пластик является достаточно прочным и вполне подходил для данных рычаг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Базовые технические характеристики автомодели Eagle Racing TT-01D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няя ос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няя ос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ал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ождение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Кастера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ренс (м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ина оси (м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альный угол поворота колес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Изменения в технических характеристик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няя ос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няя ос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ал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ождение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Кастера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ренс (м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ина оси (м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альный угол поворота колес (градус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Экономический расчет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6"/>
        <w:gridCol w:w="4955"/>
      </w:tblGrid>
      <w:tr>
        <w:trPr>
          <w:trHeight w:val="409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оимость</w:t>
            </w:r>
          </w:p>
        </w:tc>
      </w:tr>
      <w:tr>
        <w:trPr>
          <w:trHeight w:val="60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 шасси </w:t>
            </w:r>
            <w:r>
              <w:rPr>
                <w:sz w:val="28"/>
                <w:szCs w:val="28"/>
                <w:lang w:val="en-US"/>
              </w:rPr>
              <w:t>Tamiya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T</w:t>
            </w:r>
            <w:r>
              <w:rPr>
                <w:sz w:val="28"/>
                <w:szCs w:val="28"/>
                <w:lang w:val="ru-RU"/>
              </w:rPr>
              <w:t>- 01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500 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рбоновая конверсия от </w:t>
            </w:r>
            <w:r>
              <w:rPr>
                <w:sz w:val="28"/>
                <w:szCs w:val="28"/>
                <w:lang w:val="en-US"/>
              </w:rPr>
              <w:t>Eag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cing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7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стерни </w:t>
            </w:r>
            <w:r>
              <w:rPr>
                <w:sz w:val="28"/>
                <w:szCs w:val="28"/>
                <w:lang w:val="en-US"/>
              </w:rPr>
              <w:t>CounterSteer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 покрыше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ль управления (аппаратура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5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ние привод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ая электрони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зов </w:t>
            </w:r>
            <w:r>
              <w:rPr>
                <w:sz w:val="28"/>
                <w:szCs w:val="28"/>
                <w:lang w:val="en-US"/>
              </w:rPr>
              <w:t>Nissan Silvia s1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  <w:lang w:val="ru-RU"/>
              </w:rPr>
              <w:t>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ние нижние рычаг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р.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быль с продаж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 800р</w:t>
            </w:r>
          </w:p>
        </w:tc>
      </w:tr>
      <w:tr>
        <w:trPr>
          <w:trHeight w:val="4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 600р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bookmarkStart w:id="5" w:name="__RefHeading___Toc443679874"/>
      <w:bookmarkEnd w:id="5"/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Выводы</w:t>
      </w:r>
    </w:p>
    <w:p>
      <w:pPr>
        <w:pStyle w:val="2"/>
        <w:shd w:fill="FFFFFF" w:val="clear"/>
        <w:spacing w:lineRule="auto" w:line="360" w:before="0" w:after="0"/>
        <w:ind w:left="0" w:firstLine="709"/>
        <w:jc w:val="both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В результате усовершенствования основных технических характеристик агрегатных узлов автомодели </w:t>
      </w:r>
      <w:r>
        <w:rPr>
          <w:sz w:val="32"/>
          <w:szCs w:val="32"/>
          <w:lang w:val="en-US"/>
        </w:rPr>
        <w:t>Eagle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Racing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TT</w:t>
      </w:r>
      <w:r>
        <w:rPr>
          <w:sz w:val="32"/>
          <w:szCs w:val="32"/>
          <w:lang w:val="ru-RU"/>
        </w:rPr>
        <w:t>-01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были достигну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ойчивость в поворот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вные перекладки между поворо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й угол прохождения поворо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ая скорость постановки перед поворотом. 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sz w:val="28"/>
          <w:lang w:val="ru-RU"/>
        </w:rPr>
      </w:pPr>
      <w:bookmarkStart w:id="6" w:name="__RefHeading___Toc443679875"/>
      <w:r>
        <w:rPr>
          <w:rFonts w:cs="Times New Roman" w:ascii="Times New Roman" w:hAnsi="Times New Roman"/>
          <w:sz w:val="28"/>
          <w:lang w:val="ru-RU"/>
        </w:rPr>
        <w:t>Приложени</w:t>
      </w:r>
      <w:bookmarkEnd w:id="6"/>
      <w:r>
        <w:rPr>
          <w:rFonts w:cs="Times New Roman" w:ascii="Times New Roman" w:hAnsi="Times New Roman"/>
          <w:sz w:val="28"/>
          <w:lang w:val="ru-RU"/>
        </w:rPr>
        <w:t>е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этап-сборка</w:t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640705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  <w:t>Приложение 2</w:t>
      </w:r>
    </w:p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  <w:t>2 этап. Устранение заводских люфтов в конструкции рулевого управления</w:t>
      </w:r>
      <w:r>
        <w:rPr>
          <w:lang w:val="ru-RU" w:eastAsia="en-US" w:bidi="ar-SA"/>
        </w:rPr>
        <w:t xml:space="preserve"> </w:t>
      </w:r>
      <w:r>
        <w:rPr>
          <w:lang w:val="ru-RU" w:eastAsia="en-US" w:bidi="ar-SA"/>
        </w:rPr>
        <w:drawing>
          <wp:inline distT="0" distB="0" distL="0" distR="0">
            <wp:extent cx="3087370" cy="276288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одской рулевой механизм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360420" cy="21050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ая конструкция №1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 этап. Увеличение выворота – установка новых передних приводов</w:t>
      </w:r>
    </w:p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3749040" cy="2000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купка и установка передних CVD приводов, 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которые способны выдержать угол поворота до 75</w:t>
      </w:r>
      <w:r>
        <w:rPr>
          <w:rFonts w:cs="Times New Roman"/>
          <w:sz w:val="28"/>
          <w:szCs w:val="28"/>
        </w:rPr>
        <w:t>°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 этап. Увеличение выворота – установка новых передних приводов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467985" cy="3448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4 Этап. Прогрессивная работа задних амортизаторов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4639310" cy="2573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Этап. </w:t>
      </w:r>
      <w:r>
        <w:rPr>
          <w:b/>
          <w:sz w:val="28"/>
          <w:szCs w:val="28"/>
          <w:lang w:val="en-US"/>
        </w:rPr>
        <w:t>CounterStee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39180" cy="257302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1675</wp:posOffset>
                </wp:positionH>
                <wp:positionV relativeFrom="paragraph">
                  <wp:posOffset>698500</wp:posOffset>
                </wp:positionV>
                <wp:extent cx="2214880" cy="402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40"/>
                                <w:szCs w:val="40"/>
                                <w:lang w:val="en-US"/>
                              </w:rPr>
                              <w:t>Total C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  <w:t>: 67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1.7pt;mso-wrap-distance-left:9.05pt;mso-wrap-distance-right:9.05pt;mso-wrap-distance-top:0pt;mso-wrap-distance-bottom:0pt;margin-top:5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40"/>
                          <w:szCs w:val="40"/>
                          <w:lang w:val="en-US"/>
                        </w:rPr>
                        <w:t>Total C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40"/>
                          <w:szCs w:val="40"/>
                        </w:rPr>
                        <w:t>: 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143625" cy="402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40"/>
                                <w:szCs w:val="40"/>
                              </w:rPr>
                              <w:t>Задние: 1,67                                  Передние: 1,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1.7pt;mso-wrap-distance-left:9.05pt;mso-wrap-distance-right:9.05pt;mso-wrap-distance-top:0pt;mso-wrap-distance-bottom:0pt;margin-top:2.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rFonts w:ascii="Calibri" w:hAnsi="Calibri" w:cs="Calibri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40"/>
                          <w:szCs w:val="40"/>
                        </w:rPr>
                        <w:t>Задние: 1,67                                  Передние: 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7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Этап. Установка новой электрон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81600" cy="386207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8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7010</wp:posOffset>
            </wp:positionH>
            <wp:positionV relativeFrom="paragraph">
              <wp:posOffset>2137410</wp:posOffset>
            </wp:positionV>
            <wp:extent cx="3357245" cy="199517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09345</wp:posOffset>
            </wp:positionH>
            <wp:positionV relativeFrom="paragraph">
              <wp:posOffset>421005</wp:posOffset>
            </wp:positionV>
            <wp:extent cx="4168140" cy="1779905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Этап. Расширение передней колеи</w:t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1134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eastAsia="Andale Sans UI;Times New Roman" w:cs="Arial"/>
      <w:b/>
      <w:bCs/>
      <w:kern w:val="2"/>
      <w:sz w:val="26"/>
      <w:szCs w:val="26"/>
      <w:lang w:val="de-DE" w:eastAsia="ja-JP" w:bidi="fa-IR"/>
    </w:rPr>
  </w:style>
  <w:style w:type="character" w:styleId="1">
    <w:name w:val="Заголовок 1 Знак"/>
    <w:qFormat/>
    <w:rPr>
      <w:rFonts w:ascii="Arial" w:hAnsi="Arial" w:eastAsia="Andale Sans UI;Times New Roman" w:cs="Arial"/>
      <w:b/>
      <w:bCs/>
      <w:kern w:val="2"/>
      <w:sz w:val="32"/>
      <w:szCs w:val="32"/>
      <w:lang w:val="de-DE" w:eastAsia="ja-JP"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val="ru-RU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2:00Z</dcterms:created>
  <dc:creator>Hozain</dc:creator>
  <dc:description/>
  <cp:keywords/>
  <dc:language>en-US</dc:language>
  <cp:lastModifiedBy>Denis</cp:lastModifiedBy>
  <cp:lastPrinted>2016-03-21T19:16:00Z</cp:lastPrinted>
  <dcterms:modified xsi:type="dcterms:W3CDTF">2017-08-25T13:56:00Z</dcterms:modified>
  <cp:revision>9</cp:revision>
  <dc:subject/>
  <dc:title/>
</cp:coreProperties>
</file>