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23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56"/>
              </w:rPr>
              <w:t>Карт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36"/>
                <w:szCs w:val="36"/>
              </w:rPr>
              <w:t xml:space="preserve">стихов ,потешек, загадок, знакомящих детей дошкольного возра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39.05pt;width:270.7pt;height:38.95pt;mso-wrap-style:none;v-text-anchor:middle;mso-position-vertical:top" type="_x0000_t136">
                  <v:path textpathok="t"/>
                  <v:textpath on="t" fitshape="t" string="с цветоведением" style="font-family:&quot;Arial Black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Теплая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страница зеленого ц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на ней постоянное лет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бы здесь уместиться, я мог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ы на этой странице прил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ят в траве золотые бука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я голубая, как бирюз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а, касаясь на венчик ромаш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но цветной самолет стрек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емно – красная божья коров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нку свою, разделив попола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кинула крылья прозрачные лов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летела по важным де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в одинаковых платьях, как сестр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очки сели в траву отдых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закрываются книжечкой пестро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, раскрываясь, несутся опя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тое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нце на землю глядит, желтый подсолнух за солнцем след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тые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ши на ветках вися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тые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ья с деревьев летя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елт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бочка, желтая букаш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т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ютики, желтая ромаш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елт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нышко, желтенький песоч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т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 радости, радуйся, дружоч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ышал я, будто стащила с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бе лоскутик синего сит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ила синица из ситца косын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ми стали крылья и сп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ЛЕ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лиловый – цвет сирени, цвет фиалок, цвет весен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т он и колышется, и в нем приятно дыши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меносец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че в мире цвета не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АНЖЕ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го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цвет рукой не трон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ЕЛТ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 – его сосед, это урожая ц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Е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цвет весен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любимый цвет раст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 небе тучек нет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УБ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неба ц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е нам видна глубина и выс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ЛЕТО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а гребни гор в часы расс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каждый день у волшебниц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ы есть свой наряд, который она сама изготовила и украсила, а помогли ей в этом краски, краски не простые, а волшебные – красная, желтая, синяя, зеленая, белая, черн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дагог достает гуашь разных цвет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елтая кра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цвет солнышка, веселого настроения и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рас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это цвет цветка, солнышка на закате, огня и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иня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это цвет неба, колокольчика, незабудки, холодного льда и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еле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это цвет травы, листочков на деревьях и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л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цвет облаков, снежных сугробов и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ер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это цвет грозовой тучи, земли и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рила волшебница природа краски и попросила его помочь ей украси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рисов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плые ц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расный, желтый, оранжевый и все, в которых присутствуют эти цвета при смешивании. Теплые цвета напоминают то, что может согреть: солнце, ого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лодные ц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иний, голубой, фиолетовый и все, в которых эти цвета участвуют при смешивании. Холодные цвета ассоциируются с чем-то действительно холодным: снегом, льдом, водой, светом лу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ждый цвет имеет свою целебную сил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рас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робуждает в человеке мужество, делает его сильным и отважны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анжев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цвет сновидения, сказки, фантаз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Желт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цвет радости, веселья, счасть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еле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успокаивает, самый целебный, цвет живой природы, травы, листь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олуб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цвет прохлады, чистого неб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и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цвет глубины моря, безграничных возмож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олето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цвет мечты, будущего, веры в чуд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Бел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тталкивает зл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ер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ортит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 теперь скажите, какой цвет вы выбираете? В какой цвет вы бы хотели покрасить комнату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Холодная стра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– снежная стран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рошла по ней лисиц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тая след хво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вприпрыжку вдоль страниц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ясный день гуляли птиц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ляя след кре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проехали полозья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веркает на моро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истый гладкий сл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на утренней пороше отпечатались кало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бродят внук и д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ь следов на снежной гл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ется, как ст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истой, новенькой тетради первого уче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Морская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эта страница – мо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й не увидишь зем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тую волну рассе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ят по ней кораб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Краски рад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а радуга-кра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ая к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ы пестрые в кос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сего их ровно сем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расный помидор, то поспел он я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расный светофор, то идти опас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а если красный нос – значит, на дворе мор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мяч оранжевый, весело наряженн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к не резиновый, мячик апельсино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 лимон на цыпленка похож, только вот ног у него не найдеш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 цыпленок похож на лимон, только растет не на дереве 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узнечик Кузька – зеленое пузи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ка, лапки, голова – весь зеленый, как т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У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ятся Насте голубые краски: голубые платья, голубые глаз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ика в лесах, дали голуб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ые чудеса – выбирай люб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и сегодня ужасно уст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у в небе они рисов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 трудились над радугой крас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вышла красивой, как в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 разноцветная – вот красо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полюбуйся, какие цве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озьму три краски основ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краски не просты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остоят все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эти краски основны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расная с желтой подруж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новая краска получ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расная с синей подружится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желтая с синей подружится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е (основные) цвета – три спек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расный, желтый, синий), которые невозможно получить смешив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итра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ециальное приспособление для смешивания красок. Она бывает деревянная, пластиковая, керамическ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tabs>
                <w:tab w:val="clear" w:pos="708"/>
                <w:tab w:val="left" w:pos="304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н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е цвета по насыщенности от темного к светл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е небо, Синие т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е реки сбросили л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й подснеж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ь весен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иней проталинке смело рас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озьму три краски основ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краски – не прост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остоят все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эти краски основ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расный с желтым ря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т солнышко, ж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ьсины, мандарины нарисует детво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ширме между красным и желтым карандашами появляется оранжевы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желтая с синей подружа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новая краска получ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находят нужный цвет. На ширме появляется зеленый карандаш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ужился красный  с  сини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лся цвет иной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лажана или сл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адались, цвет, ка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ширме появляется фиолетовый карандаш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е (холодные)  краски дружно за руки взя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лонились, улыб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ужились, разош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варел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девчонка Акварель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жаю карамель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жаю кисти, крас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яю детям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 красавиц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к до неб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ет рад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й волшебный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йте внима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, мальчи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цвета узна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олшебной книж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янке у ку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желтеньких цве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ки-цве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ые ще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жались по т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ые зайч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ий выткали у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о одуван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же солнце удивило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красиво получилось!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цвет – кусты ряб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– ягоды мал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цвет – цветок тюльп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шут щечки красным ц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ей зимой и л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е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зеленой ел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ики-иго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у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щется о кам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й ру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лубое не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мыл воздушный з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васильков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ая дал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ороны черный хво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речку черный мо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а черемуха,     Семечко подсолн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Если б в поле расцветали только белые цветы.</w:t>
              <w:br/>
              <w:t>Любоваться бы устали ими скоро я и ты.</w:t>
              <w:br/>
              <w:t>Если б в поле расцветали только жёлтые цветы,</w:t>
              <w:br/>
              <w:t>Мы б с тобой скучать бы стали</w:t>
              <w:br/>
              <w:t>От подобной красоты!</w:t>
              <w:br/>
              <w:t>Хорошо, что есть ромашки, розы, астры, васильки,</w:t>
              <w:br/>
              <w:t>Одуванчики и кашки, незабудки и жарки!</w:t>
              <w:br/>
              <w:t xml:space="preserve">У  ромашки белый цвет, </w:t>
              <w:br/>
              <w:t>У гвоздики – красный.</w:t>
              <w:br/>
              <w:t>Цвет зелёный у листвы,</w:t>
              <w:br/>
              <w:t>Это так прекрас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Три цвета, три цвета, три цвета,</w:t>
              <w:br/>
              <w:t>Ребята, не мало ли это?</w:t>
              <w:br/>
              <w:t>А где нам зелёный, оранжевый взять?</w:t>
              <w:br/>
              <w:t>А если нам краски по парам смешать?</w:t>
              <w:br/>
              <w:t>Из синей и красной (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вот этой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)</w:t>
              <w:br/>
              <w:t>Получим мы цвет …(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фиолетовый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).</w:t>
              <w:br/>
              <w:t>А синий мы с жёлтым смешаем.</w:t>
              <w:br/>
              <w:t>Какой мы цвет получаем? (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зелёный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)</w:t>
              <w:br/>
              <w:t xml:space="preserve">А красный плюс жёлтый, для всех не секрет, </w:t>
              <w:br/>
              <w:t>Дадут нам конечно…(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ранжевый цвет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Цветные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 яйце есть и в цыплен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сле, что лежит в маслен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м спелом колос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лнце, в сыре и в пе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Желт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 лягушкой может квак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крокодилом плак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емли с травой р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е может он ц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Зелён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быков он возмущ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ать дальше запрещ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кровью в нас те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ки всем врунам печ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Красн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апельсин им пол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ей с ним даже клоу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овсюду на ли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белке в коле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Рыжий ц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  <w:t>Разговор цветных карандашей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сны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Я – мак, я – огонь, я – пламя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анжевы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Я – морковка, я – апельсин, я – зар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ёлты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Я – пух утёнка, я – пшеница, я – солнце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лёны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Я – трава, я – сады, я – леса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лубо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Я – незабудка, я – лёд, я – небеса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ни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Я – колокольчик, я – чернила, я – море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олетовы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я – слива, я – сирень в цвету, я – сумерк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Цветные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м он лежит на кры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ят по нему и пиш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 коровьем мол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сметане, и в м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Бел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таится в дымохо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антер он вечно в мо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и негр его лю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т каждый день с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Черн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а небе в день погож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незабудках тож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крыльях мотыль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он взлететь с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Голубо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 асфальте и бето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плом пухе на воро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лке и его хво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 кошек в темн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Серый ц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Цветные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он в кофе, в чечевиц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двежонке и кориц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околаде тоже ест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него его не съ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Коричнев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 треть флага заня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 название ки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букете васильков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ящике почт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Сини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идав его под глаз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чуна жалеют сраз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баклажан и сл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им довольны и счастл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Фиолетов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ет каждый мальчик зря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его, что он девчач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ж аиста макн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ет, как фламинго, в 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Розовый ц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Цветные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рыбы говорящ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иратом спрятан в ящ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в короне и в кольц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казочном крыль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Золото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в малине. Без сомнен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в малиновом варен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банты и про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адает ино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Малинов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снова камуфляж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 военном деле важ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го на свой ма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ят танк и Б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Цвет ха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безмерный и безвес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ят, что он телес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орою тело т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, шарф или паль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Бежевый ц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Цветная заг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он голубем ворку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тетеркою току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из тучи воду ль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за дымом ввысь плы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(Сизый ц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-ду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авай дожд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 солны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колны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бегите же за мн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леные лу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над синею ре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а радуга-д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 радугу вскарабкаем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граем в обла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ттуда вниз по раду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алазках, на конь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Чу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усничка и смород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емляника крас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 напитало радост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лето солнце крас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орю синему вд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ывет корабль на край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ясной синевой неб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шит в страну цветных чуд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ле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ый кузнечик на скрипке игр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ва-ква!- лягушонок ему подпев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ая сверху на них стреко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ела, раскрыв изумленно гл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елт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сидит в траве цыплен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тит головой спросон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заметил его маль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мал, желтый одуванчик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ая редиска выросла на гряд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м помидоры — красные ребя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ые тюльпаны на окне стоя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ые знамена за окном горят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@KaiTi" w:cs="Times New Roman"/>
                <w:b/>
                <w:b/>
                <w:iCs/>
                <w:color w:val="C00000"/>
                <w:sz w:val="28"/>
                <w:szCs w:val="28"/>
              </w:rPr>
            </w:pPr>
            <w:r>
              <w:rPr>
                <w:rFonts w:eastAsia="@KaiTi" w:cs="Times New Roman" w:ascii="Times New Roman" w:hAnsi="Times New Roman"/>
                <w:b/>
                <w:iCs/>
                <w:color w:val="C00000"/>
                <w:sz w:val="28"/>
                <w:szCs w:val="28"/>
              </w:rPr>
              <w:t>Четыре цвета года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@KaiTi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@KaiTi" w:cs="Times New Roman" w:ascii="Times New Roman" w:hAnsi="Times New Roman"/>
                <w:b/>
                <w:i/>
                <w:iCs/>
                <w:sz w:val="28"/>
                <w:szCs w:val="28"/>
              </w:rPr>
              <w:t>Белый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Белые шапки на белых березах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Белый зайчишка на белом снегу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Белый узор на ветвях от мороза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По белому лесу на лыжах бегу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@KaiTi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@KaiTi" w:cs="Times New Roman" w:ascii="Times New Roman" w:hAnsi="Times New Roman"/>
                <w:b/>
                <w:i/>
                <w:iCs/>
                <w:sz w:val="28"/>
                <w:szCs w:val="28"/>
              </w:rPr>
              <w:t>Синий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Синее небо, синие тени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Синие реки сбросили лёд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Синий подснежник - житель весенний,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На синей проталинке смело растет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@KaiTi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@KaiTi" w:cs="Times New Roman" w:ascii="Times New Roman" w:hAnsi="Times New Roman"/>
                <w:b/>
                <w:i/>
                <w:iCs/>
                <w:sz w:val="28"/>
                <w:szCs w:val="28"/>
              </w:rPr>
              <w:t>Зеленый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В зеленом лесу на зеленой травинке,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Поводит усами зеленый жучок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Зеленую бабочку на тропинке,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Накрыл мой сачок, нитяной колпачок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@KaiTi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@KaiTi" w:cs="Times New Roman" w:ascii="Times New Roman" w:hAnsi="Times New Roman"/>
                <w:b/>
                <w:i/>
                <w:iCs/>
                <w:sz w:val="28"/>
                <w:szCs w:val="28"/>
              </w:rPr>
              <w:t>Желтый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Желтое солнце греет слабее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Желтые дыни на желтой земле.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Желтые листья шуршат по алл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KaiTi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  <w:t>Желтая капля смолы на ств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KaiTi" w:cs="Times New Roman"/>
                <w:iCs/>
                <w:sz w:val="28"/>
                <w:szCs w:val="28"/>
              </w:rPr>
            </w:pPr>
            <w:r>
              <w:rPr>
                <w:rFonts w:eastAsia="@KaiTi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анжевы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анжевой лиси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ю ночь морковка снится 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сий хвост похож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анжевая тож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елт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тое солнце на землю гляд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тый подсолнух за солнцем след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тые груши на ветках вися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тые листья с деревьев летя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ле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ас растет зеленый л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гурцы зеле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за окном зеленый 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омики беле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зеленой крышей каждый д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 нем живет веселый г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зеленых брючках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стиков кленов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уб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за голубые у куклы мо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небо над нами еще голу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о голубое, как тысячи гл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смотрим на небо, а небо — на н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н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инем море — остров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ь до острова дал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на нем растет цветок 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ий-синий васил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лет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летовой фиалке надоело жить а ле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сорву ее и маме в день рожденья прине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фиолетовой сиренью будет жить 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толе в красивой вазе около 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Радуга-д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вор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угу построил кто-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рался мастер то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л он красок для во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дну, не две, не тр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х семь, ты посмот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орота эти з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вешнее с дождем строят радугу вдво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цветный полукруг из семи широких д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у солнца и дождя ни единого гвозд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строили в два счета поднебесн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жная арка запылала яр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красила траву, расцветила сине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щет радуга-д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ь нее видны л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 самым дальним лугом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, вспаханное пл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 полем сквозь туман - только море-оке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море голубое с  белой пеною приб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з радужных ворот к нам выходит хоров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гает из-под арки, всей земле несет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чего-чего здесь н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лист и первый цвет, первый гриб и первый гр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, блеснувший серебром, дни растущие, а ноч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и сутки, то коро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, ребята, поскорей выходите, из дв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я, в леса и парки получать свои подар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орей, поскорей выбегай из двер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аве босиком, прямо в небо пеш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уш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уш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дуге по радуж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ветной Дуге на одной но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з по радуге верхом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землю кувырк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. Марш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уга устроена, как пирог слоенны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 слой, оранжевый. Желтый и зеле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ой и синий рядом с фиолетовым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 цветов у радуги – Надо знать про это вам!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первый: крас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городе, как костер,  вспыхнул красный помид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лед за ним пример беря,  стала красной и зар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свой радуге отдали и  гвоздика, и пио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сный ц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ее начале:  Самый-самый первый он.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второй: Оранжев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уке у меня – апельсин, оранжевой Африки сы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да он считает за честь, что цвет его в радуге есть.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третий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елт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тое солнце и желтый песок. жадно я пью апельсиновый с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нойном дыхании летней поры желтые даже глаза у жары!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четвертый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елены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и: на лугу зеленеет трава. В лесу зеленеет опуш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еленом болоте – «Ква-ква» да «Ква-ква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ая очень лягушка…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пятый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луб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ое небо, голубое море, ветерок играет голубой волно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на горизонте в голубом просторе целый день маяч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ус голубой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шестой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ит в небо синий василек, радости не пряча, не та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этом мире я не одинок! в радуге есть синева моя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седьмой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летовы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летовыми тучами тяжелыми дождь пролился на луга и на п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прошел. И вдруг фиалками весел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ветилась, как улыбками зем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радуга прислала нам привет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 седьмой, свой фиолетовый букет.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.Новичих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ОРАНЖЕВЫЕ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удрявый хохо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у из норки пово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щупь - очень глад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кус - как сахар слад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орков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бя он раскрывает, тебя он закрыва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дождичек пройдёт - сделает наобор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о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ий, сладкий, нали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в обложке зол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 конфетной фабрик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алёкой Афр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пельс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КРАСНЫЕ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городе выраст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гда я созрев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ят из меня тома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щи клад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так е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мидор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бывает, дети, разный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, травяной и кр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он жгучий, то он слад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знать его пов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кухне – глава специй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адали? Это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пеке у пеньков много тонких стебель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тонкий стебелек – это красный огон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ебаем стебельки - собираем огонь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емля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ЖЕЛТЫЕ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очти как апельс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олстой кожей, соч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к лишь один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ый очень, очен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имо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й и молодой за неделю стал сед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енечка через два облысела го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чу-ка в карманчик бывший 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дуванчи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я золотист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и пушис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 курицы - ребё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овут меня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ыпле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ЗЕЛЕНЫЕ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м  в огоро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жие, зелё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имою - в боч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кие, солё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гуре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 с кулачок, красный боч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огаешь - гладко, откусишь – слад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Яблок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ата, зел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стьях прячется 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ь и много ноже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ать все равно не может  (Гусениц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ГОЛУБЫЕ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ут через дорожку, а друг друга не ви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л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ядятся в него молодые рябин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ые свои примеряя косы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ядятся в него молодые берёз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и перед ним поправляя причё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есяц и звёзды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ём всё отражается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зер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бой шатер весь мир накры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б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СИНИЕ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ились у цв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четыре лепе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рвать его хоте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вспорхнул и улет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аб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о с давних нам врем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эта птица – почталь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олуб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учках висят ша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инели от жа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ив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ФИОЛЕТОВЫЕ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икогда и ни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ижал на с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 же плачут от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зрослые и де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у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ь чернил он не вид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летовым вдруг ст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ят овощ Ваня, Жан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ведь эт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аклаж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я я сахарной зов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от дождя я не размок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на, кругла, сладка на вку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и вы, кто я?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век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Игра «Какой цвет спрятался в слове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 яйце есть и в цыпленке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сле, что лежит в масленке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м спелом колоске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лнце, в сыре и в пе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Желтый цвет)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й подсолнушек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есточки – лучики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– сыночек солнышка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есёлой ту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идав его под глазом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чуна жалеют сразу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баклажан и слива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им довольны и счастливы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иолетов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быков он возмущает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ать дальше запрещает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кровью в нас течет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ки всем врунам пе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расный ц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Игра «Какой цвет спрятался в слове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а небе в день погожий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незабудках тоже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крыльях мотылька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он взлететь с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олубой ц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 лягушкой может квакать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крокодилом плакать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емли с травой расти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е может он ц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елён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апельсин им полон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ей с ним даже клоун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овсюду на лисе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белке в коле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ранжевый цв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***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 треть флага занята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 название кита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букете васильковом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ящике почт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иний ц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5:15:00Z</dcterms:created>
  <dc:creator>ooo</dc:creator>
  <dc:description/>
  <cp:keywords/>
  <dc:language>en-US</dc:language>
  <cp:lastModifiedBy>1</cp:lastModifiedBy>
  <dcterms:modified xsi:type="dcterms:W3CDTF">2014-01-23T17:13:00Z</dcterms:modified>
  <cp:revision>5</cp:revision>
  <dc:subject/>
  <dc:title/>
</cp:coreProperties>
</file>