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Конспект непосредственной образовательной деятель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о образовательной област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«Чтение художественной литератур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для детей 5-го года жизн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Тема: «Чтение стихотворения В.Мирович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«Все деревья облетели»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готови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спитатель первой категор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мидт Н.В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мное содержание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 детей заменять ключевые слова в предложениях значками-символами; учить зарисовывать предметы и явления природы символами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ять в умении рассказывать содержание стихотворения с использованием «мнемодорожки»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память, внимание, наглядно-действенное мышление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доброе отношение к природе, интерес к чтению и заучиванию стихотвор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 к занятию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продукции картин с изображением осеннего леса; игрушка – ёжик; заготовленные осенние листочки; фломастеры и полоски бумаги для детей; лист белой бумаги и маркер яркого цвета для воспитателя; аудиозапись «Осенняя песня» П. И. Чайковский (из цикла «Времена года»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дические приёмы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Игровая мотивация «В гости пришел ёжик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Проблемная ситуация «Ёжик не знает, как рассказать слоненку об осени»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Рассматривание картин с изображением осеннего пейзажа и беседа по их со</w:t>
        <w:softHyphen/>
        <w:t>держанию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Чтение стихотворения В.Мирович «Все деревья облетели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Беседа по содержанию стихотворения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Повторное чтение стихотворения «Все деревья облетели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Этюд « Осенние листочки»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Составление «мнемодорожки» совместно с детьм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Чтение стихотворения воспитателем по «мнемодорожке»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  <w:lang w:eastAsia="ru-RU"/>
        </w:rPr>
        <w:t>Чтение стихотворения детьми по «мнемодорожке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Итог занятия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занят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Игровая мотивация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 Ребята, сегодня к нам в гости пришел ежик и просит ему помочь. Спросим у ёжика, что случилось?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Проблемная ситуация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Ежи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не прислал письмо друг – слоненок, который живет очень далеко в жаркой стране Африке, где никогда не бывает холодно. Он просит рассказать ему, что такое осень, а я не умею писать и не знаю, как ответить слонёнку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Ну что, ребята, поможем ёжику? А помогут нам картины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Рассматривание карти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 беседа по их со</w:t>
        <w:softHyphen/>
        <w:t>держанию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Давайте все вместе рассмот</w:t>
        <w:softHyphen/>
        <w:t>рим красоту осеннего леса на картинах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Что на них изображено? (Лес, деревья, желтые, опавшие листья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кое время года изображено на картинах? (осень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А как вы поняли, что изображена осень? (дождь, лужи, желтые опавшие листья, обнаженные деревья, лужи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кажите, а на всех ли деревьях листья желтеют и опадают? (на елях остаются иголки зеленого цвета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кое настроение вызывают эти картины у вас и по</w:t>
        <w:softHyphen/>
        <w:t>чему? (грустное, печальное потому, что идет дождь, небо пасмурное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Чтение стихотворения В.Мирович «Все деревья облетели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А ещё об осени нам могут рассказать стихи, которые пишут поэты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т послушайте стихотворение поэта Мировича «Все деревья облетели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Все деревья облетели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ленеют только ели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ли голыми лес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нем и ночью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ждик льёт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язь и лужи у ворот»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Беседа по содержанию стихотворения:</w:t>
      </w:r>
    </w:p>
    <w:p>
      <w:pPr>
        <w:pStyle w:val="Style16"/>
        <w:tabs>
          <w:tab w:val="clear" w:pos="708"/>
          <w:tab w:val="left" w:pos="9375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то нам в этом стихотворении рассказывает поэт об осени?</w:t>
      </w:r>
    </w:p>
    <w:p>
      <w:pPr>
        <w:pStyle w:val="Style16"/>
        <w:tabs>
          <w:tab w:val="clear" w:pos="708"/>
          <w:tab w:val="left" w:pos="9375" w:leader="none"/>
        </w:tabs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азъяснительные вопросы:</w:t>
        <w:tab/>
      </w:r>
    </w:p>
    <w:p>
      <w:pPr>
        <w:pStyle w:val="Style16"/>
        <w:tabs>
          <w:tab w:val="clear" w:pos="708"/>
          <w:tab w:val="left" w:pos="9375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Что случилось с деревьями?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то ещё в стихотворении говориться про осень? (дождик льёт, грязь и лужи у ворот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нравилось вам стихотворение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ебята, я вам сейчас еще раз прочитаю это стихотворение, а вы его послушаете с закрытыми глазами и скажите потом, что вы себе представили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Повторное чтение стихотворения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о вы себе представили?  (идет дождь, падают листья, везде лужи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Этюд « Осенние листочки»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А сейчас ёжик предлагает вам отдохнуть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 изображают под музыку Чайковского падаю</w:t>
        <w:softHyphen/>
        <w:t>щие и кружащие осенние листья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Составление «мнемодорожки» совместно с детьми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бята, давайте мы с вами нарисуем осень, о которой рассказывает нам поэт В.Мирович в своем стихотворении «Все деревья облетели» и отправим слоненку в Африку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Чтение 1-ой строчки стихотворения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все деревья облетели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бята, что мы   нарисуем в первом квадрате? (ветку дерева с облетающими листьями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57250</wp:posOffset>
                </wp:positionH>
                <wp:positionV relativeFrom="paragraph">
                  <wp:posOffset>66675</wp:posOffset>
                </wp:positionV>
                <wp:extent cx="25717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.5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133350</wp:posOffset>
                </wp:positionV>
                <wp:extent cx="114300" cy="133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5715</wp:posOffset>
                </wp:positionV>
                <wp:extent cx="962660" cy="324485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30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0.45pt;width:75.8pt;height:25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0</wp:posOffset>
                </wp:positionH>
                <wp:positionV relativeFrom="paragraph">
                  <wp:posOffset>5715</wp:posOffset>
                </wp:positionV>
                <wp:extent cx="238760" cy="324485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90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5pt;margin-top:0.45pt;width:18.75pt;height:25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9675</wp:posOffset>
                </wp:positionH>
                <wp:positionV relativeFrom="paragraph">
                  <wp:posOffset>5715</wp:posOffset>
                </wp:positionV>
                <wp:extent cx="247650" cy="908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.25pt;margin-top:0.45pt;width:19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6"/>
        <w:tabs>
          <w:tab w:val="clear" w:pos="708"/>
          <w:tab w:val="left" w:pos="291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20955</wp:posOffset>
                </wp:positionV>
                <wp:extent cx="448310" cy="3810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5pt;margin-top:1.65pt;width:35.25pt;height: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9675</wp:posOffset>
                </wp:positionH>
                <wp:positionV relativeFrom="paragraph">
                  <wp:posOffset>59055</wp:posOffset>
                </wp:positionV>
                <wp:extent cx="247650" cy="952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.25pt;margin-top:4.65pt;width:19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4425</wp:posOffset>
                </wp:positionH>
                <wp:positionV relativeFrom="paragraph">
                  <wp:posOffset>106680</wp:posOffset>
                </wp:positionV>
                <wp:extent cx="95250" cy="90805"/>
                <wp:effectExtent l="5080" t="571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7.75pt;margin-top:8.4pt;width:7.45pt;height:7.1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tabs>
          <w:tab w:val="clear" w:pos="708"/>
          <w:tab w:val="left" w:pos="29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Чтение 2-ой строчки стихотворения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зеленеют только ели»</w:t>
      </w:r>
    </w:p>
    <w:p>
      <w:pPr>
        <w:pStyle w:val="Style16"/>
        <w:tabs>
          <w:tab w:val="clear" w:pos="708"/>
          <w:tab w:val="left" w:pos="291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0</wp:posOffset>
                </wp:positionH>
                <wp:positionV relativeFrom="paragraph">
                  <wp:posOffset>259715</wp:posOffset>
                </wp:positionV>
                <wp:extent cx="1270" cy="116268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6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5pt;margin-top:20.45pt;width:0.05pt;height:9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</wp:posOffset>
                </wp:positionH>
                <wp:positionV relativeFrom="paragraph">
                  <wp:posOffset>259715</wp:posOffset>
                </wp:positionV>
                <wp:extent cx="172085" cy="191135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20.45pt;width:13.45pt;height:1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</wp:posOffset>
                </wp:positionH>
                <wp:positionV relativeFrom="paragraph">
                  <wp:posOffset>259715</wp:posOffset>
                </wp:positionV>
                <wp:extent cx="142875" cy="191135"/>
                <wp:effectExtent l="4445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5pt;margin-top:20.45pt;width:11.2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</wp:posOffset>
                </wp:positionH>
                <wp:positionV relativeFrom="paragraph">
                  <wp:posOffset>450215</wp:posOffset>
                </wp:positionV>
                <wp:extent cx="286385" cy="238760"/>
                <wp:effectExtent l="0" t="381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35.45pt;width:22.45pt;height:18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850</wp:posOffset>
                </wp:positionH>
                <wp:positionV relativeFrom="paragraph">
                  <wp:posOffset>450215</wp:posOffset>
                </wp:positionV>
                <wp:extent cx="238760" cy="238760"/>
                <wp:effectExtent l="3810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5pt;margin-top:35.45pt;width:18.7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</wp:posOffset>
                </wp:positionH>
                <wp:positionV relativeFrom="paragraph">
                  <wp:posOffset>631190</wp:posOffset>
                </wp:positionV>
                <wp:extent cx="238760" cy="286385"/>
                <wp:effectExtent l="0" t="3175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04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49.7pt;width:18.7pt;height:22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850</wp:posOffset>
                </wp:positionH>
                <wp:positionV relativeFrom="paragraph">
                  <wp:posOffset>631190</wp:posOffset>
                </wp:positionV>
                <wp:extent cx="238760" cy="238760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5pt;margin-top:49.7pt;width:18.75pt;height:1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775</wp:posOffset>
                </wp:positionH>
                <wp:positionV relativeFrom="paragraph">
                  <wp:posOffset>869315</wp:posOffset>
                </wp:positionV>
                <wp:extent cx="219710" cy="286385"/>
                <wp:effectExtent l="0" t="3175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5pt;margin-top:68.45pt;width:17.2pt;height:22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850</wp:posOffset>
                </wp:positionH>
                <wp:positionV relativeFrom="paragraph">
                  <wp:posOffset>869315</wp:posOffset>
                </wp:positionV>
                <wp:extent cx="238760" cy="28638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5pt;margin-top:68.45pt;width:18.75pt;height:2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0</wp:posOffset>
                </wp:positionH>
                <wp:positionV relativeFrom="paragraph">
                  <wp:posOffset>1155065</wp:posOffset>
                </wp:positionV>
                <wp:extent cx="286385" cy="266700"/>
                <wp:effectExtent l="0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90.95pt;width:22.45pt;height:2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850</wp:posOffset>
                </wp:positionH>
                <wp:positionV relativeFrom="paragraph">
                  <wp:posOffset>1155065</wp:posOffset>
                </wp:positionV>
                <wp:extent cx="334010" cy="266700"/>
                <wp:effectExtent l="3175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5pt;margin-top:90.95pt;width:26.25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бята, что мы  нарисуем во втором квадрате? (ел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Чтение 3-ей строчки стихотворения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стали голыми леса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6225</wp:posOffset>
                </wp:positionH>
                <wp:positionV relativeFrom="paragraph">
                  <wp:posOffset>304165</wp:posOffset>
                </wp:positionV>
                <wp:extent cx="1270" cy="108585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5pt;margin-top:23.95pt;width:0.1pt;height:8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775</wp:posOffset>
                </wp:positionH>
                <wp:positionV relativeFrom="paragraph">
                  <wp:posOffset>351790</wp:posOffset>
                </wp:positionV>
                <wp:extent cx="172085" cy="400685"/>
                <wp:effectExtent l="4445" t="1905" r="444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5pt;margin-top:27.7pt;width:13.55pt;height:3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225</wp:posOffset>
                </wp:positionH>
                <wp:positionV relativeFrom="paragraph">
                  <wp:posOffset>351790</wp:posOffset>
                </wp:positionV>
                <wp:extent cx="124460" cy="495935"/>
                <wp:effectExtent l="5080" t="1270" r="508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5pt;margin-top:27.7pt;width:9.75pt;height:39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0</wp:posOffset>
                </wp:positionH>
                <wp:positionV relativeFrom="paragraph">
                  <wp:posOffset>637540</wp:posOffset>
                </wp:positionV>
                <wp:extent cx="238760" cy="54356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50.2pt;width:18.75pt;height:4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225</wp:posOffset>
                </wp:positionH>
                <wp:positionV relativeFrom="paragraph">
                  <wp:posOffset>561340</wp:posOffset>
                </wp:positionV>
                <wp:extent cx="286385" cy="619125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920" cy="61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5pt;margin-top:44.2pt;width:22.5pt;height:48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775</wp:posOffset>
                </wp:positionH>
                <wp:positionV relativeFrom="paragraph">
                  <wp:posOffset>485140</wp:posOffset>
                </wp:positionV>
                <wp:extent cx="95885" cy="76835"/>
                <wp:effectExtent l="3175" t="381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5pt;margin-top:38.2pt;width:7.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850</wp:posOffset>
                </wp:positionH>
                <wp:positionV relativeFrom="paragraph">
                  <wp:posOffset>485140</wp:posOffset>
                </wp:positionV>
                <wp:extent cx="142875" cy="153035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92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5pt;margin-top:38.2pt;width:11.15pt;height:1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6675</wp:posOffset>
                </wp:positionH>
                <wp:positionV relativeFrom="paragraph">
                  <wp:posOffset>847090</wp:posOffset>
                </wp:positionV>
                <wp:extent cx="266700" cy="181610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66.7pt;width:21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</wp:posOffset>
                </wp:positionH>
                <wp:positionV relativeFrom="paragraph">
                  <wp:posOffset>751840</wp:posOffset>
                </wp:positionV>
                <wp:extent cx="257810" cy="200660"/>
                <wp:effectExtent l="3175" t="381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12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59.2pt;width:20.25pt;height:15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9675</wp:posOffset>
                </wp:positionH>
                <wp:positionV relativeFrom="paragraph">
                  <wp:posOffset>351790</wp:posOffset>
                </wp:positionV>
                <wp:extent cx="1270" cy="9912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25pt;margin-top:27.7pt;width:0.1pt;height:7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4425</wp:posOffset>
                </wp:positionH>
                <wp:positionV relativeFrom="paragraph">
                  <wp:posOffset>437515</wp:posOffset>
                </wp:positionV>
                <wp:extent cx="95885" cy="314960"/>
                <wp:effectExtent l="5080" t="1905" r="508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75pt;margin-top:34.45pt;width:7.5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9675</wp:posOffset>
                </wp:positionH>
                <wp:positionV relativeFrom="paragraph">
                  <wp:posOffset>437515</wp:posOffset>
                </wp:positionV>
                <wp:extent cx="172085" cy="410210"/>
                <wp:effectExtent l="4445" t="1905" r="444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25pt;margin-top:34.45pt;width:13.45pt;height:32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9650</wp:posOffset>
                </wp:positionH>
                <wp:positionV relativeFrom="paragraph">
                  <wp:posOffset>751840</wp:posOffset>
                </wp:positionV>
                <wp:extent cx="200660" cy="42926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5pt;margin-top:59.2pt;width:15.75pt;height:3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9675</wp:posOffset>
                </wp:positionH>
                <wp:positionV relativeFrom="paragraph">
                  <wp:posOffset>637540</wp:posOffset>
                </wp:positionV>
                <wp:extent cx="248285" cy="54356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25pt;margin-top:50.2pt;width:19.5pt;height:42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2975</wp:posOffset>
                </wp:positionH>
                <wp:positionV relativeFrom="paragraph">
                  <wp:posOffset>951865</wp:posOffset>
                </wp:positionV>
                <wp:extent cx="219710" cy="133985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32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25pt;margin-top:74.95pt;width:17.3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4425</wp:posOffset>
                </wp:positionH>
                <wp:positionV relativeFrom="paragraph">
                  <wp:posOffset>751840</wp:posOffset>
                </wp:positionV>
                <wp:extent cx="1270" cy="20066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75pt;margin-top:59.2pt;width:0.05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3975</wp:posOffset>
                </wp:positionH>
                <wp:positionV relativeFrom="paragraph">
                  <wp:posOffset>751840</wp:posOffset>
                </wp:positionV>
                <wp:extent cx="10160" cy="20066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5pt;margin-top:59.2pt;width:0.7pt;height:15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847090</wp:posOffset>
                </wp:positionV>
                <wp:extent cx="314960" cy="238760"/>
                <wp:effectExtent l="3175" t="381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0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66.7pt;width:24.75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бята, что мы  нарисуем в третьем квадрате? (деревья без листь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Чтение 4-ой строчки стихотворения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днём и ночью дождик льёт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7250</wp:posOffset>
                </wp:positionH>
                <wp:positionV relativeFrom="paragraph">
                  <wp:posOffset>466725</wp:posOffset>
                </wp:positionV>
                <wp:extent cx="153035" cy="238760"/>
                <wp:effectExtent l="4445" t="3175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pt;margin-top:36.75pt;width:11.95pt;height:18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4425</wp:posOffset>
                </wp:positionH>
                <wp:positionV relativeFrom="paragraph">
                  <wp:posOffset>352425</wp:posOffset>
                </wp:positionV>
                <wp:extent cx="142875" cy="219710"/>
                <wp:effectExtent l="4445" t="3175" r="444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28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75pt;margin-top:27.75pt;width:11.2pt;height:17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7250</wp:posOffset>
                </wp:positionH>
                <wp:positionV relativeFrom="paragraph">
                  <wp:posOffset>704850</wp:posOffset>
                </wp:positionV>
                <wp:extent cx="153035" cy="200660"/>
                <wp:effectExtent l="3810" t="3175" r="381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pt;margin-top:55.5pt;width:11.95pt;height:15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6800</wp:posOffset>
                </wp:positionH>
                <wp:positionV relativeFrom="paragraph">
                  <wp:posOffset>571500</wp:posOffset>
                </wp:positionV>
                <wp:extent cx="191135" cy="276860"/>
                <wp:effectExtent l="4445" t="3175" r="444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45pt;width:14.95pt;height:21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81125</wp:posOffset>
                </wp:positionH>
                <wp:positionV relativeFrom="paragraph">
                  <wp:posOffset>352425</wp:posOffset>
                </wp:positionV>
                <wp:extent cx="191135" cy="276860"/>
                <wp:effectExtent l="4445" t="3175" r="444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27.75pt;width:14.95pt;height:21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0</wp:posOffset>
                </wp:positionH>
                <wp:positionV relativeFrom="paragraph">
                  <wp:posOffset>781050</wp:posOffset>
                </wp:positionV>
                <wp:extent cx="162560" cy="210185"/>
                <wp:effectExtent l="381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72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5pt;margin-top:61.5pt;width:12.7pt;height:16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57325</wp:posOffset>
                </wp:positionH>
                <wp:positionV relativeFrom="paragraph">
                  <wp:posOffset>571500</wp:posOffset>
                </wp:positionV>
                <wp:extent cx="248285" cy="334010"/>
                <wp:effectExtent l="4445" t="3175" r="444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45pt;width:19.5pt;height:26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76425</wp:posOffset>
                </wp:positionH>
                <wp:positionV relativeFrom="paragraph">
                  <wp:posOffset>257175</wp:posOffset>
                </wp:positionV>
                <wp:extent cx="323850" cy="209550"/>
                <wp:effectExtent l="20320" t="11430" r="21590" b="114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095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47.75pt;margin-top:20.25pt;width:25.45pt;height:16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6725</wp:posOffset>
                </wp:positionH>
                <wp:positionV relativeFrom="paragraph">
                  <wp:posOffset>257175</wp:posOffset>
                </wp:positionV>
                <wp:extent cx="304800" cy="266700"/>
                <wp:effectExtent l="16510" t="12700" r="1714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36.75pt;margin-top:20.25pt;width:23.95pt;height:20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бята, что мы  нарисуем в следующем квадрате? (дождь, солнце, звёздоч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Чтение 5-ой строчки стихотворения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грязь и лужи у ворот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00</wp:posOffset>
                </wp:positionH>
                <wp:positionV relativeFrom="paragraph">
                  <wp:posOffset>280670</wp:posOffset>
                </wp:positionV>
                <wp:extent cx="2162175" cy="46672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466560"/>
                        </a:xfrm>
                        <a:prstGeom prst="ellipse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f7f7f" stroked="t" o:allowincell="f" style="position:absolute;margin-left:3pt;margin-top:22.1pt;width:170.2pt;height:36.7pt;mso-wrap-style:none;v-text-anchor:middle">
                <v:fill o:detectmouseclick="t" type="solid" color2="gray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бята, что мы  нарисуем в последнем квадрате? (грязную лужу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Чтение стихотворения по «мнемодорожке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мотрите, что у нас получилось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 читает стихотворение, показывая указкой от рисунка к рисунку на полученной «мнемодорожке»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889"/>
        <w:gridCol w:w="1889"/>
        <w:gridCol w:w="1889"/>
        <w:gridCol w:w="1889"/>
      </w:tblGrid>
      <w:tr>
        <w:trPr>
          <w:trHeight w:val="1967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57325</wp:posOffset>
                      </wp:positionH>
                      <wp:positionV relativeFrom="paragraph">
                        <wp:posOffset>89535</wp:posOffset>
                      </wp:positionV>
                      <wp:extent cx="142875" cy="90805"/>
                      <wp:effectExtent l="635" t="635" r="444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292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4.75pt;margin-top:7.05pt;width:11.2pt;height:7.1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5715</wp:posOffset>
                      </wp:positionV>
                      <wp:extent cx="962660" cy="324485"/>
                      <wp:effectExtent l="1905" t="5080" r="190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63000" cy="32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5pt;margin-top:0.45pt;width:75.8pt;height:25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5715</wp:posOffset>
                      </wp:positionV>
                      <wp:extent cx="238760" cy="324485"/>
                      <wp:effectExtent l="4445" t="3175" r="4445" b="317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9040" cy="32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pt;margin-top:0.45pt;width:18.75pt;height:25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5715</wp:posOffset>
                      </wp:positionV>
                      <wp:extent cx="247650" cy="9080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5.25pt;margin-top:0.45pt;width:19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6"/>
              <w:tabs>
                <w:tab w:val="clear" w:pos="708"/>
                <w:tab w:val="left" w:pos="29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20955</wp:posOffset>
                      </wp:positionV>
                      <wp:extent cx="448310" cy="38100"/>
                      <wp:effectExtent l="635" t="5080" r="63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48560" cy="3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25pt;margin-top:1.65pt;width:35.25pt;height:2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59055</wp:posOffset>
                      </wp:positionV>
                      <wp:extent cx="247650" cy="9525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5.25pt;margin-top:4.65pt;width:19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106680</wp:posOffset>
                      </wp:positionV>
                      <wp:extent cx="95250" cy="90805"/>
                      <wp:effectExtent l="5080" t="5715" r="63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40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87.75pt;margin-top:8.4pt;width:7.45pt;height:7.1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90170</wp:posOffset>
                      </wp:positionV>
                      <wp:extent cx="10160" cy="995045"/>
                      <wp:effectExtent l="5080" t="635" r="508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99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95pt;margin-top:7.1pt;width:0.75pt;height:78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90170</wp:posOffset>
                      </wp:positionV>
                      <wp:extent cx="95885" cy="182245"/>
                      <wp:effectExtent l="0" t="2540" r="444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6480" cy="18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5pt;margin-top:7.1pt;width:7.5pt;height:14.3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90170</wp:posOffset>
                      </wp:positionV>
                      <wp:extent cx="105410" cy="182245"/>
                      <wp:effectExtent l="4445" t="254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840" cy="18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7pt;margin-top:7.1pt;width:8.3pt;height:14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00965</wp:posOffset>
                      </wp:positionV>
                      <wp:extent cx="172085" cy="276860"/>
                      <wp:effectExtent l="0" t="2540" r="4445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2440" cy="277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45pt;margin-top:7.95pt;width:13.45pt;height:21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100965</wp:posOffset>
                      </wp:positionV>
                      <wp:extent cx="200660" cy="276860"/>
                      <wp:effectExtent l="4445" t="3175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240" cy="277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7pt;margin-top:7.95pt;width:15.8pt;height:21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35560</wp:posOffset>
                      </wp:positionV>
                      <wp:extent cx="229235" cy="309245"/>
                      <wp:effectExtent l="0" t="3175" r="444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9680" cy="30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95pt;margin-top:2.8pt;width:18pt;height:24.3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36195</wp:posOffset>
                      </wp:positionV>
                      <wp:extent cx="276860" cy="308610"/>
                      <wp:effectExtent l="3810" t="381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7200" cy="30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95pt;margin-top:2.85pt;width:21.8pt;height:24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97790</wp:posOffset>
                      </wp:positionV>
                      <wp:extent cx="305435" cy="362585"/>
                      <wp:effectExtent l="0" t="3175" r="381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06000" cy="36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95pt;margin-top:7.7pt;width:24pt;height:28.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97790</wp:posOffset>
                      </wp:positionV>
                      <wp:extent cx="353060" cy="362585"/>
                      <wp:effectExtent l="3810" t="381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36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95pt;margin-top:7.7pt;width:27.8pt;height:28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90170</wp:posOffset>
                      </wp:positionV>
                      <wp:extent cx="10160" cy="918845"/>
                      <wp:effectExtent l="5080" t="635" r="5080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40" cy="919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pt;margin-top:7.1pt;width:0.7pt;height:72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90170</wp:posOffset>
                      </wp:positionV>
                      <wp:extent cx="133985" cy="367665"/>
                      <wp:effectExtent l="5080" t="1905" r="5080" b="190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280" cy="36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5pt;margin-top:7.1pt;width:10.5pt;height:28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90170</wp:posOffset>
                      </wp:positionV>
                      <wp:extent cx="172085" cy="528320"/>
                      <wp:effectExtent l="5080" t="1905" r="5080" b="190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2440" cy="528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75pt;margin-top:7.1pt;width:13.45pt;height:41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409575</wp:posOffset>
                      </wp:positionV>
                      <wp:extent cx="124460" cy="446405"/>
                      <wp:effectExtent l="5080" t="1905" r="5080" b="190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920" cy="44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5pt;margin-top:32.25pt;width:9.8pt;height:35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409575</wp:posOffset>
                      </wp:positionV>
                      <wp:extent cx="229235" cy="313690"/>
                      <wp:effectExtent l="4445" t="3175" r="4445" b="317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9320" cy="31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75pt;margin-top:32.25pt;width:17.95pt;height:24.6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90170</wp:posOffset>
                      </wp:positionV>
                      <wp:extent cx="10160" cy="918845"/>
                      <wp:effectExtent l="5080" t="635" r="5080" b="63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40" cy="919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75pt;margin-top:7.1pt;width:0.7pt;height:72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180975</wp:posOffset>
                      </wp:positionV>
                      <wp:extent cx="172085" cy="367665"/>
                      <wp:effectExtent l="4445" t="2540" r="4445" b="254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36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25pt;margin-top:14.25pt;width:13.55pt;height:28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90170</wp:posOffset>
                      </wp:positionV>
                      <wp:extent cx="162560" cy="281940"/>
                      <wp:effectExtent l="4445" t="2540" r="4445" b="254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3080" cy="28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5pt;margin-top:7.1pt;width:12.75pt;height:22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371475</wp:posOffset>
                      </wp:positionV>
                      <wp:extent cx="162560" cy="351790"/>
                      <wp:effectExtent l="4445" t="2540" r="4445" b="254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3080" cy="35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5pt;margin-top:29.25pt;width:12.75pt;height:27.6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504825</wp:posOffset>
                      </wp:positionV>
                      <wp:extent cx="172085" cy="351790"/>
                      <wp:effectExtent l="4445" t="2540" r="4445" b="254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35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25pt;margin-top:39.75pt;width:13.55pt;height:27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180975</wp:posOffset>
                      </wp:positionV>
                      <wp:extent cx="105410" cy="324485"/>
                      <wp:effectExtent l="5080" t="1905" r="5080" b="190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5840" cy="32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8pt;margin-top:14.25pt;width:8.25pt;height:25.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71475</wp:posOffset>
                      </wp:positionV>
                      <wp:extent cx="114935" cy="304165"/>
                      <wp:effectExtent l="5080" t="1905" r="5080" b="190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5560" cy="30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55pt;margin-top:29.25pt;width:9pt;height:23.9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90170</wp:posOffset>
                      </wp:positionV>
                      <wp:extent cx="105410" cy="281940"/>
                      <wp:effectExtent l="5080" t="1905" r="5080" b="190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5840" cy="28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3pt;margin-top:7.1pt;width:8.25pt;height:22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04825</wp:posOffset>
                      </wp:positionV>
                      <wp:extent cx="124460" cy="275590"/>
                      <wp:effectExtent l="4445" t="2540" r="4445" b="254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4560" cy="276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55pt;margin-top:39.75pt;width:9.7pt;height:21.7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71475</wp:posOffset>
                      </wp:positionV>
                      <wp:extent cx="124460" cy="304165"/>
                      <wp:effectExtent l="4445" t="1905" r="4445" b="190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4560" cy="30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55pt;margin-top:29.25pt;width:9.7pt;height:23.9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6670</wp:posOffset>
                      </wp:positionV>
                      <wp:extent cx="295275" cy="244475"/>
                      <wp:effectExtent l="17780" t="13335" r="17145" b="127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4444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7pt;margin-top:2.1pt;width:23.2pt;height:19.2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52705</wp:posOffset>
                      </wp:positionV>
                      <wp:extent cx="333375" cy="219075"/>
                      <wp:effectExtent l="20955" t="12065" r="20320" b="1079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192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3pt;margin-top:4.15pt;width:26.2pt;height:17.2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271780</wp:posOffset>
                      </wp:positionV>
                      <wp:extent cx="895350" cy="307975"/>
                      <wp:effectExtent l="5080" t="5715" r="571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30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8.1pt;margin-top:21.4pt;width:70.45pt;height:24.2pt;mso-wrap-style:none;v-text-anchor:middle">
                      <v:fill o:detectmouseclick="t" type="solid" color2="#272727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Чтение стихотворения детьми по «мнемодорожке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Даша, попробуй теперь ты рассказать стихотворение по своему рисунку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перь ты, Дима, расскажи (спросить 3-4 детей)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1.Итог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к вы думаете, теперь слонёнок поймёт, что такое осень, если мы ему отправим ваши рисунки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ое стихотворение об осени вы сегодня слушали и рассказывали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Давайте наши рисунки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ожим в конверт и отправим в Африку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01:00Z</dcterms:created>
  <dc:creator>Admin</dc:creator>
  <dc:description/>
  <cp:keywords/>
  <dc:language>en-US</dc:language>
  <cp:lastModifiedBy>1</cp:lastModifiedBy>
  <dcterms:modified xsi:type="dcterms:W3CDTF">2017-08-25T12:16:00Z</dcterms:modified>
  <cp:revision>6</cp:revision>
  <dc:subject/>
  <dc:title/>
</cp:coreProperties>
</file>