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 xml:space="preserve">Консультация для родителей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ак научить ребенка правильному поведению при пожаре»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Основы воспитания детей закладываются в дошкольном возрасте. Поэтому пожарно-профилактическая работа с детьми должна начинаться с самого раннего детства , еще в родительском доме. Велика любознательность ребенка, ему хочется все узнать и самому все испытать и конечно в первую очередь ребенка интересуют яркие и ненадолго запоминающиеся явления и предметы. а что может быть интересней огня с которым ребенок встречается на каждом шагу? Мама чиркнула спичкой - огонь, папа щелкнул зажигалкой-опять огонь; первая, осознанная  встреча Нового года и все небо полыхает огнями петерд; даже настенные электровыключатели  и розетки вокруг ребенка зажигают свет- огонь. Поэтому родителям следует самостоятельно научить детей действовать в сложной ситуации. 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>На первом же этапе детского любопытства немедленно возникает необходимость присечь любые шалости и игры с огнем. И здесь, к сожалению одних словесных разъяснений оказывается всегда недостаточно. После того, как ребенок проявил первый интерес к огню, становится уже жизненно необходимым. провести профилактическое ознакомление его с грозящей опасностью. Так, например, поднеся в своей</w:t>
        <w:tab/>
        <w:t xml:space="preserve"> руке руку ребенка к горячему пламени можно своевременно сформировать первые впечатления ребенка об опасности огня, заставить его осознать реальную необходимость быть осторожным в обращении с любым проявлением огня. Детские впечатления останутся с человеком на всю жизнь, помогая ему адекватно оценивать опасность огня.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>К 7 годам, ребенок уверенно овладевает умением пользоваться самыми различными предметами ,не случайно в этом возрасте ребенок на предложение взрослому помочь ему что либо сделать часто отвечает «Я сам».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>Теперь уже не следует полностью отстранять детей от спичек. Учитывая естественную тягу детей к огню, следует обучить их правильно и безопасно пользоваться спичками, бенгальскими огнями, свечами, бытовыми электротехническими приборами. В противном случае ,простыми запретами и угрозами родители могут добиться только обратного эффекта. поскольку они возбуждают любопытство, повышают стремление к сопротивлению и, тем самым, подстрекают  к самостоятельным действиям.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После  безоговорочных запретов дети начинают играть с пожароопасными предметами в потайных местах. Тут- то и открывается широкий простор для детских поджогов.    Предупреждая использование в играх огнеопасных предметов, важно в тоже время приучать ребенка ничего не брать без разрешения, даже если это лежит на виду,  даже если это не заперто и не закрыто. При этом совершенно необходимо периодически проверять и контролировать содержание детских карманов и мест потайных «секретов»</w:t>
      </w:r>
    </w:p>
    <w:p>
      <w:pPr>
        <w:pStyle w:val="Normal"/>
        <w:rPr/>
      </w:pPr>
      <w:r>
        <w:rPr>
          <w:rFonts w:eastAsia="Calibri" w:cs="Calibri"/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Реакция детей во время пожар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Напуганный ребенок закрывает глаза или прячется в укромное место, думая что там его никто не найдет, так проявляется инстинкт самосохранения.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ебенок может кричать от страха, но если шок от событий слишком большой, голос может отказать и ребенок будет просто молча прятаться ,что в случае пожарной опасности значительно затрудняет его поиск и повышает риск гибели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Дети часто боятся пожарных в больших, ярких костюмах принимая их за чудовищ из мультиков из сказок, а поэтому прячутся и от них тоже. Обязательно нужно рассказать ребенку историю о том, как его ровесник смог остановить пожар и спасти друзей как храбрые пожарники помогают при тушении огня и т .п.</w:t>
      </w:r>
    </w:p>
    <w:p>
      <w:pPr>
        <w:pStyle w:val="Normal"/>
        <w:ind w:left="25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жно, чтобы малыш, что во время пожара нельзя поддаваться чувству страха и молча прятаться, а можно спасти себя и других. Ни в коем случае не следует пугать ребенка тем, что при  его плохом поведении позовут страшного дядю – пожарника, нельзя рассказывать ему страшные истории, в которых речь идет об игре со спичками, смерти от возгораний и пожаров.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>Родителям нужно научить своего малыша тому, как правильно вести себя при пожаре. Рассказать и показать место где в помещении находится пожарный шкаф ,противопожарное оборудование или средство помогающее тушению пламени(плотные тканевые вещи ,одеяло).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>Ребенок должен знать, если он видит пламя то нужно: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szCs w:val="24"/>
        </w:rPr>
        <w:t>звать на помощь взрослых или позвонить им по телефону (для этого, всего мобильном телефоне или возле стационарного аппарата всегда должен быть номер соседа, родственника. службы спасения и конечно ваш.)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szCs w:val="24"/>
        </w:rPr>
        <w:t>в случае, небольшого возгорания на улице, если нет проводов, заливать его водой используя пожарный гидрант или огнетушители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szCs w:val="24"/>
        </w:rPr>
        <w:t xml:space="preserve">не тушить огонь самостоятельно в квартире. 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ходить из горящей квартиры через дверь или окно, при условии что этаж не высокий и оно свободно открывается)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Ни в коем случае не пользоваться лифтом, а спускаться по лестнице,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сли квартира заперта, прятаться от огня в ванной, следить чтобы дым не проникал в вентиляцию.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ети всегда запоминают информацию в виде рисунков легче поэтому, можно учить их правилам противопожарной безопасности и поведению во время пожара, рисуя эти ситуации и план эвакуации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ьзуйте эти советы при беседе с детьми, для профилактики пожарной безопасност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46:00Z</dcterms:created>
  <dc:creator/>
  <dc:description/>
  <cp:keywords/>
  <dc:language>en-US</dc:language>
  <cp:lastModifiedBy>User</cp:lastModifiedBy>
  <dcterms:modified xsi:type="dcterms:W3CDTF">2017-08-25T14:22:00Z</dcterms:modified>
  <cp:revision>4</cp:revision>
  <dc:subject/>
  <dc:title>                                      Консультация для родителей  </dc:title>
</cp:coreProperties>
</file>