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23.jpeg" ContentType="image/jpeg"/>
  <Override PartName="/word/media/image12.png" ContentType="image/png"/>
  <Override PartName="/word/media/image22.png" ContentType="image/png"/>
  <Override PartName="/word/media/image21.jpeg" ContentType="image/jpeg"/>
  <Override PartName="/word/media/image19.png" ContentType="image/png"/>
  <Override PartName="/word/media/image20.jpeg" ContentType="image/jpeg"/>
  <Override PartName="/word/media/image28.jpeg" ContentType="image/jpeg"/>
  <Override PartName="/word/media/image7.jpeg" ContentType="image/jpeg"/>
  <Override PartName="/word/media/image18.png" ContentType="image/png"/>
  <Override PartName="/word/media/image11.png" ContentType="image/png"/>
  <Override PartName="/word/media/image30.jpeg" ContentType="image/jpeg"/>
  <Override PartName="/word/media/image31.jpeg" ContentType="image/jpeg"/>
  <Override PartName="/word/media/image2.png" ContentType="image/png"/>
  <Override PartName="/word/media/image25.png" ContentType="image/png"/>
  <Override PartName="/word/media/image36.jpeg" ContentType="image/jpeg"/>
  <Override PartName="/word/media/image9.png" ContentType="image/png"/>
  <Override PartName="/word/media/image33.jpeg" ContentType="image/jpeg"/>
  <Override PartName="/word/media/image27.jpeg" ContentType="image/jpeg"/>
  <Override PartName="/word/media/image38.png" ContentType="image/png"/>
  <Override PartName="/word/media/image8.png" ContentType="image/png"/>
  <Override PartName="/word/media/image34.jpeg" ContentType="image/jpeg"/>
  <Override PartName="/word/media/image37.png" ContentType="image/png"/>
  <Override PartName="/word/media/image6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35.jpeg" ContentType="image/jpeg"/>
  <Override PartName="/word/media/image1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3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672" w:after="0"/>
        <w:ind w:left="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ЦИЯ "Математика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Математические ребусы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втор: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наньева Анастасия, учащаяся 7 «В» класс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БОУ СОШ № 2  п.г.т. Усть - Кинельский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аучный руководи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ростина О.Е. ,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итель матема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3370</wp:posOffset>
                </wp:positionH>
                <wp:positionV relativeFrom="paragraph">
                  <wp:posOffset>119380</wp:posOffset>
                </wp:positionV>
                <wp:extent cx="8286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pt;mso-wrap-distance-left:9.05pt;mso-wrap-distance-right:9.05pt;mso-wrap-distance-top:0pt;mso-wrap-distance-bottom:0pt;margin-top:9.4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ь-Кинельский, 2017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гл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88"/>
        <w:gridCol w:w="582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ведение……………………………………………………………………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рия создания ребусов………………………………………………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составления и решения ребус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математических ребусов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омплекс математических ребусов для изучения геометрии.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32"/>
                <w:szCs w:val="32"/>
              </w:rPr>
              <w:t>Ребусы, составленные автором работ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Диаграмма диагностика учащихся по решению ребусов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……………………………………………………………………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иблиографический список…………………………………………………..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280"/>
        <w:ind w:firstLine="53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280"/>
        <w:ind w:firstLine="53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80"/>
        <w:ind w:firstLine="53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80"/>
        <w:ind w:firstLine="53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80"/>
        <w:ind w:firstLine="53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80"/>
        <w:ind w:firstLine="53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ами обучения математике являются не только знания, но и определенный стиль мышления. Логическое и математическое мышление возможно формировать не только на уроках  математики, а также и в свободное от учебы врем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гадывая ребусы,  мы  пополняем свой словарный запас, развиваем внимание и образное мышление, тренируем зрительную память, учимся правильно писать и запоминать новые слова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гадывание ребусов развивает у человека сообразительность и учит его находить выход из сложных ситуаций, что, конечно же, пригодится в жизни, в этом и заключается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актуальност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данной исследовательской работы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работы является изучение методов,  приемов составления и отгадывания ребус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интеллектуальных способностей, формирование логического мышления.</w:t>
      </w:r>
      <w:r>
        <w:rPr>
          <w:rFonts w:cs="Times New Roman" w:ascii="Times New Roman" w:hAnsi="Times New Roman"/>
          <w:color w:val="00005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историю возникновения ребус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читься  разгадывать ребусы с математической тематик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читься  составлять ребусы с математической тематик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ширить кругозор  в области математики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альбом тематических ребусов разных уровней сложности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ования- математические ребусы различных видов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 - процесс решения и составления ребусов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исследования-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материалов в интернете, библиотек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информ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сследований, выводы.</w:t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80"/>
        <w:ind w:firstLine="53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рия возникновения ребуса</w:t>
      </w:r>
    </w:p>
    <w:p>
      <w:pPr>
        <w:pStyle w:val="Normal"/>
        <w:shd w:fill="FFFFFF" w:val="clear"/>
        <w:spacing w:lineRule="auto" w:line="360" w:before="280" w:after="280"/>
        <w:ind w:firstLine="709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3909695</wp:posOffset>
            </wp:positionH>
            <wp:positionV relativeFrom="margin">
              <wp:posOffset>5995035</wp:posOffset>
            </wp:positionV>
            <wp:extent cx="2369185" cy="1590040"/>
            <wp:effectExtent l="0" t="0" r="0" b="0"/>
            <wp:wrapSquare wrapText="bothSides"/>
            <wp:docPr id="2" name="Ребус%20-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ебус%20-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так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ебу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это один из видов головоломок, загадка на расшифровку слов. Зашифрованным по определённым правилам в ребусе может быть не только отдельное слово, но и пословица, поговорка, цитата, загадка и даже целый небольшой рассказ. Слова и фразы в ребусе изображены в виде картинок, букв, цифр, нот и других всевозможных знаков, количество которых не ограничивается. Слов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"ребус"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атинского происхождения "Non verbis sed rebus" - "Не словами, а при помощи вещей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ыми первыми составителями ребусов можно считать древних людей, которые на камне и кости выцарапывали рисунки и иероглифы с целью, передать в них какую - либо информацию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е ребусы появились во Франции в XV веке.[2] Тогда это было балаганное представление на злобу дня. В иносказательной форме комедианты высмеивали пороки и слабости сильных мира сего. Со временем характер ребуса изменился. Ребусом стали называть каламбур, построенный на игре слов. Приблизительно тогда же появились и первые рисованные ребусы. Первоначально они буквально иллюстрировали известные </w:t>
      </w:r>
      <w:r>
        <w:rPr>
          <w:rFonts w:cs="Times New Roman" w:ascii="Times New Roman" w:hAnsi="Times New Roman"/>
          <w:sz w:val="28"/>
          <w:szCs w:val="28"/>
        </w:rPr>
        <w:t xml:space="preserve">фразеологические обороты, позднее появились более сложные варианты. В XVI веке рисованные ребусы становятся известны в Англии, Германии, Италии. В их оформлении принимали участие профессиональные художники. Первый печатный сборник ребусов появился во Франции в 1582 году. </w:t>
      </w:r>
      <w:r>
        <w:rPr>
          <w:rFonts w:cs="Times New Roman" w:ascii="Times New Roman" w:hAnsi="Times New Roman"/>
          <w:spacing w:val="2"/>
          <w:sz w:val="28"/>
          <w:szCs w:val="28"/>
        </w:rPr>
        <w:t>В России первые ребусы появились на страницах журнала "Иллюстрация" в 1845 году. Позднее, в 1881 году начинает издаваться специализированный "Еженедельный загадочный журнал "Ребус", в котором, кроме увлекательных головоломок, публиковались интересные статьи о воспитании детей, психологии, различные новости со всего света, беллетристика.</w:t>
      </w:r>
      <w:bookmarkStart w:id="0" w:name="cutid1"/>
      <w:bookmarkEnd w:id="0"/>
      <w:r>
        <w:rPr>
          <w:rFonts w:cs="Times New Roman" w:ascii="Times New Roman" w:hAnsi="Times New Roman"/>
          <w:spacing w:val="2"/>
          <w:sz w:val="28"/>
          <w:szCs w:val="28"/>
        </w:rPr>
        <w:br/>
        <w:t>Здесь представлен ребус из журнала "Жаворонок" за 1913 г.</w:t>
      </w:r>
      <w:r>
        <w:rPr>
          <w:rFonts w:cs="Times New Roman" w:ascii="Times New Roman" w:hAnsi="Times New Roman"/>
          <w:sz w:val="28"/>
          <w:szCs w:val="28"/>
        </w:rPr>
        <w:t>[3]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авила разгадывания и составления ребусов.</w:t>
      </w:r>
    </w:p>
    <w:p>
      <w:pPr>
        <w:pStyle w:val="Normal"/>
        <w:spacing w:lineRule="auto" w:line="360" w:before="0" w:after="28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гадывание ребуса - это целая наука. Решая ребус, необходимо все знаки записать в виде осмысленного слова или предложения.  Различают несколько видов ребусов (литературные, математические, музыкальные, звуковые и т.п.), существуют некоторые общие правила их составления и разгады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4]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ешать и составлять ребусы, надо знать правила и приемы, которые употребляются при их составлении.</w:t>
      </w:r>
      <w:bookmarkStart w:id="1" w:name="1"/>
      <w:bookmarkEnd w:id="1"/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звания всех предметов, изображенных в ребусе, читаются только в именительном падеже и единственном числе. Иногда нужный объект на картинке указывается стрелкой.</w:t>
      </w:r>
      <w:bookmarkStart w:id="2" w:name="2"/>
      <w:bookmarkEnd w:id="2"/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чень часто предмет, изображенный в ребусе, может иметь не одно, а два или больше названий. например «глаз» и «око», «нога» и «лапа» . Подбирать нужно подходящее по смыслу.</w:t>
      </w:r>
      <w:bookmarkStart w:id="3" w:name="3"/>
      <w:bookmarkEnd w:id="3"/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огда название какого-либо предмета не может быть использовано целиком - необходимо отбросить в начале или в конце слова одну или две буквы. В этих случаях употребляется условный знак —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апятая</w:t>
      </w:r>
      <w:r>
        <w:rPr>
          <w:rFonts w:cs="Times New Roman" w:ascii="Times New Roman" w:hAnsi="Times New Roman"/>
          <w:sz w:val="28"/>
          <w:szCs w:val="28"/>
        </w:rPr>
        <w:t>. Если запятая стои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слев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рисунка, то это значит, что от его названия нужно отбросить первую букву, есл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справ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рисунка — то последнюю. Если стоят две запятые, то соответственно отбрасывают две буквы. Например, нарисован «хомут», надо прочесть только «омут», нарисован «парус», надо прочесть только «пар»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0810" cy="17094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7094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0480" cy="14859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485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/>
        <w:rPr>
          <w:rStyle w:val="Style13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4665980</wp:posOffset>
            </wp:positionH>
            <wp:positionV relativeFrom="margin">
              <wp:posOffset>251460</wp:posOffset>
            </wp:positionV>
            <wp:extent cx="1395730" cy="156210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6478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4"/>
      <w:bookmarkStart w:id="5" w:name="4"/>
      <w:bookmarkEnd w:id="5"/>
    </w:p>
    <w:p>
      <w:pPr>
        <w:pStyle w:val="Style17"/>
        <w:numPr>
          <w:ilvl w:val="0"/>
          <w:numId w:val="2"/>
        </w:numPr>
        <w:shd w:fill="FFFFFF" w:val="clear"/>
        <w:spacing w:lineRule="auto" w:line="360" w:before="280" w:after="0"/>
        <w:rPr/>
      </w:pPr>
      <w:r>
        <w:rPr>
          <w:sz w:val="28"/>
          <w:szCs w:val="28"/>
        </w:rPr>
        <w:t>Если два каких-либо предмета или две буквы нарисованы одна в другой, то их названия читаются с прибавлением предлог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в»</w:t>
      </w:r>
      <w:r>
        <w:rPr>
          <w:sz w:val="28"/>
          <w:szCs w:val="28"/>
        </w:rPr>
        <w:t>. Например: «в-о-д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bookmarkStart w:id="6" w:name="5"/>
      <w:bookmarkEnd w:id="6"/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Если какая-либо буква состоит из другой буквы, то читают с прибавление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«из»</w:t>
      </w:r>
      <w:r>
        <w:rPr>
          <w:sz w:val="28"/>
          <w:szCs w:val="28"/>
        </w:rPr>
        <w:t xml:space="preserve">. Например: </w:t>
      </w:r>
      <w:r>
        <w:rPr>
          <w:rFonts w:cs="Times New Roman" w:ascii="Times New Roman" w:hAnsi="Times New Roman"/>
          <w:sz w:val="28"/>
          <w:szCs w:val="28"/>
        </w:rPr>
        <w:t xml:space="preserve"> «вн-из-у» или «ф-из-ик»: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3075" cy="125793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4205" cy="11620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/>
        <w:rPr/>
      </w:pPr>
      <w:bookmarkStart w:id="7" w:name="6"/>
      <w:bookmarkEnd w:id="7"/>
      <w:r>
        <w:rPr>
          <w:rStyle w:val="Style13"/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за какой-нибудь буквой или предметом находится другая буква или предмет, то читать нужно с прибавлением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за»</w:t>
      </w:r>
      <w:r>
        <w:rPr>
          <w:sz w:val="28"/>
          <w:szCs w:val="28"/>
        </w:rPr>
        <w:t>.</w:t>
        <w:br/>
        <w:t>Например: «за-да-ча», «за-я-ц»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34285" cy="130556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8930" cy="12382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280" w:after="280"/>
        <w:rPr/>
      </w:pPr>
      <w:bookmarkStart w:id="8" w:name="7"/>
      <w:bookmarkEnd w:id="8"/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одна фигура или буква нарисована под другой, то читать нужно с прибавлением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на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над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под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выбирайте предлог по смыслу.</w:t>
        <w:br/>
        <w:t>Например: «фо-на-ри» или «под-у-шка»: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090" cy="99949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95186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280" w:after="280"/>
        <w:rPr/>
      </w:pPr>
      <w:bookmarkStart w:id="9" w:name="8"/>
      <w:bookmarkEnd w:id="9"/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по какой-либо букве написана другая буква, то читают с прибавлением «по». Например: «по-р-т», «по-л-е», «по-я-с»: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14520</wp:posOffset>
            </wp:positionH>
            <wp:positionV relativeFrom="paragraph">
              <wp:posOffset>1038860</wp:posOffset>
            </wp:positionV>
            <wp:extent cx="1828165" cy="1197610"/>
            <wp:effectExtent l="0" t="0" r="0" b="0"/>
            <wp:wrapSquare wrapText="bothSides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77110" cy="102933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350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280" w:after="0"/>
        <w:rPr>
          <w:sz w:val="28"/>
          <w:szCs w:val="28"/>
        </w:rPr>
      </w:pPr>
      <w:bookmarkStart w:id="10" w:name="9"/>
      <w:bookmarkEnd w:id="10"/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одна буква лежит у другой, прислонена к ней, то читают с прибавлением «у». Например: «Л-у-к», «д-у-б»: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0" w:after="280"/>
        <w:rPr>
          <w:sz w:val="28"/>
          <w:szCs w:val="28"/>
        </w:rPr>
      </w:pPr>
      <w:bookmarkStart w:id="11" w:name="10"/>
      <w:bookmarkEnd w:id="11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90620</wp:posOffset>
            </wp:positionH>
            <wp:positionV relativeFrom="paragraph">
              <wp:posOffset>159385</wp:posOffset>
            </wp:positionV>
            <wp:extent cx="2857500" cy="1352550"/>
            <wp:effectExtent l="0" t="0" r="0" b="0"/>
            <wp:wrapSquare wrapText="bothSides"/>
            <wp:docPr id="1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в ребусе встречается изображение предмета, нарисованного в перевернутом виде, то наименование его нужно читать с конца. Например, нарисован «кот», читать нужно «ток»</w:t>
      </w:r>
      <w:bookmarkStart w:id="12" w:name="11"/>
      <w:bookmarkEnd w:id="12"/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0" w:after="280"/>
        <w:jc w:val="both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31920</wp:posOffset>
            </wp:positionH>
            <wp:positionV relativeFrom="paragraph">
              <wp:posOffset>57785</wp:posOffset>
            </wp:positionV>
            <wp:extent cx="2514600" cy="1162050"/>
            <wp:effectExtent l="0" t="0" r="0" b="0"/>
            <wp:wrapSquare wrapText="bothSides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12"/>
      <w:bookmarkEnd w:id="13"/>
      <w:r>
        <w:rPr>
          <w:sz w:val="28"/>
          <w:szCs w:val="28"/>
        </w:rPr>
        <w:t>Если нарисован предмет, а около него написана, а потом зачеркнута буква, то это значит, что букву эту надо выбросить из полученного слова. Если же над зачеркнутой буквой стоит другая, то это значит, что нужно ею заменить зачеркнутую. Иногда в этом случае между буквами ставится знак равенства Например: «глаз» читаем «газ».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45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561465" cy="1821180"/>
            <wp:effectExtent l="0" t="0" r="0" b="0"/>
            <wp:wrapSquare wrapText="bothSides"/>
            <wp:docPr id="1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над рисунком стоят цифры, например, 4, 2, 3, 1, то это значит, что сначала читается четвертая буква названия объекта, изображенного на рисунке, потом — вторая, за ней — третья и т. д., то есть буквы читаются в том порядке, который указан цифрами. Например, нарисован «гриб», читаем «бриг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13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bookmarkStart w:id="14" w:name="13"/>
      <w:bookmarkEnd w:id="14"/>
      <w:r>
        <w:rPr>
          <w:rFonts w:cs="Times New Roman" w:ascii="Times New Roman" w:hAnsi="Times New Roman"/>
          <w:sz w:val="28"/>
          <w:szCs w:val="28"/>
        </w:rPr>
        <w:t>Если какая-либо фигура в ребусе нарисована бегущей, сидящей, лежащей и т. п. то к названию этой фигуры надо прибавить соответствующий глагол в третьем лице настоящего времени (бежит, сидит, лежит и т. д.), например «у-бежит».</w:t>
      </w:r>
    </w:p>
    <w:p>
      <w:pPr>
        <w:pStyle w:val="Style17"/>
        <w:shd w:fill="FFFFFF" w:val="clear"/>
        <w:spacing w:lineRule="auto" w:line="360"/>
        <w:rPr>
          <w:sz w:val="28"/>
          <w:szCs w:val="28"/>
        </w:rPr>
      </w:pPr>
      <w:bookmarkStart w:id="15" w:name="14"/>
      <w:bookmarkEnd w:id="15"/>
      <w:r>
        <w:rPr>
          <w:rStyle w:val="Style13"/>
          <w:sz w:val="28"/>
          <w:szCs w:val="28"/>
        </w:rPr>
        <w:t>1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чень часто в ребусах отдельные слоги «до», «ре», «ми», «фа» изображают соответствующими нотами. Например, слова, записанные нотами читаем: Пи-фа-гор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9155" cy="118237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1823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РИПТАРИФ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атематических задач часто встречаются числовые ребусы ил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иптарифмы.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риптариф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cryptarithm) - это математический ребус, в котором зашифрован пример на выполнение одного из арифметических действий. При этом одинаковые цифры шифруются одной и той же буквой, а разным цифрам соответствуют различные буквы. Считается, что никакое число не должно начинаться с нуля</w:t>
      </w:r>
      <w:r>
        <w:rPr>
          <w:rFonts w:cs="Times New Roman" w:ascii="Times New Roman" w:hAnsi="Times New Roman"/>
          <w:color w:val="07376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фровать ребус - это значит восстановить первоначальную запись примера. </w:t>
      </w:r>
      <w:r>
        <w:rPr>
          <w:rFonts w:cs="Times New Roman" w:ascii="Times New Roman" w:hAnsi="Times New Roman"/>
          <w:bCs/>
          <w:sz w:val="28"/>
          <w:szCs w:val="28"/>
        </w:rPr>
        <w:t>В ребусах зашифрованных иными значками, например звездочками, каждый символ может обозначать любую цифру от 0 до 9. В таких ребусах некоторые цифры могут повторяться несколько раз, а другие не использоваться вовсе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 решении, задач такого типа требуется внимательность к очевидным арифметическим действиям и умение вести нить логических рассуждений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rFonts w:ascii="Verdana" w:hAnsi="Verdana" w:cs="Verdana"/>
          <w:color w:val="073763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меры.</w:t>
      </w:r>
      <w:r>
        <w:rPr>
          <w:rFonts w:cs="Verdana" w:ascii="Verdana" w:hAnsi="Verdana"/>
          <w:color w:val="073763"/>
          <w:sz w:val="20"/>
          <w:szCs w:val="20"/>
        </w:rPr>
        <w:t xml:space="preserve"> </w:t>
      </w:r>
      <w:r>
        <w:rPr>
          <w:rStyle w:val="Appleconvertedspace"/>
          <w:rFonts w:cs="Verdana" w:ascii="Verdana" w:hAnsi="Verdana"/>
          <w:color w:val="073763"/>
          <w:sz w:val="20"/>
          <w:szCs w:val="20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+ КНИГА + КНИГА = НАУКА    Ответ:28375+28375+28375=851252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426"/>
        <w:gridCol w:w="42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09880</wp:posOffset>
                      </wp:positionH>
                      <wp:positionV relativeFrom="paragraph">
                        <wp:posOffset>3810</wp:posOffset>
                      </wp:positionV>
                      <wp:extent cx="381000" cy="52387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1.25pt;mso-wrap-distance-left:9.05pt;mso-wrap-distance-right:9.05pt;mso-wrap-distance-top:0pt;mso-wrap-distance-bottom:0pt;margin-top:0.3pt;mso-position-vertical-relative:text;margin-left:-2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127635</wp:posOffset>
                      </wp:positionV>
                      <wp:extent cx="400050" cy="59055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46.5pt;mso-wrap-distance-left:9.05pt;mso-wrap-distance-right:9.05pt;mso-wrap-distance-top:0pt;mso-wrap-distance-bottom:0pt;margin-top:10.05pt;mso-position-vertical-relative:text;margin-left:4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101975</wp:posOffset>
                </wp:positionH>
                <wp:positionV relativeFrom="paragraph">
                  <wp:posOffset>-778510</wp:posOffset>
                </wp:positionV>
                <wp:extent cx="1689100" cy="92456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2.8pt;mso-wrap-distance-left:9pt;mso-wrap-distance-right:9pt;mso-wrap-distance-top:0pt;mso-wrap-distance-bottom:0pt;margin-top:-61.3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шифровки числового выражения используется только один символ-звездочка. Примерами такой шифровки могут служить такие ребу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8825" cy="19431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А + ДА + ДА = Е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.1. Комплекс математических ребусов для изучения геомет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7 классе мы начали изучать раздел математики – геометрия. Возникает проблема, когда надо выучить большой объем информации, поэтому я решила превратить скучное заучивание   в интересное и увлекательное и стала собирать ребус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0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05325" cy="1580515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580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555555"/>
          <w:kern w:val="2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иагонал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0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ahoma" w:ascii="Tahoma" w:hAnsi="Tahoma"/>
          <w:color w:val="555555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0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ahoma" w:ascii="Tahoma" w:hAnsi="Tahoma"/>
          <w:color w:val="555555"/>
          <w:kern w:val="2"/>
          <w:sz w:val="27"/>
          <w:szCs w:val="27"/>
          <w:lang w:val="en-US" w:eastAsia="en-US"/>
        </w:rPr>
        <w:drawing>
          <wp:inline distT="0" distB="0" distL="0" distR="0">
            <wp:extent cx="4657725" cy="161861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пендикуля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725" cy="1704975"/>
            <wp:effectExtent l="0" t="0" r="0" b="0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сиома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imes New Roman" w:ascii="Times New Roman" w:hAnsi="Times New Roman"/>
          <w:color w:val="555555"/>
          <w:kern w:val="2"/>
          <w:sz w:val="28"/>
          <w:szCs w:val="28"/>
          <w:lang w:val="en-US" w:eastAsia="en-US"/>
        </w:rPr>
        <w:drawing>
          <wp:inline distT="0" distB="0" distL="0" distR="0">
            <wp:extent cx="4817745" cy="1733550"/>
            <wp:effectExtent l="0" t="0" r="0" b="0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275" cy="169481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-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694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ифагор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5012055" cy="183896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казательство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ahoma" w:ascii="Tahoma" w:hAnsi="Tahoma"/>
          <w:color w:val="555555"/>
          <w:kern w:val="2"/>
          <w:sz w:val="27"/>
          <w:szCs w:val="27"/>
        </w:rPr>
        <w:drawing>
          <wp:inline distT="0" distB="0" distL="0" distR="0">
            <wp:extent cx="2895600" cy="11430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г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4290" cy="137731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3773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нус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ahoma" w:ascii="Tahoma" w:hAnsi="Tahoma"/>
          <w:color w:val="555555"/>
          <w:kern w:val="2"/>
          <w:sz w:val="27"/>
          <w:szCs w:val="27"/>
          <w:lang w:val="en-US" w:eastAsia="en-US"/>
        </w:rPr>
        <w:drawing>
          <wp:inline distT="0" distB="0" distL="0" distR="0">
            <wp:extent cx="5229225" cy="179133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 Лобачевский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  <w:lang w:val="en-US" w:eastAsia="en-US"/>
        </w:rPr>
      </w:pPr>
      <w:r>
        <w:rPr>
          <w:rFonts w:cs="Tahoma" w:ascii="Tahoma" w:hAnsi="Tahoma"/>
          <w:color w:val="555555"/>
          <w:kern w:val="2"/>
          <w:sz w:val="27"/>
          <w:szCs w:val="27"/>
          <w:lang w:val="en-US" w:eastAsia="en-US"/>
        </w:rPr>
        <w:drawing>
          <wp:inline distT="0" distB="0" distL="0" distR="0">
            <wp:extent cx="4943475" cy="168402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Диаметр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ahoma" w:ascii="Tahoma" w:hAnsi="Tahoma"/>
          <w:color w:val="555555"/>
          <w:kern w:val="2"/>
          <w:sz w:val="27"/>
          <w:szCs w:val="27"/>
          <w:lang w:val="en-US" w:eastAsia="en-US"/>
        </w:rPr>
        <w:drawing>
          <wp:inline distT="0" distB="0" distL="0" distR="0">
            <wp:extent cx="5086350" cy="193230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ершина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ahoma" w:ascii="Tahoma" w:hAnsi="Tahoma"/>
          <w:color w:val="555555"/>
          <w:kern w:val="2"/>
          <w:sz w:val="27"/>
          <w:szCs w:val="27"/>
          <w:lang w:val="en-US" w:eastAsia="en-US"/>
        </w:rPr>
        <w:drawing>
          <wp:inline distT="0" distB="0" distL="0" distR="0">
            <wp:extent cx="5154930" cy="186626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ус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  <w:lang w:val="en-US" w:eastAsia="en-US"/>
        </w:rPr>
      </w:pPr>
      <w:r>
        <w:rPr>
          <w:rFonts w:cs="Tahoma" w:ascii="Tahoma" w:hAnsi="Tahoma"/>
          <w:color w:val="555555"/>
          <w:kern w:val="2"/>
          <w:sz w:val="27"/>
          <w:szCs w:val="27"/>
          <w:lang w:val="en-US" w:eastAsia="en-US"/>
        </w:rPr>
        <w:drawing>
          <wp:inline distT="0" distB="0" distL="0" distR="0">
            <wp:extent cx="4572000" cy="159067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наменатель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  <w:lang w:val="en-US" w:eastAsia="en-US"/>
        </w:rPr>
      </w:pPr>
      <w:r>
        <w:rPr>
          <w:rFonts w:cs="Tahoma" w:ascii="Tahoma" w:hAnsi="Tahoma"/>
          <w:color w:val="555555"/>
          <w:kern w:val="2"/>
          <w:sz w:val="27"/>
          <w:szCs w:val="27"/>
          <w:lang w:val="en-US" w:eastAsia="en-US"/>
        </w:rPr>
        <w:drawing>
          <wp:inline distT="0" distB="0" distL="0" distR="0">
            <wp:extent cx="4657725" cy="1801495"/>
            <wp:effectExtent l="0" t="0" r="0" b="0"/>
            <wp:docPr id="3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Вектор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555555"/>
          <w:kern w:val="2"/>
          <w:sz w:val="27"/>
          <w:szCs w:val="27"/>
        </w:rPr>
      </w:pPr>
      <w:r>
        <w:rPr>
          <w:rFonts w:cs="Tahoma" w:ascii="Tahoma" w:hAnsi="Tahoma"/>
          <w:color w:val="555555"/>
          <w:kern w:val="2"/>
          <w:sz w:val="27"/>
          <w:szCs w:val="27"/>
          <w:lang w:val="en-US" w:eastAsia="en-US"/>
        </w:rPr>
        <w:drawing>
          <wp:inline distT="0" distB="0" distL="0" distR="0">
            <wp:extent cx="4646295" cy="1811655"/>
            <wp:effectExtent l="0" t="0" r="0" b="0"/>
            <wp:docPr id="3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Точ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812030" cy="1828165"/>
            <wp:effectExtent l="0" t="0" r="0" b="0"/>
            <wp:docPr id="3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Стереометрия</w:t>
      </w:r>
    </w:p>
    <w:p>
      <w:pPr>
        <w:pStyle w:val="Normal"/>
        <w:spacing w:lineRule="auto" w:line="360" w:before="0" w:after="0"/>
        <w:ind w:left="1095" w:hanging="0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задания оформлены яркими картинками и интересно проиллюстрированы, поэтому ребусы будут увлекать ребят. А можно попробовать и самим составить. Это будет еще интерес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555555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2.2. Ребусы, составленные автором работы</w:t>
      </w:r>
      <w:r>
        <w:rPr>
          <w:rFonts w:cs="Times New Roman" w:ascii="Times New Roman" w:hAnsi="Times New Roman"/>
          <w:color w:val="555555"/>
          <w:kern w:val="2"/>
          <w:sz w:val="32"/>
          <w:szCs w:val="32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думывание и изготовление ребусо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это увлекательный способ развития мышления, причем процесс изобрете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бусов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ет гораздо больше мыслительных качеств, чем простое разгады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36620" cy="229552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935" t="16387" r="16044" b="17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295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76220" cy="2298065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1938" t="8717" r="25545" b="14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298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3645</wp:posOffset>
                </wp:positionH>
                <wp:positionV relativeFrom="paragraph">
                  <wp:posOffset>1641475</wp:posOffset>
                </wp:positionV>
                <wp:extent cx="933450" cy="56197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О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4.25pt;mso-wrap-distance-left:9.05pt;mso-wrap-distance-right:9.05pt;mso-wrap-distance-top:0pt;mso-wrap-distance-bottom:0pt;margin-top:129.25pt;mso-position-vertical-relative:text;margin-left: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-О</w:t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-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50310" cy="191897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8779" t="21158" r="0" b="15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918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иаграмма диагностика учащихся по решению ребусов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редложили учащимся 6-7  классов в нашей школе задание по отгадыванию ребусов. Задания имели 5 вопросов.</w:t>
      </w:r>
    </w:p>
    <w:p>
      <w:pPr>
        <w:pStyle w:val="Style19"/>
        <w:numPr>
          <w:ilvl w:val="0"/>
          <w:numId w:val="4"/>
        </w:numPr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бус ? (по определению)</w:t>
      </w:r>
    </w:p>
    <w:p>
      <w:pPr>
        <w:pStyle w:val="Style19"/>
        <w:numPr>
          <w:ilvl w:val="0"/>
          <w:numId w:val="4"/>
        </w:numPr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иптарифмы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Style19"/>
        <w:numPr>
          <w:ilvl w:val="0"/>
          <w:numId w:val="4"/>
        </w:numPr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ешь ли ты решать ребусы? (отметить нужное).                                                                 а) хорошо;     б) немного;     в) совсем не умею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Решите ребус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2315" cy="166306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6630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635</wp:posOffset>
                </wp:positionH>
                <wp:positionV relativeFrom="paragraph">
                  <wp:posOffset>1177290</wp:posOffset>
                </wp:positionV>
                <wp:extent cx="495300" cy="31432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=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92.7pt;mso-position-vertical-relative:text;margin-left:1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=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шите ребус  - поговорку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173220" cy="148590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1485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мониторинга представлены на диаграмме </w:t>
      </w:r>
    </w:p>
    <w:p>
      <w:pPr>
        <w:pStyle w:val="C3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результатам исследования можно сделать вывод: учащиеся, которые начиная с  5 (7)  класса лучше решают ребусы. </w:t>
      </w:r>
      <w:r>
        <w:rPr>
          <w:rStyle w:val="C4"/>
          <w:color w:val="000000"/>
          <w:sz w:val="28"/>
          <w:szCs w:val="28"/>
        </w:rPr>
        <w:t>В процессе выполнения работы мы узнали много нового, думаем, что проделали очень полезную работу для себя и это пригодится в учеб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ение</w:t>
      </w:r>
    </w:p>
    <w:p>
      <w:pPr>
        <w:pStyle w:val="Style17"/>
        <w:spacing w:lineRule="auto" w:line="360" w:before="280" w:after="28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следовательской работы был собран и систематизирован теоретический и практический материал из различных источников.</w:t>
      </w:r>
    </w:p>
    <w:p>
      <w:pPr>
        <w:pStyle w:val="Style17"/>
        <w:spacing w:lineRule="auto" w:line="360" w:before="280" w:after="28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ена история возникновения ребусов.</w:t>
      </w:r>
    </w:p>
    <w:p>
      <w:pPr>
        <w:pStyle w:val="Style17"/>
        <w:spacing w:lineRule="auto" w:line="360" w:before="280" w:after="28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ы правила и рекомендации разгадывания и составления ребусов.</w:t>
      </w:r>
    </w:p>
    <w:p>
      <w:pPr>
        <w:pStyle w:val="Style17"/>
        <w:spacing w:lineRule="auto" w:line="360" w:before="280" w:after="28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ы различные типы ребусов, составлены или нарисованы ребусы.</w:t>
      </w:r>
    </w:p>
    <w:p>
      <w:pPr>
        <w:pStyle w:val="Style17"/>
        <w:spacing w:lineRule="auto" w:line="360" w:before="280" w:after="28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 альбом ребусов для практического применения в урочной и внеурочной деятельности на занятиях по геометрии. Альбом может быть использован и в качестве занимательного материала для учащихся. </w:t>
      </w:r>
      <w:r>
        <w:rPr>
          <w:bCs/>
          <w:color w:val="000000"/>
          <w:sz w:val="28"/>
          <w:szCs w:val="28"/>
          <w:shd w:fill="FFFFFF" w:val="clear"/>
        </w:rPr>
        <w:t>Провели тестирование учащихся по решению ребусов и сделали вывод</w:t>
      </w:r>
      <w:r>
        <w:rPr>
          <w:sz w:val="27"/>
          <w:szCs w:val="27"/>
        </w:rPr>
        <w:t xml:space="preserve"> , что и средних классах интерес к логическим играм очень высок.</w:t>
      </w:r>
      <w:r>
        <w:rPr>
          <w:color w:val="000000"/>
          <w:sz w:val="28"/>
          <w:szCs w:val="28"/>
        </w:rPr>
        <w:t xml:space="preserve"> Поставленные задачи и цели выполн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top"/>
        <w:rPr/>
      </w:pPr>
      <w:hyperlink r:id="rId4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b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›</w:t>
      </w:r>
      <w:hyperlink r:id="rId4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ticle…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hyperlink r:id="rId42" w:tgtFrame="_blank">
        <w:r>
          <w:rPr>
            <w:rStyle w:val="InternetLink"/>
            <w:rFonts w:cs="Times New Roman" w:ascii="Times New Roman" w:hAnsi="Times New Roman"/>
            <w:color w:val="007700"/>
            <w:sz w:val="28"/>
            <w:szCs w:val="28"/>
          </w:rPr>
          <w:t>rebus1.com</w:t>
        </w:r>
      </w:hyperlink>
      <w:r>
        <w:rPr>
          <w:rStyle w:val="Pathseparator"/>
          <w:rFonts w:cs="Times New Roman" w:ascii="Times New Roman" w:hAnsi="Times New Roman"/>
          <w:color w:val="007700"/>
          <w:sz w:val="28"/>
          <w:szCs w:val="28"/>
        </w:rPr>
        <w:t>›</w:t>
      </w:r>
      <w:hyperlink r:id="rId43" w:tgtFrame="_blank">
        <w:r>
          <w:rPr>
            <w:rStyle w:val="InternetLink"/>
            <w:rFonts w:cs="Times New Roman" w:ascii="Times New Roman" w:hAnsi="Times New Roman"/>
            <w:b/>
            <w:bCs/>
            <w:color w:val="007700"/>
            <w:sz w:val="28"/>
            <w:szCs w:val="28"/>
          </w:rPr>
          <w:t>Ребус</w:t>
        </w:r>
      </w:hyperlink>
      <w:r>
        <w:rPr>
          <w:rStyle w:val="Pathseparator"/>
          <w:rFonts w:cs="Times New Roman" w:ascii="Times New Roman" w:hAnsi="Times New Roman"/>
          <w:color w:val="007700"/>
          <w:sz w:val="28"/>
          <w:szCs w:val="28"/>
        </w:rPr>
        <w:t>›</w:t>
      </w:r>
      <w:hyperlink r:id="rId44" w:tgtFrame="_blank">
        <w:r>
          <w:rPr>
            <w:rStyle w:val="InternetLink"/>
            <w:rFonts w:cs="Times New Roman" w:ascii="Times New Roman" w:hAnsi="Times New Roman"/>
            <w:color w:val="007700"/>
            <w:sz w:val="28"/>
            <w:szCs w:val="28"/>
          </w:rPr>
          <w:t>История</w:t>
        </w:r>
        <w:r>
          <w:rPr>
            <w:rStyle w:val="InternetLink"/>
            <w:rFonts w:cs="Times New Roman" w:ascii="Times New Roman" w:hAnsi="Times New Roman"/>
            <w:color w:val="0077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/>
            <w:bCs/>
            <w:color w:val="007700"/>
            <w:sz w:val="28"/>
            <w:szCs w:val="28"/>
          </w:rPr>
          <w:t>ребусов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2F33"/>
          <w:spacing w:val="2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242F33"/>
          <w:spacing w:val="2"/>
          <w:sz w:val="28"/>
          <w:szCs w:val="28"/>
          <w:shd w:fill="FFFFFF" w:val="clear"/>
          <w:lang w:val="en-US"/>
        </w:rPr>
        <w:t> </w:t>
      </w:r>
      <w:hyperlink r:id="rId45" w:tgtFrame="_self"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  <w:lang w:val="en-US"/>
          </w:rPr>
          <w:t>syvakcompany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  <w:lang w:val="en-US"/>
          </w:rPr>
          <w:t>msk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  <w:lang w:val="en-US"/>
          </w:rPr>
          <w:t>rebusy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color w:val="0086B3"/>
            <w:spacing w:val="2"/>
            <w:sz w:val="28"/>
            <w:szCs w:val="28"/>
            <w:shd w:fill="FFFFFF" w:val="clear"/>
            <w:lang w:val="en-US"/>
          </w:rPr>
          <w:t>golovolomki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hyperlink r:id="rId4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7gy.ru</w:t>
        </w:r>
      </w:hyperlink>
      <w:r>
        <w:rPr>
          <w:rStyle w:val="Pathseparator"/>
          <w:rFonts w:cs="Times New Roman" w:ascii="Times New Roman" w:hAnsi="Times New Roman"/>
          <w:color w:val="007700"/>
          <w:sz w:val="28"/>
          <w:szCs w:val="28"/>
        </w:rPr>
        <w:t>›</w:t>
      </w:r>
      <w:r>
        <w:rPr>
          <w:rFonts w:cs="Times New Roman" w:ascii="Times New Roman" w:hAnsi="Times New Roman"/>
          <w:b/>
          <w:bCs/>
          <w:color w:val="007700"/>
          <w:sz w:val="28"/>
          <w:szCs w:val="28"/>
        </w:rPr>
        <w:t>Правил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математических задач. Кудряшова Т.Г., 2008. с.10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7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  <w:color w:val="073763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color w:val="073763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style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C9">
    <w:name w:val="c9"/>
    <w:basedOn w:val="Style12"/>
    <w:qFormat/>
    <w:rPr/>
  </w:style>
  <w:style w:type="character" w:styleId="C5">
    <w:name w:val="c5"/>
    <w:basedOn w:val="Style12"/>
    <w:qFormat/>
    <w:rPr/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yperlink" Target="http://yandex.ru/clck/jsredir?from=yandex.ru%3Bsearch%2F%3Bweb%3B%3B&amp;text=&amp;etext=1331.66HGwjQo9L-5DsfRY6GyCtDFSx8nxhnQjuc2NU-6SFanOfgtTuznHj8LcXoDeX-7N10RIv8PV9pSZTKONupXxWAauIZBwPXlSNpe3tAmVU96YYQrfrLKlurcr2brlfio.964309bdc0c49e6d0948430bd37a950c20c46ed8&amp;uuid=&amp;state=PEtFfuTeVD4jaxywoSUvtJXex15Wcbo_fVuPTChhD_hsHCqUOxYEqikazJJ9XPtU&amp;data=UlNrNmk5WktYejR0eWJFYk1LdmtxcDEyLWxqTVRoRWpfdUw0VHl5dUxNdUJrb1NfdDZsOGZFRDVkalN3Tm9MMDh5OVdHMkxtTVpqS0RCVW94UUdndGc&amp;b64e=2&amp;sign=aa27e6db4b0bd88dc3cea11a14f9b3e4&amp;keyno=0&amp;cst=AiuY0DBWFJ4BWM_uhLTTxEwOzBqLXxDXLNUtUYGCl4f-se8ticqdWzyijaBiAY2fTY3nEClJfl32NImKjRGBD1ehAxKJxi2Qt9GwubxbqdQXkb7pCCI1hLI2EiYrdyQPi_Rvtqoy4dpGhpzV65iP2Rn5Vryz5FB4y4zYQkTstEEfd2xOZFIC9PS4gceY6a2iWVkCq9watJprGsHmhDR0WEbz_FQZpxDuJnchL5x9_fgMiB2d42gyAqhl6DAwedhbNTMUabIb2GIrkP_5IPmkKKdn-F3UY4Wu&amp;ref=orjY4mGPRjk5boDnW0uvlrrd71vZw9kpB321WaNMPCS8hHY8C7jNcIVORzsAjhucFsC0Jf3eZ6ESnemif-n60ioITDT1s8ajSsMRs3grQVKtk7WyRTXF6lgiWN3f7GyOxTmgKsmjjxMGOcZGx5_efwMKeKWyheyaUFJWRqjHtmiE4y8BiOd6po4DfaSpz4N8LDwpvo1u-k3QYx_JMoYwupZ3gtEY5FxjpQ9MHAMHtGxU7Xa4G0Ps9yZXnW9JKW-PVEAzhZfBX-Oh6zmxIowL_YljrShsizxNfckxaD5j6Od3AtWBrh9nnwCT_PMWMtmQpr8GK7L_GqzZ5HOPktPT0A81l38JGQ1bD9kzUFmjQojf6cImIzRKsRxV4HSpW4fJBSp6GHT0mhOjnH-aqzdGGI4jt64z8eeqtZ2YFTNHjyaRt_n7IaaBXZq8U4yck9r8dutK55BXojEOIZCXGuCz2F5zTUlmz5zGy47usQ4eqZGaJ9kpPP4PFDJo9zrRBQagQTPUnoAEeYuWX1KAQ_789Hcm8jYcmHHlYgvzBvXKuQYXVbWGd-nViulRZE8Fm_31&amp;l10n=ru&amp;cts=1487007856826&amp;mc=5.223303553745988" TargetMode="External"/><Relationship Id="rId41" Type="http://schemas.openxmlformats.org/officeDocument/2006/relationships/hyperlink" Target="http://fb.ru/article/177156/kak-razgadyivat-rebusyi-s-bukvami-i-kartinkami-pravila-sovetyi-rekomendatsii" TargetMode="External"/><Relationship Id="rId42" Type="http://schemas.openxmlformats.org/officeDocument/2006/relationships/hyperlink" Target="http://yandex.ru/clck/jsredir?from=yandex.ru%3Bsearch%2F%3Bweb%3B%3B&amp;text=&amp;etext=1332.hjjsRFzO-pVg7QbVxo3ZwTjzxKNM_X67bi9itxhiIDu0G0nmcw3xHC7XPUFaXwjoE6XvRNkMgjvVKp_mnrz05aLfkzRdPsOEpYho2fjcYWcMulWTKA1SiJsXHoQBtArZMnN0ynPgyVFMrpx4rDnBHtQo-hB-JlFK0IbEqQdQSjPxYjefUVhreSVfKmi0Z54V.d91615769b5fa3895f88c82e9f4f4e07360af7b9&amp;uuid=&amp;state=PEtFfuTeVD4jaxywoSUvtJXex15Wcbo_NBjVzNMAXFjf5wPDEAc2FgMJ0WLt8Xl-&amp;data=UlNrNmk5WktYejR0eWJFYk1Ldmtxaml4enh6bzVCSGNUMHZKZzZxV0pRYjQ0aGx3dVVMRmlwQ1dpTHFxMjl0SDVqa2hwaC00RkNVNkZfRGdZMG1uN3JCQWs2ZnlTSDFD&amp;b64e=2&amp;sign=a4d7fed37fc7963d857589cfc1ea32ca&amp;keyno=0&amp;cst=AiuY0DBWFJ4BWM_uhLTTxEwOzBqLXxDXLNUtUYGCl4f-se8ticqdWzyijaBiAY2ffa4ay1vH_RICS9fDnQgcZUK0vKdP_QP3v0X4L95Uz8vhMOhBYQqeq5REhW7phFPDCRKgcVjqAgMtQc16uYSIju9yBTjL_qGD14fV3ho8Dw3fRr2FH9prwzkzW4cB0OMww22XxuH-agJPYTKbvVJwT4pvYbXHJrDq7CS_K1HBbOM9HZEEiOMmi8Mivz_7CePu6Ic6J7BjIn8WRYN-7_FWKeAM8sCLQnARStL-Ap8Ic32WhM-3vKgAV88UClF1UovkUtaSooQWXRo&amp;ref=orjY4mGPRjk5boDnW0uvlrrd71vZw9kpB321WaNMPCS8hHY8C7jNcIVORzsAjhucFsC0Jf3eZ6EzczFdOAOdrquUGy5vfObHyEiRmzO4RjELzvdOo6uZxv7LHuYir--4ipMzaKHuQLV6SmVCkHoTr9Nwkb3DCO9OPJZC71tJvICHQzFu_3wKbHBM7qq-0KVw8sCxYOq8u4y_z2tZdjTRw4c0jzHeA8FVWQxfbNPLSHCsOtcubZrs7wuw13TV04RgRvblObT2CNQwg5LH1E_r6msSRTRBsSrbl3egFlBsryrIYnMlQSD3OKINbArzjCip3-EO3KtZ0Wi3_MZjL0p0QoiTefWyBso4QCtJ9_ZBxb5ILz0vKjkj_D8Msujv6lqcHsUxygf6Fz6clhrBkKj0K4S9t1Gg8ZXyT20vwbyetGDReq1hy1rL8DnVlpyoUd64rXDLx9RX_iwTEW4qeI5YgZHzVtagC1ZxqLql6MXbX8T51A-t-CO5b1GEBWlNpUPzPVGVNPG7AZn52lSsSo1zYGA4Cgxybk5OSFH9YzNV02xB5Z4xYJKekO9N9k0MjQMGqaB-JFOkXMaUEfdavxz_Jci2Jt4kuY9YtPD6GQGI0eFW9tYlIuwjq2znDHqaI4lRER7niTYg0P4-zuyZUxkXBGmIRMA49YkxCyshKvkTu410htMTx1aRmAgtXivX6PQ5F2FUAESQEX7Jj3P2jmERVho5YJ8t0LzWmTO1qQPY7LNGWPNhdRY3dajEDIRBVilMl7uUaRrT-wLr6gJUWjUCHrUqGlEPgT0X9EOPGEk_Y8619wi439S8HLvF9i2aBE_LLoDnKnMa7g51Y4eXV06PbvXqZYA6JhRrec8XODLOOVJeh0elUe3d4rv8VSt8uyKddw1SAKjQLya0GhqIyOVed0G3Y9hwEZw6zKihegstvQbC355ntrLedGm6LF7ZT7emQUXD10h-2efxVNXkGZAq5jY0kUiEo-76Wo_IVOI9LR-M07sOuDuCc-5TH-3XOVfgpqmE5elOfei07cldL2KPIA&amp;l10n=ru&amp;cts=1487098211000&amp;mc=5.214013866777284" TargetMode="External"/><Relationship Id="rId43" Type="http://schemas.openxmlformats.org/officeDocument/2006/relationships/hyperlink" Target="http://rebus1.com/index.php" TargetMode="External"/><Relationship Id="rId44" Type="http://schemas.openxmlformats.org/officeDocument/2006/relationships/hyperlink" Target="http://rebus1.com/index.php?item=history" TargetMode="External"/><Relationship Id="rId45" Type="http://schemas.openxmlformats.org/officeDocument/2006/relationships/hyperlink" Target="http://syvakcompany-msk.ru/rebusy-i-golovolomki" TargetMode="External"/><Relationship Id="rId46" Type="http://schemas.openxmlformats.org/officeDocument/2006/relationships/hyperlink" Target="http://yandex.ru/clck/jsredir?from=yandex.ru%3Bsearch%2F%3Bweb%3B%3B&amp;text=&amp;etext=1332.o3FW3bkcjwycGVgyWDSAeTPNLDWE-0jTD9F0z5KfDTK681Twpprk9y1VGyXO7IMMgGiT43Mr6qsev7BVaLMpa4ETHZeMOlMmFqpG59Bb9HgSpcl8_lQm7CmmoP0Am1RT7VEqVZKYrDUMaJBxCNCVaA.4db966d1a8e0e05bc5b563e43a1882b3a080e516&amp;uuid=&amp;state=PEtFfuTeVD4jaxywoSUvtJXex15Wcbo_fVuPTChhD_hsHCqUOxYEqikazJJ9XPtU&amp;data=UlNrNmk5WktYejR0eWJFYk1LdmtxcVFRejlRU25ReW5DQ0x6elVYcTgwSHdlcE5sTDY2ZkFtblUzc05ZakYwcmQ2OHhIaUZrQ2xaM1RrLXJBQTk0M0ltZzdkcmF0NFM1&amp;b64e=2&amp;sign=b573a35a4cc7190559c908bc1345727a&amp;keyno=0&amp;cst=AiuY0DBWFJ4BWM_uhLTTxEwOzBqLXxDXLNUtUYGCl4f-se8ticqdWzyijaBiAY2ffa4ay1vH_RICS9fDnQgcZUK0vKdP_QP3pO3nl-OIswAl0hCwYB_o74YX_1YLqlaqUvc5JK2tdz5sOG5xmO2I1WQlAaJwjZ0tV_qjITXdDMf65C1aVG4Y9pTfVXXs6STonj3TNfi6-JvyVd-sAbBrat-qNa_LysuqM4XEDLAWkdlktfqSx0RO54ZfP5Nj-2fo_NeQ9fSXq0frPS9TdQGE597nQCHSSsVj3mzrDnvSS7SKI5Ftt4LtdrBMjzUj9es1oA3LLvby2jY&amp;ref=orjY4mGPRjk5boDnW0uvlrrd71vZw9kpB321WaNMPCS8hHY8C7jNcIVORzsAjhucFsC0Jf3eZ6FHXeuOpgqUsgoIIQ4laiCQtANBHP7n5Eeoi5ahUNFkZsA-yHq1JfO22VneCVrqAquqv27poxolC1tPTLwUs-YONJlsMnWcttCHxTMu1dQBAeSoOIFPvhs5sXSNc9UCItbvWLOZ2plu9WedFHCu3KxM-b-9aIcbjepYONUtbutpOEL6rCUAOWjqPgblzVR5H4yc3cNVoZbQ9r6tMC9Ai7IXklmkz-cA5PGpFdmVHftBQyP2w3QApp9G9KdfxpkS70twcmmyX33Mm0wFjns7cxQrYq6DgbzmDXSCCNIfbanz7cKmq3SQr_nHPwJ8PxjWH1-e1ZQJVNOu8puNBNYfGDFHyo3DyAHMcrCg1LA7N75M0XMvXPkSqH3a8KsBzqNPYcyZK2Yxjqbzo5s5XS_DQQFFVOzo5BfsL5CUNkVBKwXw3iDCtxHPD6x1ooz6cZTC9ncFZHrkO6FXfw9kG3pgfEtkBRunNnBWiLwSGectpDSLx45QtDdq_3I3GhCjyjzfmZ6HgoNmxC1Hl7bJNNxG_qUv9F11hlM7Ysrg4418MFcfxuwRdhcL2k9PKgQ2ATgHOG80Pzbn6Ssl0DklDsSN8CJzJX481GrJo1akr-2--ua-1TxggLXMvlJmoULI6Lwt1i_1vVh9J-mhPtM6htXU98NrSioK_ufO1O6yUauQlzE8nQ_Jr9l98mCIci0OcMpa0eTNZE7-yO8YMhVKH1DEWWzMP1kp_9s3ChPz4AaktIkRugHHw7ZLMq_I2tabT8U39WCkpvgNHWHGP7eq2aqsbQN7nsDodhcEFLbqSZu1OM8Sd3JJCeQkH0YsjLr3OC2X6Ak9Dsuink5GvCGMOgdXNURWpvYBF2fSWjc4SI6GLm_lF3nGUcGYGGl8SC7pteVEK_h2-ILK5Yyyu41XVeWx0kFx&amp;l10n=ru&amp;cts=1487100086080&amp;mc=5.452654212807597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9:07:00Z</dcterms:created>
  <dc:creator>Сам знаешь</dc:creator>
  <dc:description/>
  <cp:keywords/>
  <dc:language>en-US</dc:language>
  <cp:lastModifiedBy>User</cp:lastModifiedBy>
  <dcterms:modified xsi:type="dcterms:W3CDTF">2017-08-25T06:02:00Z</dcterms:modified>
  <cp:revision>13</cp:revision>
  <dc:subject/>
  <dc:title/>
</cp:coreProperties>
</file>