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Детский сад №8 общеразвивающего вида городского округа город Нововоронежа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6350</wp:posOffset>
                </wp:positionH>
                <wp:positionV relativeFrom="paragraph">
                  <wp:posOffset>172085</wp:posOffset>
                </wp:positionV>
                <wp:extent cx="3200400" cy="153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2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-180" w:hanging="7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ий МКД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оворонежский детский сад №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/В.И. Поп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»______________2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0.5pt;mso-wrap-distance-left:9.05pt;mso-wrap-distance-right:9.05pt;mso-wrap-distance-top:0pt;mso-wrap-distance-bottom:0pt;margin-top:13.55pt;mso-position-vertical-relative:text;margin-left:2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21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-180" w:hanging="72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едующий МКДО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ововоронежский детский сад №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/В.И. Попо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__»______________2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разовательная программа круж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есёлый каблуч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хореограф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одарённы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5 до 7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категория детей: старший дошкольный возрас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625" w:leader="none"/>
          <w:tab w:val="center" w:pos="50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  <w:tab/>
        <w:t>Срок реализации программы: 2 года</w:t>
      </w:r>
    </w:p>
    <w:p>
      <w:pPr>
        <w:pStyle w:val="Normal"/>
        <w:tabs>
          <w:tab w:val="clear" w:pos="720"/>
          <w:tab w:val="left" w:pos="2625" w:leader="none"/>
          <w:tab w:val="center" w:pos="50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музыкальный руковод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К Инна Николаевна Болди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. Нововоронеж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ЕВОЙ РАЗДЕЛ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240"/>
        <w:ind w:left="1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ая программа предназначена для одарённых  детей дошкольного возраста от 5 до 7 лет. Задачи этой программы не противоречат задачам ООП ДОУ и примерной общеобразовательной программы дошкольного образования «От рождения до школы» под редакцией Н.Е. Вераксы, Т.С. Комаровой, М.А. Васильевой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а разработана в соответствии с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 Законом РФ «Об образовании» от 29.12.2012 №273 – ФЗ,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иказом Министерства образования «Об утверждении Федерального государственного образовательного стандарта дошкольного образования» от 17.10.2013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анитарно-эпидемиологические требования к устройству, содержанию и организации режима работы дошкольных образовательных организаций» (Утверждены постановлением Главного государственного санитарного врача Российской от 15 мая 2013 года№26 «Об утверждении САНПИН» 2.4.1.3049-13)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нная программа осуществляется через интеграцию пяти образовательных областей: социально-коммуникативное развитие, познавательное развитие, речевое развитие, физическое развитие, художественно-эстетическое развити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2 года обучения и предназначена для системных занятий с одарёнными детьми  дошкольного возраста, начиная со средней группы.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</w:p>
    <w:p>
      <w:pPr>
        <w:pStyle w:val="Normal"/>
        <w:shd w:fill="FFFFFF" w:val="clear"/>
        <w:spacing w:lineRule="exact" w:line="312" w:before="144" w:after="0"/>
        <w:ind w:left="10"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к организации обучения и воспитания детей в ДОУ предъявляются все более высокие требования. Общество хочет видеть будущего школьника полноценным, всесторонне развитым. Наиболее полное раскрытие творческих потенциалов личности дошкольника в ДОУ № 8 определено через выбор приоритетного направления - музыкальное воспитание, которое занимает одно из ведущих мест в содержании воспитательного процесса дошкольного образовательного учреждения.</w:t>
      </w:r>
    </w:p>
    <w:p>
      <w:pPr>
        <w:pStyle w:val="Normal"/>
        <w:shd w:fill="FFFFFF" w:val="clear"/>
        <w:spacing w:lineRule="exact" w:line="312" w:before="5" w:after="0"/>
        <w:ind w:left="5" w:right="5" w:firstLine="88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менно музыкально-ритмические и танцевальные движения дают возможность обучать детей свободно управлять своим телом через работу всех мышц. </w:t>
      </w:r>
      <w:r>
        <w:rPr>
          <w:rFonts w:cs="Times New Roman" w:ascii="Times New Roman" w:hAnsi="Times New Roman"/>
          <w:sz w:val="28"/>
          <w:szCs w:val="28"/>
        </w:rPr>
        <w:t xml:space="preserve">Постепенно через умение управлять своими мышцами начинает вырабатываться навык раскрытия эмоционального внутреннего состояния ребенка. </w:t>
      </w:r>
      <w:r>
        <w:rPr>
          <w:rFonts w:cs="Times New Roman" w:ascii="Times New Roman" w:hAnsi="Times New Roman"/>
          <w:bCs/>
          <w:sz w:val="28"/>
          <w:szCs w:val="28"/>
        </w:rPr>
        <w:t>Через музыку и движение у ребенка развивается не только художественный вкус и творческое воображение, но и любовь к жизни, человеку, природе, формируется внутренний духовный мир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о-ритмическая деятельность не только удовлетворяет потребность детей в движениях, в увлекательных игровых действиях, но и развивает эмоциональное восприятие музыки. Музыкальные движения - э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более продуктив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 музыкальной деятельности с точки зрения формирования </w:t>
      </w:r>
      <w:r>
        <w:rPr>
          <w:rFonts w:cs="Times New Roman" w:ascii="Times New Roman" w:hAnsi="Times New Roman"/>
          <w:sz w:val="28"/>
          <w:szCs w:val="28"/>
        </w:rPr>
        <w:t xml:space="preserve">у дошкольников музыкального творче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творческих качеств личности.</w:t>
      </w:r>
    </w:p>
    <w:p>
      <w:pPr>
        <w:pStyle w:val="Normal"/>
        <w:shd w:fill="FFFFFF" w:val="clear"/>
        <w:spacing w:lineRule="exact" w:line="317"/>
        <w:ind w:right="14" w:firstLine="878"/>
        <w:jc w:val="both"/>
        <w:rPr>
          <w:rFonts w:ascii="Times New Roman" w:hAnsi="Times New Roman" w:cs="Times New Roman"/>
          <w:bCs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5"/>
          <w:sz w:val="28"/>
          <w:szCs w:val="28"/>
        </w:rPr>
        <w:t>Особый акцент в предлагаемой программе сделан на взаимопроникновение обучающих и творческих моментов в едином процессе, который строится по принципу: от обучения языку выразительных движений к исполнительскому творчеству, а от него – к «композиционному» творчеству в танце.</w:t>
      </w:r>
    </w:p>
    <w:p>
      <w:pPr>
        <w:pStyle w:val="Normal"/>
        <w:shd w:fill="FFFFFF" w:val="clear"/>
        <w:spacing w:lineRule="exact" w:line="317"/>
        <w:ind w:right="14" w:firstLine="87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нципиальная особенность предлагаемой методи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, что работа над выразительным исполнением начинается не после, а до того, как дети полностью овладеют двигательным навыком, точнее сразу же после первого их знакомства с движением и на протяжении всех этапов его освоения: от упражнения до сюжетного танца.</w:t>
      </w:r>
    </w:p>
    <w:p>
      <w:pPr>
        <w:pStyle w:val="Normal"/>
        <w:shd w:fill="FFFFFF" w:val="clear"/>
        <w:spacing w:lineRule="exact" w:line="317"/>
        <w:ind w:right="29" w:firstLine="94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лавная </w:t>
      </w:r>
      <w:r>
        <w:rPr>
          <w:rFonts w:cs="Times New Roman" w:ascii="Times New Roman" w:hAnsi="Times New Roman"/>
          <w:iCs/>
          <w:sz w:val="28"/>
          <w:szCs w:val="28"/>
        </w:rPr>
        <w:t xml:space="preserve">иде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етодики </w:t>
      </w: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учи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тей осмысливать образное содержание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ворчески воплощаем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ими </w:t>
      </w:r>
      <w:r>
        <w:rPr>
          <w:rFonts w:cs="Times New Roman" w:ascii="Times New Roman" w:hAnsi="Times New Roman"/>
          <w:bCs/>
          <w:iCs/>
          <w:sz w:val="28"/>
          <w:szCs w:val="28"/>
        </w:rPr>
        <w:t>в танце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достигается через освоение дошкольника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зыка выразительных движений (пантомимических и танцевальных), который используется в </w:t>
      </w:r>
      <w:r>
        <w:rPr>
          <w:rFonts w:cs="Times New Roman" w:ascii="Times New Roman" w:hAnsi="Times New Roman"/>
          <w:sz w:val="28"/>
          <w:szCs w:val="28"/>
        </w:rPr>
        <w:t>танце для образного воплощения.</w:t>
      </w:r>
    </w:p>
    <w:p>
      <w:pPr>
        <w:pStyle w:val="Normal"/>
        <w:shd w:fill="FFFFFF" w:val="clear"/>
        <w:spacing w:lineRule="exact" w:line="317"/>
        <w:ind w:right="19" w:firstLine="8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ответствует средним возможностям детей. На занятиях идет формирование двигательных навыков и умений, но это не цель, а средство для развития способностей ребенка. Главное - радость, возможность самовыражения в танце. А эту радость свободы он ощутит тогда, когда научится свободно, легко двигаться в пространстве.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форма занятий, где пластика тела и музыка соединяются в целое, помогает раскрыть потенциальные способности ребенка, создает разностороннюю творческую личность.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озрастные особенности развития детей</w:t>
      </w:r>
    </w:p>
    <w:p>
      <w:pPr>
        <w:pStyle w:val="C3"/>
        <w:shd w:fill="FFFFFF" w:val="clear"/>
        <w:spacing w:before="0" w:after="0"/>
        <w:jc w:val="center"/>
        <w:rPr>
          <w:rStyle w:val="C13"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center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См.  примерную общеобразовательную программу дошкольного образования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bCs/>
          <w:color w:val="000000"/>
          <w:sz w:val="28"/>
        </w:rPr>
        <w:t>«От рождения до школы» под ред. Н.Е. Вераксы, Т.С. Комаровой, М.А.Васильевой Изд. МОЗАИКА-СИНТЕЗ Москва, 2014</w:t>
      </w:r>
    </w:p>
    <w:p>
      <w:pPr>
        <w:pStyle w:val="C3"/>
        <w:shd w:fill="FFFFFF" w:val="clear"/>
        <w:spacing w:before="0" w:after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таршая группа стр.246-248</w:t>
      </w:r>
    </w:p>
    <w:p>
      <w:pPr>
        <w:pStyle w:val="C3"/>
        <w:shd w:fill="FFFFFF" w:val="clear"/>
        <w:spacing w:before="0" w:after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одготовительная группа стр.248-250 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</w:p>
    <w:p>
      <w:pPr>
        <w:pStyle w:val="Normal"/>
        <w:shd w:fill="FFFFFF" w:val="clear"/>
        <w:spacing w:lineRule="exact" w:line="322"/>
        <w:ind w:righ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ошкольников в процессе музыкально-ритмической деятельности.</w:t>
      </w:r>
    </w:p>
    <w:p>
      <w:pPr>
        <w:pStyle w:val="Normal"/>
        <w:shd w:fill="FFFFFF" w:val="clear"/>
        <w:spacing w:lineRule="exact" w:line="466"/>
        <w:jc w:val="center"/>
        <w:rPr>
          <w:rFonts w:ascii="Times New Roman" w:hAnsi="Times New Roman" w:cs="Times New Roman"/>
          <w:b/>
          <w:b/>
          <w:position w:val="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position w:val="1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466"/>
        <w:rPr>
          <w:rFonts w:ascii="Times New Roman" w:hAnsi="Times New Roman" w:cs="Times New Roman"/>
          <w:b/>
          <w:b/>
          <w:i/>
          <w:i/>
          <w:position w:val="10"/>
          <w:sz w:val="28"/>
          <w:szCs w:val="28"/>
        </w:rPr>
      </w:pPr>
      <w:r>
        <w:rPr>
          <w:rFonts w:cs="Times New Roman" w:ascii="Times New Roman" w:hAnsi="Times New Roman"/>
          <w:b/>
          <w:i/>
          <w:position w:val="10"/>
          <w:sz w:val="28"/>
          <w:szCs w:val="28"/>
        </w:rPr>
        <w:t>Основные задачи программ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Формирование основ базовой культуры лич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ее развитие психических и физических качеств в соответствии с возрастными и индивидуальными особенностя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8" w:leader="none"/>
        </w:tabs>
        <w:ind w:left="0" w:right="1555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витие творческих способностей в музыкально-ритмической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Формирование практических хореографических навык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чувства ритм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общение детей к искусств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знакомление детей с разными жанрами танцевального искусст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Формирование красивой походки, осанки, выразительности движений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задачи 1 года обучения: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ind w:right="10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Формировать у детей навык ритмичного движения в соответствии с</w:t>
        <w:br/>
      </w:r>
      <w:r>
        <w:rPr>
          <w:rFonts w:cs="Times New Roman" w:ascii="Times New Roman" w:hAnsi="Times New Roman"/>
          <w:sz w:val="28"/>
          <w:szCs w:val="28"/>
        </w:rPr>
        <w:t>характером музыки.</w:t>
      </w:r>
    </w:p>
    <w:p>
      <w:pPr>
        <w:pStyle w:val="Normal"/>
        <w:shd w:fill="FFFFFF" w:val="clear"/>
        <w:ind w:left="14" w:right="518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Самостоятельно менять движения в соответствии с двух- и трехчастной </w:t>
      </w:r>
      <w:r>
        <w:rPr>
          <w:rFonts w:cs="Times New Roman" w:ascii="Times New Roman" w:hAnsi="Times New Roman"/>
          <w:sz w:val="28"/>
          <w:szCs w:val="28"/>
        </w:rPr>
        <w:t>формой музы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8" w:leader="none"/>
        </w:tabs>
        <w:ind w:left="0" w:right="518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вершенствовать танцевальные движения: прямой галоп, пружинка, </w:t>
      </w:r>
      <w:r>
        <w:rPr>
          <w:rFonts w:cs="Times New Roman" w:ascii="Times New Roman" w:hAnsi="Times New Roman"/>
          <w:sz w:val="28"/>
          <w:szCs w:val="28"/>
        </w:rPr>
        <w:t>кружение по одному и в пара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учать детей умению двигаться в парах по кругу в танцах и хороводах, ставить ногу на носок и на пятку, ритмично хлопать в ладоши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ать детей простейшим перестроениям (в пары, в колонну, в круг, из круга, врассыпную)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одолжать совершенствовать навыки основных движений (ходьба, бег,</w:t>
        <w:br/>
      </w:r>
      <w:r>
        <w:rPr>
          <w:rFonts w:cs="Times New Roman" w:ascii="Times New Roman" w:hAnsi="Times New Roman"/>
          <w:sz w:val="28"/>
          <w:szCs w:val="28"/>
        </w:rPr>
        <w:t>подскоки, боковой галоп).</w:t>
      </w:r>
    </w:p>
    <w:p>
      <w:pPr>
        <w:pStyle w:val="Normal"/>
        <w:shd w:fill="FFFFFF" w:val="clear"/>
        <w:ind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i/>
          <w:i/>
          <w:position w:val="9"/>
          <w:sz w:val="28"/>
          <w:szCs w:val="28"/>
        </w:rPr>
      </w:pPr>
      <w:r>
        <w:rPr>
          <w:rFonts w:cs="Times New Roman" w:ascii="Times New Roman" w:hAnsi="Times New Roman"/>
          <w:b/>
          <w:i/>
          <w:position w:val="9"/>
          <w:sz w:val="28"/>
          <w:szCs w:val="28"/>
        </w:rPr>
        <w:t>Основные задачи 2 года обучения: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i/>
          <w:i/>
          <w:position w:val="9"/>
          <w:sz w:val="28"/>
          <w:szCs w:val="28"/>
        </w:rPr>
      </w:pPr>
      <w:r>
        <w:rPr>
          <w:rFonts w:cs="Times New Roman" w:ascii="Times New Roman" w:hAnsi="Times New Roman"/>
          <w:b/>
          <w:i/>
          <w:position w:val="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Развивать чувство ритм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0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азвивать  умение   передавать   через   движения   характер   музыки,   ее</w:t>
        <w:br/>
        <w:t>эмоционально- образное содержание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4" w:hanging="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ab/>
        <w:t>Развивать умение самостоятельно переходить от умеренного к быстрому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едленному темпу, менять движения в соответствии с музыкальными фраз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5" w:leader="none"/>
        </w:tabs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  формированию   навыков   исполнения   танцевальных</w:t>
        <w:br/>
        <w:t>движ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3" w:leader="none"/>
        </w:tabs>
        <w:ind w:left="10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русским хороводом, пляской, а также с танцами других народ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3" w:leader="none"/>
        </w:tabs>
        <w:ind w:left="10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ь представления об опорной и работающей ног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0" w:leader="none"/>
        </w:tabs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  представления   о   правильном   положении   корпуса,   чтобы</w:t>
        <w:br/>
        <w:t>правильная осанка вошла в привычку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задачи 3 года обучения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3" w:leader="none"/>
        </w:tabs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пособствовать дальнейшему развитию навыков танцевальных движе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3" w:leader="none"/>
        </w:tabs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вать умение выразительно и ритмично двигаться в соответствии с </w:t>
      </w:r>
      <w:r>
        <w:rPr>
          <w:rFonts w:cs="Times New Roman" w:ascii="Times New Roman" w:hAnsi="Times New Roman"/>
          <w:sz w:val="28"/>
          <w:szCs w:val="28"/>
        </w:rPr>
        <w:t>разнообразным характером музыки, передавая в танце эмоциональное содержа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ind w:left="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особенностями национальных плясок и бальных танце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ind w:left="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вать танцевально- игровое творчеств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ind w:left="10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ормировать навыки художественного исполнения различных образов при </w:t>
      </w:r>
      <w:r>
        <w:rPr>
          <w:rFonts w:cs="Times New Roman" w:ascii="Times New Roman" w:hAnsi="Times New Roman"/>
          <w:sz w:val="28"/>
          <w:szCs w:val="28"/>
        </w:rPr>
        <w:t>инсценировании песен, танцев, театральных постановок.</w:t>
      </w:r>
    </w:p>
    <w:p>
      <w:pPr>
        <w:pStyle w:val="Normal"/>
        <w:shd w:fill="FFFFFF" w:val="clear"/>
        <w:ind w:right="43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45" w:leader="none"/>
        </w:tabs>
        <w:ind w:right="43" w:hanging="0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Организация работы кружка:</w:t>
      </w:r>
    </w:p>
    <w:p>
      <w:pPr>
        <w:pStyle w:val="Normal"/>
        <w:shd w:fill="FFFFFF" w:val="clear"/>
        <w:ind w:left="2021" w:hanging="0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ind w:left="715" w:hanging="355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 - от 5 до 7лет (старшая и подготовительная к школе группа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ind w:left="360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рок реализации программы 2 год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ind w:left="36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нятия проводятся 1 раз в недел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ind w:left="360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нятия проходят с октября по ма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ind w:left="360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занятия – 25-30 минут (в соответствии с возрастом)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360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C13"/>
          <w:b/>
          <w:i/>
          <w:color w:val="000000"/>
          <w:sz w:val="28"/>
          <w:szCs w:val="28"/>
        </w:rPr>
        <w:t>Целевые ориентиры на этапе завершения дошкольного образования</w:t>
      </w:r>
    </w:p>
    <w:p>
      <w:pPr>
        <w:pStyle w:val="C3"/>
        <w:shd w:fill="FFFFFF" w:val="clear"/>
        <w:spacing w:before="0" w:after="0"/>
        <w:rPr>
          <w:rStyle w:val="C13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См.  примерную общеобразовательную программу дошкольного образования</w:t>
      </w:r>
    </w:p>
    <w:p>
      <w:pPr>
        <w:pStyle w:val="C3"/>
        <w:shd w:fill="FFFFFF" w:val="clear"/>
        <w:spacing w:before="0" w:after="0"/>
        <w:jc w:val="both"/>
        <w:rPr>
          <w:rStyle w:val="C13"/>
          <w:color w:val="000000"/>
          <w:sz w:val="28"/>
          <w:szCs w:val="28"/>
        </w:rPr>
      </w:pPr>
      <w:r>
        <w:rPr>
          <w:bCs/>
          <w:color w:val="000000"/>
          <w:sz w:val="28"/>
        </w:rPr>
        <w:t>«От рождения до школы» под ред. Н.Е. Вераксы, Т.С. Комаровой, М.А.Васильевой Изд. МОЗАИКА-СИНТЕЗ Москва, 2014  стр. 18-20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rPr>
          <w:rStyle w:val="C13"/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position w:val="10"/>
          <w:sz w:val="28"/>
          <w:szCs w:val="28"/>
        </w:rPr>
      </w:pPr>
      <w:r>
        <w:rPr>
          <w:rFonts w:cs="Times New Roman" w:ascii="Times New Roman" w:hAnsi="Times New Roman"/>
          <w:b/>
          <w:i/>
          <w:position w:val="10"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ind w:left="2856" w:hanging="0"/>
        <w:rPr>
          <w:rFonts w:ascii="Times New Roman" w:hAnsi="Times New Roman" w:cs="Times New Roman"/>
          <w:b/>
          <w:b/>
          <w:i/>
          <w:i/>
          <w:position w:val="10"/>
          <w:sz w:val="28"/>
          <w:szCs w:val="28"/>
        </w:rPr>
      </w:pPr>
      <w:r>
        <w:rPr>
          <w:rFonts w:cs="Times New Roman" w:ascii="Times New Roman" w:hAnsi="Times New Roman"/>
          <w:b/>
          <w:i/>
          <w:position w:val="1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явление самостоятельной и творческой инициативы у дошкольн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мение подчинять свои интересы интересам коллекти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Формирование терминологических знаний, определяющих: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характер музы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9" w:leader="none"/>
        </w:tabs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новные положения рук, ног, корпус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9" w:leader="none"/>
        </w:tabs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движения, этюды, миниатюры, которые исполняют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владение практическими умениям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9" w:leader="none"/>
        </w:tabs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грового образа в соответствии с характером музы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9" w:leader="none"/>
        </w:tabs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сполнение танцевальных движений (не менее 10-12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ход к более развернутым и сложным композициям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Модель выпускника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удущее страны – это сегодняшние дошкольники. Их завтрашний уровень эстетического сознания закладывается сейчас. И такую возможность предоставляет программа кружка «Весёлый каблучок», нацеленное на развитие творческих способностей в танце. 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Выпускник кружка –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это творческая активная личность, развивающая гармонично, со своей яркой индивидуальностью, высоким уровнем двигательной обученности, обладающим следующими качествами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красиво, легко и непринуждённо двигаться, выполнять движения  различного ритмического рисунка, соотносить движения с характером музыки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ориентироваться в пространстве и перестраиваться в нём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создавать новые, собственные выразительные движения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осмысленно выполнять свою роль в пластических этюдах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участвовать в коллективной сценической работе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внимательно относиться друг к другу, искреннее радоваться достижениям своих товарищей, желание помочь им в преодолении встречающихся трудностей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Каждому обучающемуся «Весёлый каблучок» даёт возможность поверить в свои творческие способности, поверить, что он талантлив и неповтори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особы проверки результатов:</w:t>
      </w:r>
    </w:p>
    <w:p>
      <w:pPr>
        <w:pStyle w:val="Normal"/>
        <w:shd w:fill="FFFFFF" w:val="clear"/>
        <w:ind w:left="214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иагностика 2 раза в год - сентябрь и май. Анализ продукта деятельности и </w:t>
      </w:r>
      <w:r>
        <w:rPr>
          <w:rFonts w:cs="Times New Roman" w:ascii="Times New Roman" w:hAnsi="Times New Roman"/>
          <w:sz w:val="28"/>
          <w:szCs w:val="28"/>
        </w:rPr>
        <w:t>анализ процесса деятель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действия:</w:t>
      </w:r>
    </w:p>
    <w:p>
      <w:pPr>
        <w:pStyle w:val="Normal"/>
        <w:shd w:fill="FFFFFF" w:val="clear"/>
        <w:ind w:left="214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рок действия программы с момента принятия до написания новой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грамма может быть изменена, дополнена. Все изменения, дополнения к программе оформляются в качестве приложения к ней.</w:t>
      </w:r>
      <w:r>
        <w:br w:type="page"/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СОДЕРЖАТЕЛЬНЫЙ РАЗДЕЛ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Комплексно-тематическое планирование</w:t>
      </w:r>
    </w:p>
    <w:p>
      <w:pPr>
        <w:pStyle w:val="Normal"/>
        <w:tabs>
          <w:tab w:val="clear" w:pos="720"/>
          <w:tab w:val="left" w:pos="345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рш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обучения:</w:t>
      </w:r>
      <w:r>
        <w:rPr>
          <w:rFonts w:cs="Times New Roman" w:ascii="Times New Roman" w:hAnsi="Times New Roman"/>
          <w:sz w:val="28"/>
          <w:szCs w:val="28"/>
        </w:rPr>
        <w:t xml:space="preserve"> Гармоничное развитие личности ребенка, насколько это возможно посредством хореографического вида искусст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нец – удивительный вид искусства, который делает человека прекрасным духовно и физичес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>- Изучение различных видов танца и их элементов – народно-характерного,  русского танца, классического и стилизованного тан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енаправленное развитие трудолюбия, настойчивости в достижении целей, терпения. </w:t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ложительных эмоций, дружелюбия, умения общаться со сверстни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сех видов памяти: зрительной, слуховой, мышечной.</w:t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сех видов координации: мышечной, двигательной, музыкально- ритмичес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опорно-двигательного аппарат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106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671"/>
        <w:gridCol w:w="7895"/>
      </w:tblGrid>
      <w:tr>
        <w:trPr>
          <w:trHeight w:val="37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й</w:t>
            </w:r>
          </w:p>
        </w:tc>
      </w:tr>
      <w:tr>
        <w:trPr>
          <w:trHeight w:val="92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детей в линиях и по к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шаги на месте и в различных направлениях и метрических рисунках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оклона в начале и конце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и «нога у колена»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ранее изученного материал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енькое приседание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ie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ранее изученного материал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виды боковых шагов. Галоп.</w:t>
            </w:r>
          </w:p>
        </w:tc>
      </w:tr>
      <w:tr>
        <w:trPr>
          <w:trHeight w:val="772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рыжки по 6-ой позиции в разном рит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игры с использованием изученных движений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итмические этюды с использованием различных видов прыжков в различных метроритмических рисунках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442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Положение в парах «дом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Музыкальные игры с использованием положения «домик»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442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Образные этюды с использованием положения «дом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овороты в парах в положении лицом друг к другу за одну руку.</w:t>
            </w:r>
          </w:p>
        </w:tc>
      </w:tr>
      <w:tr>
        <w:trPr>
          <w:trHeight w:val="1148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418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 xml:space="preserve">Танцевальные игры и этюды, закрепляющие знание ранее </w:t>
            </w:r>
          </w:p>
          <w:p>
            <w:pPr>
              <w:pStyle w:val="Style31"/>
              <w:widowControl/>
              <w:tabs>
                <w:tab w:val="clear" w:pos="720"/>
                <w:tab w:val="left" w:pos="418" w:leader="none"/>
              </w:tabs>
              <w:spacing w:lineRule="auto" w:line="240"/>
              <w:ind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ро</w:t>
              <w:softHyphen/>
              <w:t>ученных положений в парах и поворотов.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овторение ранее проученных этюдов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овторение русского этю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овторение этюдов к празднику Осени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ind w:right="1824" w:hanging="0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раздник Осени. Создание образов атмосферных явлений по средствам положе</w:t>
              <w:softHyphen/>
              <w:t>ний рук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Основные движения прибалтийских танцев.</w:t>
            </w:r>
          </w:p>
        </w:tc>
      </w:tr>
      <w:tr>
        <w:trPr>
          <w:trHeight w:val="62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Мимика, жесты, позы прибалтийского этю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зученного в танце с фонариками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с фонар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оз прибалтийских танцев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rPr/>
            </w:pPr>
            <w:r>
              <w:rPr>
                <w:rStyle w:val="FontStyle11"/>
                <w:sz w:val="28"/>
                <w:szCs w:val="28"/>
              </w:rPr>
              <w:t>Образы русских полек. Особенности исполнения русских полек.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Положения рук, положения в парах в русских польк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овторение этюдов к Новогоднему празднику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Новогодний праздник.</w:t>
            </w:r>
          </w:p>
        </w:tc>
      </w:tr>
    </w:tbl>
    <w:p>
      <w:pPr>
        <w:pStyle w:val="Style61"/>
        <w:widowControl/>
        <w:ind w:right="29" w:hanging="0"/>
        <w:jc w:val="center"/>
        <w:rPr>
          <w:rStyle w:val="FontStyle12"/>
          <w:b/>
          <w:b/>
          <w:sz w:val="32"/>
          <w:szCs w:val="32"/>
        </w:rPr>
      </w:pPr>
      <w:r>
        <w:rPr/>
      </w:r>
    </w:p>
    <w:p>
      <w:pPr>
        <w:pStyle w:val="Style61"/>
        <w:widowControl/>
        <w:ind w:right="29" w:hanging="0"/>
        <w:jc w:val="center"/>
        <w:rPr/>
      </w:pPr>
      <w:r>
        <w:rPr>
          <w:rStyle w:val="FontStyle12"/>
          <w:b/>
          <w:sz w:val="32"/>
          <w:szCs w:val="32"/>
          <w:lang w:val="en-US"/>
        </w:rPr>
        <w:t>II</w:t>
      </w:r>
      <w:r>
        <w:rPr>
          <w:rStyle w:val="FontStyle12"/>
          <w:b/>
          <w:sz w:val="32"/>
          <w:szCs w:val="32"/>
        </w:rPr>
        <w:t xml:space="preserve"> полугодие</w:t>
      </w:r>
    </w:p>
    <w:p>
      <w:pPr>
        <w:pStyle w:val="Style61"/>
        <w:widowControl/>
        <w:ind w:right="29" w:hanging="0"/>
        <w:jc w:val="center"/>
        <w:rPr>
          <w:rStyle w:val="FontStyle12"/>
          <w:b/>
          <w:b/>
          <w:sz w:val="32"/>
          <w:szCs w:val="32"/>
        </w:rPr>
      </w:pPr>
      <w:r>
        <w:rPr/>
      </w:r>
    </w:p>
    <w:tbl>
      <w:tblPr>
        <w:tblW w:w="106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671"/>
        <w:gridCol w:w="7894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яц  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занятий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right="19" w:hanging="0"/>
              <w:rPr/>
            </w:pPr>
            <w:r>
              <w:rPr>
                <w:rStyle w:val="FontStyle12"/>
                <w:sz w:val="28"/>
                <w:szCs w:val="28"/>
              </w:rPr>
              <w:t>Закрепление навыков движения в различных метроритми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исунках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20"/>
                <w:tab w:val="left" w:pos="422" w:leader="none"/>
              </w:tabs>
              <w:ind w:right="24" w:hanging="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овторение музыкально - танцевальных закрепляющих навыки движения в разном ритме.</w:t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20"/>
                <w:tab w:val="left" w:pos="422" w:leader="none"/>
              </w:tabs>
              <w:ind w:right="24" w:hanging="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Музыкально-танцевальные игры, изучающие позиции рук и ног в классическом танце. Закрепление знаний позиций рук и ног в классическом танце в этюдах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Повторение этюдов с использованием позиций рук </w:t>
            </w:r>
            <w:r>
              <w:rPr>
                <w:rStyle w:val="FontStyle11"/>
                <w:sz w:val="28"/>
                <w:szCs w:val="28"/>
              </w:rPr>
              <w:t xml:space="preserve">в </w:t>
            </w:r>
            <w:r>
              <w:rPr>
                <w:rStyle w:val="FontStyle12"/>
                <w:sz w:val="28"/>
                <w:szCs w:val="28"/>
              </w:rPr>
              <w:t>классичес</w:t>
              <w:softHyphen/>
              <w:t>ком танце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Музыкально-танцевальные игры, закрепляющие знания положе</w:t>
              <w:softHyphen/>
              <w:t>ний рук танца солдатиков и навыки испол</w:t>
              <w:softHyphen/>
              <w:t>нения движений танца солдатиков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овторение танца солдатиков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20"/>
                <w:tab w:val="left" w:pos="422" w:leader="none"/>
              </w:tabs>
              <w:rPr/>
            </w:pPr>
            <w:r>
              <w:rPr>
                <w:rStyle w:val="FontStyle12"/>
                <w:sz w:val="28"/>
                <w:szCs w:val="28"/>
              </w:rPr>
              <w:t>Образы и положения рук белорусских танце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азднике для мальчиков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20"/>
                <w:tab w:val="left" w:pos="413" w:leader="none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8"/>
                <w:szCs w:val="28"/>
              </w:rPr>
              <w:t>Основные движения белорусских танцев. Белорусский этюд.</w:t>
            </w:r>
          </w:p>
          <w:p>
            <w:pPr>
              <w:pStyle w:val="Style21"/>
              <w:widowControl/>
              <w:tabs>
                <w:tab w:val="clear" w:pos="720"/>
                <w:tab w:val="left" w:pos="509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овторение танцев к празднику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азднике, посвященном 8 марта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20"/>
                <w:tab w:val="left" w:pos="504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Изучение этюда «Танцующие ручки». Мимика этюда «Танцующие ручки». Гимнастика на полу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20"/>
                <w:tab w:val="left" w:pos="504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Музыкально-танцевальные игры, изучающие положения рук в русском танце.</w:t>
            </w:r>
          </w:p>
        </w:tc>
      </w:tr>
      <w:tr>
        <w:trPr>
          <w:trHeight w:val="7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Образы русских хороводов. Игры, изучающие эти обра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Хороводы. Игры, изучающие рисунки и переходы хороводов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в паре в русском танце, рисунки русского хоровода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20"/>
                <w:tab w:val="left" w:pos="504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Закрепление знаний движений русских танцев в этюде. Изучающие основных движе</w:t>
              <w:softHyphen/>
              <w:t>ний русских танцев (хоровод, плясовая).</w:t>
            </w:r>
          </w:p>
        </w:tc>
      </w:tr>
      <w:tr>
        <w:trPr>
          <w:trHeight w:val="33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овторение ранее пройденного материала к открытому уроку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Закрепление навыков исполнения русских хороводов.</w:t>
            </w:r>
          </w:p>
          <w:p>
            <w:pPr>
              <w:pStyle w:val="Style15"/>
              <w:widowControl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новных движений вальса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Музыкально-танцевальные игры с использованием элементов актерского мастерства.</w:t>
            </w:r>
          </w:p>
        </w:tc>
      </w:tr>
      <w:tr>
        <w:trPr>
          <w:trHeight w:val="27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20"/>
                <w:tab w:val="left" w:pos="509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знание ПДД, танец  с фонариками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Закрепление знаний положений рук этюдов с использованием элементов актерского мастерств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тельная групп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обучения:</w:t>
      </w:r>
      <w:r>
        <w:rPr>
          <w:rFonts w:cs="Times New Roman" w:ascii="Times New Roman" w:hAnsi="Times New Roman"/>
          <w:sz w:val="28"/>
          <w:szCs w:val="28"/>
        </w:rPr>
        <w:t xml:space="preserve"> Гармоничное развитие личности ребенка, насколько это возможно посредством хореографического вида искусст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нец – удивительный вид искусства, который делает человека прекрасным духовно и физиче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различных видов танца и их элементов – русского танца, народно-характерного и классического танца.</w:t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тереса к танцевальным культурам народов мира путем знакомства детей с национальным колоритом и образами народных танцев.</w:t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енаправленное развитие нравственно - волевых качеств (развитие трудолюбия, настойчивости в достижении целей, терпения и выдержк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сех видов памяти: зрительной, слуховой, мышечной.</w:t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сех видов координации: мышечной, двигательной, музыкально- ритмичес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опорно-двигательного аппарата.</w:t>
      </w:r>
    </w:p>
    <w:p>
      <w:pPr>
        <w:pStyle w:val="Style61"/>
        <w:widowControl/>
        <w:ind w:right="29" w:hanging="0"/>
        <w:rPr>
          <w:rStyle w:val="FontStyle12"/>
          <w:b/>
          <w:b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652"/>
        <w:gridCol w:w="7938"/>
      </w:tblGrid>
      <w:tr>
        <w:trPr>
          <w:trHeight w:val="37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й</w:t>
            </w:r>
          </w:p>
        </w:tc>
      </w:tr>
      <w:tr>
        <w:trPr>
          <w:trHeight w:val="1148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детей в линиях и по к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шаги на месте и в различных направлениях и метрических рисунках. Изучение поклона в начале и конце урока. «Танец с листьями»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Азбука музыкального движе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енькое приседание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Style w:val="FontStyle11"/>
                <w:sz w:val="28"/>
                <w:szCs w:val="28"/>
              </w:rPr>
              <w:t xml:space="preserve"> Различные виды шаг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ги на полупальцах, мелкий бег, шаг «нога у колена». «Танец с листьями»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Круг. Ритмические упражнения в кругу. Линия. 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Ритмические упражнения в лин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нец «Зонтики». Игра «Воздушный шарик»- освоение позиций рук. Русский этюд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енькое приседание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</w:t>
            </w:r>
            <w:r>
              <w:rPr>
                <w:rStyle w:val="FontStyle11"/>
                <w:sz w:val="28"/>
                <w:szCs w:val="28"/>
              </w:rPr>
              <w:t>Позиции рук в классическом тан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Зонтики». Игра «Воздушный шарик». Русский этюд.</w:t>
            </w:r>
          </w:p>
        </w:tc>
      </w:tr>
      <w:tr>
        <w:trPr>
          <w:trHeight w:val="128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ластические этюды. Элементы пантомимы, жесты. Танцевальные элементы. Передача игрового образа. Ориентировка в пространстве. Музыкально – ритмические навыки. Проявление самостоятельности и творческой инициативы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Подскоки. Различные виды боковых шагов. Гал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Шуточный танец «Обжорки».</w:t>
            </w:r>
          </w:p>
          <w:p>
            <w:pPr>
              <w:pStyle w:val="Normal"/>
              <w:rPr>
                <w:rStyle w:val="FontStyle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игры с использованием изученных движени</w:t>
            </w:r>
            <w:r>
              <w:rPr>
                <w:sz w:val="28"/>
                <w:szCs w:val="28"/>
              </w:rPr>
              <w:t xml:space="preserve">й. 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овторение этюдов с использованием подскоков и галопа. Закрепление ранее изученного материала. Шуточный танец «Обжорки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74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Упражнения для укрепления позвоночника лежа на спине и животе. Шуточный танец «Обжорки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28"/>
                <w:szCs w:val="28"/>
              </w:rPr>
              <w:t>Позиции рук в испанских танцах и танго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Закрепление навыков исполнения упражнения партнерского экзерсиса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Основные движения танго.</w:t>
            </w:r>
          </w:p>
        </w:tc>
      </w:tr>
      <w:tr>
        <w:trPr>
          <w:trHeight w:val="42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Повторение материала для подготовки к Новому году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Закрепление навыков исполнения образных этюдов.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Мимика образных этюдов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Основные движения образных этюдов – ковбой, лиса и заяц. Подготовка к Новому году.</w:t>
            </w:r>
          </w:p>
        </w:tc>
      </w:tr>
      <w:tr>
        <w:trPr>
          <w:trHeight w:val="2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Повторение этюдов к Новогоднему празднику. Новогодний праздник.</w:t>
            </w:r>
          </w:p>
        </w:tc>
      </w:tr>
    </w:tbl>
    <w:p>
      <w:pPr>
        <w:pStyle w:val="Style61"/>
        <w:widowControl/>
        <w:ind w:right="29" w:hanging="0"/>
        <w:rPr>
          <w:rStyle w:val="FontStyle11"/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/>
      </w:r>
    </w:p>
    <w:p>
      <w:pPr>
        <w:pStyle w:val="Style61"/>
        <w:widowControl/>
        <w:ind w:right="29" w:hanging="0"/>
        <w:jc w:val="center"/>
        <w:rPr/>
      </w:pPr>
      <w:r>
        <w:rPr>
          <w:rStyle w:val="FontStyle12"/>
          <w:b/>
          <w:sz w:val="28"/>
          <w:szCs w:val="28"/>
          <w:lang w:val="en-US"/>
        </w:rPr>
        <w:t>II</w:t>
      </w:r>
      <w:r>
        <w:rPr>
          <w:rStyle w:val="FontStyle12"/>
          <w:b/>
          <w:sz w:val="28"/>
          <w:szCs w:val="28"/>
        </w:rPr>
        <w:t xml:space="preserve"> полугодие</w:t>
      </w:r>
    </w:p>
    <w:p>
      <w:pPr>
        <w:pStyle w:val="Style61"/>
        <w:widowControl/>
        <w:ind w:right="29" w:hanging="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tbl>
      <w:tblPr>
        <w:tblW w:w="106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652"/>
        <w:gridCol w:w="7991"/>
      </w:tblGrid>
      <w:tr>
        <w:trPr>
          <w:trHeight w:val="26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й</w:t>
            </w:r>
          </w:p>
        </w:tc>
      </w:tr>
      <w:tr>
        <w:trPr>
          <w:trHeight w:val="505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Закрепление навыков движения в различных метроритмических рисунках.</w:t>
            </w:r>
          </w:p>
        </w:tc>
      </w:tr>
      <w:tr>
        <w:trPr>
          <w:trHeight w:val="263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2" w:leader="none"/>
              </w:tabs>
              <w:ind w:right="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Движение для танца «Марш силачей» и танца «Веснушки»</w:t>
            </w:r>
          </w:p>
        </w:tc>
      </w:tr>
      <w:tr>
        <w:trPr>
          <w:trHeight w:val="95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2" w:leader="none"/>
              </w:tabs>
              <w:ind w:right="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Музыкально-танцевальные игры, изучающие позиции рук и ног в классическом танце. Закрепление движений «Марш силачей» и танца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бессюжетной хореографии. Этюды «Настроения». Повтор этюдов и использование позиций рук в классическом танце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Мимика этюдов «Настроение».  Музыкально – танцевальные игры, закрепляющие знания положений рук танца «Марш силачей» и навыки исполнения движений танца «Веснушки»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движений классического экзерсис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m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nd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вторение танца «Марш силачей»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азднике мальчиков. Повторение движений классического экзерсис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m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nd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движения вальса. Повторение танцев к празднику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азднике, посвященном 8 марта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Изучение этюда «Танцующие ручки». Мимика этюда «Танцующие ручки»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Образы русских хороводов. Игры, изучающие эти обра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Хороводы. Игры, изучающие рисунки и переходы хороводов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в паре в русском танце, рисунки русского хоровода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Закрепление знаний движений русских танцев в этюде. Изучение основных движе</w:t>
              <w:softHyphen/>
              <w:t>ний русских танцев (хоровод, плясовая).</w:t>
            </w:r>
          </w:p>
        </w:tc>
      </w:tr>
      <w:tr>
        <w:trPr>
          <w:trHeight w:val="33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овторение ранее пройденного материала для участия в конкурсе «Мисс малышка»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Закрепление пройденного материала. Танец с фонариками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новных движений вальса. Музыкально – танцевальные игры с использованием элементов актерского мастерства. Танец с фонариками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одготовка к празднику прощания с детским садом.</w:t>
            </w:r>
          </w:p>
        </w:tc>
      </w:tr>
      <w:tr>
        <w:trPr>
          <w:trHeight w:val="33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знание ПДД, танец  с фонариками</w:t>
            </w:r>
          </w:p>
        </w:tc>
      </w:tr>
      <w:tr>
        <w:trPr>
          <w:trHeight w:val="7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Участие в празднике «Прощание с детским садом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ОРГАНИЗАЦИОННЫЙ РАЗДЕЛ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Программно-методическое обеспечение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Образовательная област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«Художественно-эстетическое развит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(по ФГОС ДО)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Музыка»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Общеобразовательные программ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>Основны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>Дополнительны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имерная  общеобразовательная программа Н.Е. Веракса, Т.С. Комарова, М.А. Васильева «От рождения до школы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сновная образовательная программа ДО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167"/>
              <w:jc w:val="both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грамма по ритмической пластике для детей «Ритмическая мозаика» под ред. А.И.Буренина</w:t>
            </w:r>
          </w:p>
          <w:p>
            <w:pPr>
              <w:pStyle w:val="Heading1"/>
              <w:spacing w:before="240" w:after="6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Педагогические методики и технологии</w:t>
            </w:r>
          </w:p>
        </w:tc>
      </w:tr>
      <w:tr>
        <w:trPr>
          <w:trHeight w:val="654" w:hRule="atLeast"/>
        </w:trPr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Т. Барышникова «Азбука хореографии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.Ю. Суханова, Л.А. Новикова «Танцевальный калейдоскоп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.И. Суворова «Танцевальная ритмика для детей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Ж.Е. Фирилева, Е.Г. Сайкина «Танцевально-игровая гимнастика для детей»;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. Зарецкая, З. Роот «Танцы в детском саду»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before="0" w:after="1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Предметно-развивающая среда: </w:t>
      </w:r>
    </w:p>
    <w:p>
      <w:pPr>
        <w:pStyle w:val="Style17"/>
        <w:numPr>
          <w:ilvl w:val="0"/>
          <w:numId w:val="12"/>
        </w:numPr>
        <w:shd w:fill="FFFFFF" w:val="clear"/>
        <w:spacing w:before="0" w:after="167"/>
        <w:ind w:left="1080" w:hanging="654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деоаппаратура;</w:t>
      </w:r>
    </w:p>
    <w:p>
      <w:pPr>
        <w:pStyle w:val="Style17"/>
        <w:numPr>
          <w:ilvl w:val="0"/>
          <w:numId w:val="12"/>
        </w:numPr>
        <w:shd w:fill="FFFFFF" w:val="clear"/>
        <w:spacing w:before="0" w:after="167"/>
        <w:ind w:left="1080" w:hanging="654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льтимедийная система;</w:t>
      </w:r>
    </w:p>
    <w:p>
      <w:pPr>
        <w:pStyle w:val="Style17"/>
        <w:numPr>
          <w:ilvl w:val="0"/>
          <w:numId w:val="12"/>
        </w:numPr>
        <w:shd w:fill="FFFFFF" w:val="clear"/>
        <w:spacing w:before="0" w:after="167"/>
        <w:ind w:left="1080" w:hanging="654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ианино, баян; детские музыкальные инструменты;</w:t>
      </w:r>
    </w:p>
    <w:p>
      <w:pPr>
        <w:pStyle w:val="Style17"/>
        <w:numPr>
          <w:ilvl w:val="0"/>
          <w:numId w:val="12"/>
        </w:numPr>
        <w:shd w:fill="FFFFFF" w:val="clear"/>
        <w:spacing w:before="0" w:after="167"/>
        <w:ind w:left="1080" w:hanging="654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зыкальный центр;</w:t>
      </w:r>
    </w:p>
    <w:p>
      <w:pPr>
        <w:pStyle w:val="Style17"/>
        <w:numPr>
          <w:ilvl w:val="0"/>
          <w:numId w:val="12"/>
        </w:numPr>
        <w:shd w:fill="FFFFFF" w:val="clear"/>
        <w:spacing w:before="0" w:after="167"/>
        <w:ind w:left="1080" w:hanging="654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левизор.</w:t>
      </w:r>
    </w:p>
    <w:p>
      <w:pPr>
        <w:pStyle w:val="Style17"/>
        <w:shd w:fill="FFFFFF" w:val="clear"/>
        <w:spacing w:before="0" w:after="167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ебно-наглядные пособия:</w:t>
      </w:r>
    </w:p>
    <w:p>
      <w:pPr>
        <w:pStyle w:val="Style17"/>
        <w:numPr>
          <w:ilvl w:val="0"/>
          <w:numId w:val="5"/>
        </w:numPr>
        <w:shd w:fill="FFFFFF" w:val="clear"/>
        <w:spacing w:before="0" w:after="167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зыкальные игры:</w:t>
      </w:r>
    </w:p>
    <w:p>
      <w:pPr>
        <w:pStyle w:val="Style17"/>
        <w:shd w:fill="FFFFFF" w:val="clear"/>
        <w:spacing w:before="0" w:after="167"/>
        <w:jc w:val="both"/>
        <w:rPr/>
      </w:pPr>
      <w:r>
        <w:rPr>
          <w:color w:val="333333"/>
          <w:sz w:val="28"/>
          <w:szCs w:val="28"/>
        </w:rPr>
        <w:t>«Определи по ритму», «Тихо, громко», «Музыкальное лото», «Веселые ладошки», «Ну- ка, повторяйте», «Стирка», «Зайцы», «Три поросенка», «Волшебный цветок», «Мельница», «Цирковые лошадки», «Кукляндия», «Цветок», «Ленточки», «Снежинки», «Сладкий апельсин» и др;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атральные костюмы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корации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нцевально-игровая атрибутика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гнитная доска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рма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атр: варежковый, пальчиковый, настольный, бибабо и др.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удиотека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тные приложе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Литератур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Основная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ренина А.И. Ритмическая мозаика. Программа по ритмической пластике для детей. 2 изд. испр. и  доп. – СПб:  ПОИРО. 2000 г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Дополнительная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ильева Т.К. «Секрет танца», ТОО «Диомант», ООО «Золотой век» 1997г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ов Ю. «Танцуйте дети»  – Чебоксары 1967 г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епина М.Б. Музыкальное воспитания в детском саду. Раздел «Музыкально-ритмическое движение» - М: Мозаика-Синтез, 2005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тровицкая В. «100 уроков классического танца» Ленинград «Искусство» ленинградское отделение 1981 г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енева Т. Ф. «Музыкально - ритмические движения» для детей дошкольного и младшего школьного возраста 1-2 часть. Гуманитарный издательский центр «ВЛАДОС» 2001 г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ртова Т. В., Беликова А.Н. «Учите детей танцевать» «Гуманитарный издательский центр ВЛАДОС». 2003 г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76" w:right="71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13">
    <w:name w:val="c13"/>
    <w:basedOn w:val="Style13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30"/>
      <w:ind w:firstLine="979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5">
    <w:name w:val="Style1"/>
    <w:basedOn w:val="Normal"/>
    <w:qFormat/>
    <w:pPr/>
    <w:rPr>
      <w:rFonts w:ascii="Palatino Linotype" w:hAnsi="Palatino Linotype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230"/>
      <w:ind w:firstLine="1022"/>
    </w:pPr>
    <w:rPr>
      <w:rFonts w:ascii="Palatino Linotype" w:hAnsi="Palatino Linotype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1">
    <w:name w:val="Style3"/>
    <w:basedOn w:val="Normal"/>
    <w:qFormat/>
    <w:pPr>
      <w:spacing w:lineRule="exact" w:line="23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53:00Z</dcterms:created>
  <dc:creator>Методический</dc:creator>
  <dc:description/>
  <cp:keywords/>
  <dc:language>en-US</dc:language>
  <cp:lastModifiedBy>Пользователь Windows</cp:lastModifiedBy>
  <cp:lastPrinted>2012-10-17T15:09:00Z</cp:lastPrinted>
  <dcterms:modified xsi:type="dcterms:W3CDTF">2017-08-25T13:03:00Z</dcterms:modified>
  <cp:revision>23</cp:revision>
  <dc:subject/>
  <dc:title/>
</cp:coreProperties>
</file>