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/>
        <w:shd w:fill="FFFFFF" w:val="clear"/>
        <w:ind w:firstLine="56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Рабочая программа составлена в соответствии с требованиями:</w:t>
      </w:r>
    </w:p>
    <w:p>
      <w:pPr>
        <w:pStyle w:val="Normal"/>
        <w:widowControl/>
        <w:shd w:fill="FFFFFF" w:val="clear"/>
        <w:ind w:firstLine="56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pacing w:val="2"/>
          <w:sz w:val="28"/>
          <w:szCs w:val="28"/>
        </w:rPr>
        <w:t>- Феде</w:t>
        <w:softHyphen/>
      </w:r>
      <w:r>
        <w:rPr>
          <w:rFonts w:eastAsia="Calibri" w:cs="Times New Roman"/>
          <w:color w:val="000000"/>
          <w:spacing w:val="1"/>
          <w:sz w:val="28"/>
          <w:szCs w:val="28"/>
        </w:rPr>
        <w:t>рального закона  № 273 от 29.12.2012г. «Об образовании в Россий</w:t>
        <w:softHyphen/>
      </w:r>
      <w:r>
        <w:rPr>
          <w:rFonts w:eastAsia="Calibri" w:cs="Times New Roman"/>
          <w:color w:val="000000"/>
          <w:spacing w:val="3"/>
          <w:sz w:val="28"/>
          <w:szCs w:val="28"/>
        </w:rPr>
        <w:t>ской Федерации»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/>
      </w:pPr>
      <w:r>
        <w:rPr>
          <w:rFonts w:eastAsia="Calibri" w:cs="Times New Roman"/>
          <w:color w:val="000000"/>
          <w:spacing w:val="3"/>
          <w:sz w:val="28"/>
          <w:szCs w:val="28"/>
        </w:rPr>
        <w:t>- Федерального государственного образователь</w:t>
      </w:r>
      <w:r>
        <w:rPr>
          <w:rFonts w:eastAsia="Calibri" w:cs="Times New Roman"/>
          <w:color w:val="000000"/>
          <w:sz w:val="28"/>
          <w:szCs w:val="28"/>
        </w:rPr>
        <w:t xml:space="preserve">ного стандарта начального общего образования, утвержденного </w:t>
      </w:r>
      <w:r>
        <w:rPr>
          <w:rFonts w:eastAsia="Calibri" w:cs="Times New Roman"/>
          <w:sz w:val="28"/>
          <w:szCs w:val="28"/>
          <w:shd w:fill="FFFFFF" w:val="clear"/>
        </w:rPr>
        <w:t>приказом Минобрнауки России № 373 от 06.10. 2009 г., в ред. приказов № 1241 от 26.11.2010 г., № 2357 от 22.09.2011 г.</w:t>
      </w:r>
      <w:r>
        <w:rPr>
          <w:rFonts w:eastAsia="Calibri" w:cs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rFonts w:eastAsia="Calibri" w:cs="Times New Roman"/>
          <w:color w:val="000000"/>
          <w:spacing w:val="7"/>
          <w:sz w:val="28"/>
          <w:szCs w:val="28"/>
        </w:rPr>
      </w:pPr>
      <w:r>
        <w:rPr>
          <w:rFonts w:eastAsia="Calibri" w:cs="Times New Roman"/>
          <w:color w:val="000000"/>
          <w:spacing w:val="2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4"/>
          <w:sz w:val="28"/>
          <w:szCs w:val="28"/>
        </w:rPr>
        <w:t xml:space="preserve">Основной образовательной программы начального общего образования школы, утвержденной приказом </w:t>
      </w:r>
      <w:r>
        <w:rPr>
          <w:rFonts w:eastAsia="Calibri" w:cs="Times New Roman"/>
          <w:sz w:val="28"/>
          <w:szCs w:val="28"/>
        </w:rPr>
        <w:t>№ 214 от 26.12.2014г.</w:t>
      </w:r>
      <w:r>
        <w:rPr>
          <w:rFonts w:eastAsia="Calibri" w:cs="Times New Roman"/>
          <w:color w:val="000000"/>
          <w:spacing w:val="7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rFonts w:eastAsia="Calibri" w:cs="Times New Roman"/>
          <w:color w:val="000000"/>
          <w:spacing w:val="7"/>
          <w:sz w:val="28"/>
          <w:szCs w:val="28"/>
        </w:rPr>
      </w:pPr>
      <w:r>
        <w:rPr>
          <w:rFonts w:eastAsia="Calibri" w:cs="Times New Roman"/>
          <w:color w:val="000000"/>
          <w:spacing w:val="7"/>
          <w:sz w:val="28"/>
          <w:szCs w:val="28"/>
        </w:rPr>
        <w:t>- годового календарного учебного графика школы на 2016-2017 учебный год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eastAsia="Calibri" w:cs="Times New Roman"/>
          <w:color w:val="000000"/>
          <w:spacing w:val="7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4"/>
          <w:sz w:val="28"/>
          <w:szCs w:val="28"/>
        </w:rPr>
        <w:t>учеб</w:t>
        <w:softHyphen/>
      </w:r>
      <w:r>
        <w:rPr>
          <w:rFonts w:eastAsia="Calibri" w:cs="Times New Roman"/>
          <w:color w:val="000000"/>
          <w:spacing w:val="7"/>
          <w:sz w:val="28"/>
          <w:szCs w:val="28"/>
        </w:rPr>
        <w:t>ного плана школы на 2016-2017 учебный год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/>
      </w:pPr>
      <w:r>
        <w:rPr>
          <w:rFonts w:eastAsia="Calibri" w:cs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-1"/>
          <w:sz w:val="28"/>
          <w:szCs w:val="28"/>
        </w:rPr>
        <w:t xml:space="preserve">Федерального перечня учебников, рекомендуемых к использованию при реализации образовательных программ начального общего, основного общего, среднего общего образования, утвержденного приказом </w:t>
      </w:r>
      <w:r>
        <w:rPr>
          <w:rFonts w:eastAsia="Calibri" w:cs="Times New Roman"/>
          <w:sz w:val="28"/>
          <w:szCs w:val="28"/>
          <w:shd w:fill="FFFFFF" w:val="clear"/>
        </w:rPr>
        <w:t>Минобрнауки России № 253 от 31.03.2014г.</w:t>
      </w:r>
      <w:r>
        <w:rPr>
          <w:rFonts w:eastAsia="Calibri" w:cs="Times New Roman"/>
          <w:spacing w:val="2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true"/>
        <w:ind w:firstLine="567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авторской программы (Климанова Л. Ф.   Литературное чтение. Рабочие программы. Предметная линия учебников системы «Школа России». 1—4 классы: пособие для учителей общеобразоват. организаций / Л. Ф. Климанова, М. В. Бойкина. — М.: Просвещение, 2014).</w:t>
      </w:r>
    </w:p>
    <w:p>
      <w:pPr>
        <w:pStyle w:val="Normal"/>
        <w:widowControl/>
        <w:suppressAutoHyphens w:val="false"/>
        <w:autoSpaceDE w:val="true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/>
          <w:sz w:val="28"/>
          <w:szCs w:val="28"/>
        </w:rPr>
        <w:t>Положения о Рабочей программе школы, утвержденного приказом № 72 от 26.04.2014 года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0" w:name="OLE_LINK23"/>
      <w:bookmarkStart w:id="1" w:name="OLE_LINK24"/>
      <w:bookmarkEnd w:id="0"/>
      <w:bookmarkEnd w:id="1"/>
      <w:r>
        <w:rPr>
          <w:rFonts w:cs="Times New Roman"/>
          <w:sz w:val="28"/>
          <w:szCs w:val="28"/>
        </w:rPr>
        <w:t xml:space="preserve">Согласно базисному учебному плану образовательного учреждения на изучение предмета «Литературное чтение» в начальной школе выделяется в </w:t>
      </w:r>
      <w:r>
        <w:rPr>
          <w:rFonts w:cs="Times New Roman"/>
          <w:b/>
          <w:sz w:val="28"/>
          <w:szCs w:val="28"/>
        </w:rPr>
        <w:t>1 классе 132 ч (4 ч в неделю, 33 учебных недели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зучение литературного чтения в 1 классе начинается вводным интегрированным курсом </w:t>
      </w:r>
      <w:r>
        <w:rPr>
          <w:rFonts w:cs="Times New Roman"/>
          <w:b/>
          <w:sz w:val="28"/>
          <w:szCs w:val="28"/>
        </w:rPr>
        <w:t>«Обучение грамоте (чтение)».</w:t>
      </w:r>
      <w:r>
        <w:rPr>
          <w:rFonts w:cs="Times New Roman"/>
          <w:sz w:val="28"/>
          <w:szCs w:val="28"/>
        </w:rPr>
        <w:t xml:space="preserve"> Его продолжительность примерно</w:t>
      </w:r>
      <w:r>
        <w:rPr>
          <w:rFonts w:cs="Times New Roman"/>
          <w:b/>
          <w:sz w:val="28"/>
          <w:szCs w:val="28"/>
        </w:rPr>
        <w:t xml:space="preserve"> 23 учебные недели, по 4 ч в неделю</w:t>
      </w:r>
      <w:r>
        <w:rPr>
          <w:rFonts w:cs="Times New Roman"/>
          <w:sz w:val="28"/>
          <w:szCs w:val="28"/>
        </w:rPr>
        <w:t xml:space="preserve">. После обучения грамоте начинается раздельное изучение литературного чтения и русского языка. </w:t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/>
      </w:pPr>
      <w:r>
        <w:rPr>
          <w:rFonts w:cs="Times New Roman"/>
          <w:b/>
          <w:sz w:val="28"/>
          <w:szCs w:val="28"/>
        </w:rPr>
        <w:t>Обучение грамоте  - 92 ч. Количество часов в неделю – 4.</w:t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/>
      </w:pPr>
      <w:r>
        <w:rPr>
          <w:rFonts w:cs="Times New Roman"/>
          <w:b/>
          <w:sz w:val="28"/>
          <w:szCs w:val="28"/>
        </w:rPr>
        <w:t>Литературное чтение  - 40 ч. Количество часов в неделю — 4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Литературное чтение — один из основных предметов в системе начального образования. Изучение литературного чтения в начальной школе направлено на достижение следующих </w:t>
      </w:r>
      <w:r>
        <w:rPr>
          <w:rFonts w:cs="Times New Roman"/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иоритетной </w:t>
      </w:r>
      <w:r>
        <w:rPr>
          <w:rFonts w:cs="Times New Roman"/>
          <w:b/>
          <w:sz w:val="28"/>
          <w:szCs w:val="28"/>
        </w:rPr>
        <w:t>целью</w:t>
      </w:r>
      <w:r>
        <w:rPr>
          <w:rFonts w:cs="Times New Roman"/>
          <w:sz w:val="28"/>
          <w:szCs w:val="28"/>
        </w:rPr>
        <w:t xml:space="preserve">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Читательская компетентность определяется владением техникой чтения, приё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rFonts w:cs="Times New Roman"/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31850</wp:posOffset>
                </wp:positionH>
                <wp:positionV relativeFrom="paragraph">
                  <wp:posOffset>4453255</wp:posOffset>
                </wp:positionV>
                <wp:extent cx="0" cy="3384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0.65pt" to="-65.5pt,37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74065</wp:posOffset>
                </wp:positionH>
                <wp:positionV relativeFrom="paragraph">
                  <wp:posOffset>377063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96.9pt" to="-60.95pt,30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62330</wp:posOffset>
                </wp:positionH>
                <wp:positionV relativeFrom="paragraph">
                  <wp:posOffset>4514215</wp:posOffset>
                </wp:positionV>
                <wp:extent cx="0" cy="609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355.45pt" to="-67.9pt,3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>Освоение общекультурных навыков чтения и понимание текста; воспитание интереса к чтению и книге. 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речевой, письменной и коммуникативной  культурой. 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спитание эстетического отношения к действительности, отражённой в художественной литературе. 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 произведений.</w:t>
      </w:r>
    </w:p>
    <w:p>
      <w:pPr>
        <w:pStyle w:val="Normal"/>
        <w:ind w:left="70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тематический  план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1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739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л-во часов по программе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обукварный пери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Букварный пери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Послебукварный пери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709"/>
              <w:jc w:val="both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Итог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32</w:t>
            </w:r>
          </w:p>
        </w:tc>
      </w:tr>
    </w:tbl>
    <w:p>
      <w:pPr>
        <w:pStyle w:val="Style22"/>
        <w:ind w:lef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 учётом особенностей художественной литературы, её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здел </w:t>
      </w:r>
      <w:r>
        <w:rPr>
          <w:rFonts w:cs="Times New Roman"/>
          <w:b/>
          <w:sz w:val="28"/>
          <w:szCs w:val="28"/>
        </w:rPr>
        <w:t>«Виды речевой деятельности»</w:t>
      </w:r>
      <w:r>
        <w:rPr>
          <w:rFonts w:cs="Times New Roman"/>
          <w:sz w:val="28"/>
          <w:szCs w:val="28"/>
        </w:rPr>
        <w:t xml:space="preserve"> 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 письменного)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Аудирование </w:t>
      </w:r>
      <w:r>
        <w:rPr>
          <w:rFonts w:cs="Times New Roman"/>
          <w:sz w:val="28"/>
          <w:szCs w:val="28"/>
        </w:rPr>
        <w:t>(слушание) - это умение слушать и слышать, т. е. адекватно воспринимать на слух звучащую речь высказывание собеседника, чтение различных текс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Чтение </w:t>
      </w:r>
      <w:r>
        <w:rPr>
          <w:rFonts w:cs="Times New Roman"/>
          <w:sz w:val="28"/>
          <w:szCs w:val="28"/>
        </w:rPr>
        <w:t>понимается как осознанный самостоятельный процесс чтения доступных по объёму и жанру произведений, осмысление цели чтения (зачем я буду читать) и выбор вида чтения (ознакомительное, выборочное и т. д.); выразительное чтение с использованием интонации, темпа, тона, пауз, уда</w:t>
        <w:softHyphen/>
        <w:t>рений (логического и др.), соответствующих смыслу текст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Говорение (культура речевого общения)</w:t>
      </w:r>
      <w:r>
        <w:rPr>
          <w:rFonts w:cs="Times New Roman"/>
          <w:sz w:val="28"/>
          <w:szCs w:val="28"/>
        </w:rPr>
        <w:t xml:space="preserve"> на основе раз</w:t>
        <w:softHyphen/>
        <w:t>ных видов текста определяет специфические умения вести диалог, отвечать и задавать вопросы по тексту, создавать монолог (с использованием правил речевого этикета (отбирать и использовать изобразительно-выразительные средства языка для созда</w:t>
        <w:softHyphen/>
        <w:t>ния собственного устного высказывания), воплощать свои жиз</w:t>
        <w:softHyphen/>
        <w:t>ненные впечатления в словесных образах, выстраивать компози</w:t>
        <w:softHyphen/>
        <w:t>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исьмо (культура письменной речи)</w:t>
      </w:r>
      <w:r>
        <w:rPr>
          <w:rFonts w:cs="Times New Roman"/>
          <w:sz w:val="28"/>
          <w:szCs w:val="28"/>
        </w:rPr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. </w:t>
      </w:r>
      <w:bookmarkStart w:id="2" w:name="OLE_LINK70"/>
      <w:bookmarkStart w:id="3" w:name="OLE_LINK71"/>
      <w:r>
        <w:rPr>
          <w:rFonts w:cs="Times New Roman"/>
          <w:sz w:val="28"/>
          <w:szCs w:val="28"/>
        </w:rPr>
        <w:t xml:space="preserve">После курса «Обучения грамоте»  продолжается изучение предмета </w:t>
      </w:r>
      <w:r>
        <w:rPr>
          <w:rFonts w:cs="Times New Roman"/>
          <w:b/>
          <w:sz w:val="28"/>
          <w:szCs w:val="28"/>
        </w:rPr>
        <w:t xml:space="preserve">«Литературное чтение».  </w:t>
      </w:r>
      <w:bookmarkEnd w:id="2"/>
      <w:bookmarkEnd w:id="3"/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удирование (слушание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 по услышанному учебному, на</w:t>
        <w:softHyphen/>
        <w:t>учно-познавательному и художественному произвед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Чтение вслух.</w:t>
      </w:r>
      <w:r>
        <w:rPr>
          <w:rFonts w:cs="Times New Roman"/>
          <w:sz w:val="28"/>
          <w:szCs w:val="28"/>
        </w:rPr>
        <w:t xml:space="preserve">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Уста</w:t>
        <w:softHyphen/>
        <w:t>новка на нормальный  для читающего темп беглости, позволя</w:t>
        <w:softHyphen/>
        <w:t>ющий ему осознать текст. Соблюдение орфоэпических и интонационных норм чтения. Чтение предложений с интонационным выделением знаков препинания. 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Чтение про себя.</w:t>
      </w:r>
      <w:r>
        <w:rPr>
          <w:rFonts w:cs="Times New Roman"/>
          <w:sz w:val="28"/>
          <w:szCs w:val="28"/>
        </w:rPr>
        <w:t xml:space="preserve">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Работа с разными видами текста.</w:t>
      </w:r>
      <w:r>
        <w:rPr>
          <w:rFonts w:cs="Times New Roman"/>
          <w:sz w:val="28"/>
          <w:szCs w:val="28"/>
        </w:rPr>
        <w:t xml:space="preserve"> Общее представление о разных видах текста: художественном, учебном, научно-популярном - и их сравнение. Определение целей создания этих видов текста. Особенности фольклорного текст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званию и оформлению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Библиографическая культура.</w:t>
      </w:r>
      <w:r>
        <w:rPr>
          <w:rFonts w:cs="Times New Roman"/>
          <w:sz w:val="28"/>
          <w:szCs w:val="28"/>
        </w:rPr>
        <w:t xml:space="preserve"> Книга как особый вид искусства. Книга как источник необходимых знаний.  Первые книги  на Руси и начало книгопечатания (общее представление). Книга учебная, художественная, справочная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Работа с текстом художественного произведения.</w:t>
      </w:r>
      <w:r>
        <w:rPr>
          <w:rFonts w:cs="Times New Roman"/>
          <w:sz w:val="28"/>
          <w:szCs w:val="28"/>
        </w:rPr>
        <w:t xml:space="preserve"> По</w:t>
        <w:softHyphen/>
        <w:t>нимание заглавия произведения, его адекватное соотношение  содержанием. Определение особенностей художественного текста: своеобразие выразительных средств языка (с помощью учителя). Осознание того, что фольклор есть выражение об</w:t>
        <w:softHyphen/>
        <w:t>щечеловеческих нравственных правил и отноше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ние нравственного содержания прочитанного, осознание мотивации поведения героев, анализ поступков героев  с точки зрения норм морали. Осознание понятия «родина», представления о проявлении любви к Родине в литературе раз</w:t>
        <w:softHyphen/>
        <w:t>ных народов (на примере народов России). Схожесть тем, идей, героев в фольклоре разных народов. Самостоятельное воспроизведение текста с использованием выразительных средств языка: последовательное воспроизведение эпизодов с использова</w:t>
        <w:softHyphen/>
        <w:t>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нализ (с помощью учителя) поступка персонажа и его мотивов. Сопоставление поступков героев по аналогии или по контрасту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Характеристика героя произведения: портрет, характер героя, выраженные через поступки и реч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Работа с учебными, научно-популярными и другими текстами.</w:t>
      </w:r>
      <w:r>
        <w:rPr>
          <w:rFonts w:cs="Times New Roman"/>
          <w:sz w:val="28"/>
          <w:szCs w:val="28"/>
        </w:rPr>
        <w:t xml:space="preserve"> Понимание заглавия произведения, адекватное со</w:t>
        <w:softHyphen/>
        <w:t>отношение с его содержанием.  Определение особенностей учебного и научно-популярного текста (передача информации), Понимание отдельных, наиболее общих особенностей текстов былин, легенд, библейских рассказов (по отрывкам или небольшим текстам). Знакомство с простейшими приё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</w:t>
        <w:softHyphen/>
        <w:t>ные слова. Построение алгоритма деятельности по воспроизве</w:t>
        <w:softHyphen/>
        <w:t>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Говорение (культура речевого общения) Осознание диалога как вида речи. Особенности диалоги</w:t>
        <w:softHyphen/>
        <w:t>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 Доказательство собственной точки зрения с опорой на текст или личный опыт. Использование норм речевого этикета в условиях внеучебного общения. Знакомство с особенностями национально</w:t>
        <w:softHyphen/>
        <w:t>го этикета на основе Фольклорных произведени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а. Передача впечатлений (из повседневной жизни, художественного произведения, изобразительного истина) в рассказе (описание, рассуждение, повествование)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ное сочинение как продолжение прочитанного произведения, отдельных его сюжетных линий, короткий рассказ по рисункам либо на заданную тему.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уг детского чт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зведения устного народного творчества разных наро</w:t>
        <w:softHyphen/>
        <w:t>дов России. Произведения классиков отечественной литерату</w:t>
        <w:softHyphen/>
        <w:t>ры XIX-XX вв., классиков детской литературы, произведения современной отечественной (с учётом многонационального ха</w:t>
        <w:softHyphen/>
        <w:t>рактера России) и зарубежной литературы, доступные для  восприятия младших школьник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темы детского чтения: фольклор разных наро</w:t>
        <w:softHyphen/>
        <w:t>дов,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Литературоведческая пропедевтика</w:t>
      </w:r>
      <w:r>
        <w:rPr>
          <w:rFonts w:cs="Times New Roman"/>
          <w:sz w:val="28"/>
          <w:szCs w:val="28"/>
        </w:rPr>
        <w:t xml:space="preserve"> (практическое освоение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</w:t>
        <w:softHyphen/>
        <w:t>пербо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заическая и стихотворная речь: узнавание, различение,  выделение особенностей стихотворного произведения (ритм, рифма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льклор и авторские художественные произведения (различение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нровое разнообразие произведений. Малые фольклорные формы (колыбельные песни, потешки, пословицы и поговорки, загадки) - узнавание, различение, определение основного смысла.  Сказки  (о животных,  бытовые,  волшебные). Художественные  особенности  сказок:  лексика (композиция). Литературная (авторская) сказка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ворческая деятельность обучающихся (на основе литературных произведений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рпретация текста литературного произведения в творческой деятельности учащихся: чтение по ролям, инсцениро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при выполнении действий, создание собственного текста на основе художественного про</w:t>
        <w:softHyphen/>
        <w:t>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ять анализ, сравнение, сопоставление для опреде</w:t>
        <w:softHyphen/>
        <w:t>ления жанра, характеристики героя; пересказывать тек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поиск необходимой информации в художе</w:t>
        <w:softHyphen/>
        <w:t>ственном, учебном, научно-популярном текс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ть со справочно-энциклопедическими изданиями.</w:t>
      </w:r>
    </w:p>
    <w:p>
      <w:pPr>
        <w:pStyle w:val="Body"/>
        <w:spacing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Тематический план</w:t>
      </w:r>
    </w:p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Рабочей программы учебного предмета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b/>
          <w:sz w:val="28"/>
          <w:szCs w:val="28"/>
          <w:lang w:eastAsia="en-US"/>
        </w:rPr>
        <w:t>«Обучение грамоте (чтение)», 1 класс, 92 часа</w:t>
      </w:r>
    </w:p>
    <w:p>
      <w:pPr>
        <w:pStyle w:val="Normal"/>
        <w:widowControl/>
        <w:suppressAutoHyphens w:val="false"/>
        <w:autoSpaceDE w:val="true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584"/>
        <w:gridCol w:w="2126"/>
        <w:gridCol w:w="1417"/>
        <w:gridCol w:w="3213"/>
        <w:gridCol w:w="48"/>
      </w:tblGrid>
      <w:tr>
        <w:trPr>
          <w:trHeight w:val="12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орректировк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  <w:t>Добукварный период (14 ч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«Азбука» — первая учебная книга (с. 2—3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дравствуй, школа! Устная и письменная речь. Предложение (с. 4—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то любит трудиться, тому без дела не сидится. Предложение и слово (с. 6—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Люби всё живое. Слово и слог (с. 8—9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Не нужен и клад, когда в семье лад. Слог. Ударение (с. 10—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огласие крепче каменных стен. Звуки в окружающем мире и речи (с. 12—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рай родной, навек любимый. Гласные и согласные звуки (с. 14—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Век живи, век учись. Как образуется слог? (с. 16—17)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Повторение — мать учения (с. 18—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збука — к мудрости ступенька. Звук [а]. Буквы А, а; их функции (с. 20—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то скоро помог, тот дважды помог. Звук [о]. Буквы О, о; их функция в слоге-слиянии (с. 24—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Нет друга — ищи, а нашёл — береги. Звук [и]. Буквы И, и; их функция в слоге-слиянии (с. 28—3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Не стыдно не знать, стыдно не учиться. Звук [ы]. Буква ы, её функция в слоге-слиянии (с. 32—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Ученье — путь к уменью. Гласный звук [у]. Буквы У, у, их функция в слоге-слиянии (с. 36—3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  <w:t>Букварный период (62 ч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Труд кормит, а лень портит. Звуки [н], [н’]. Буквы Н, н (с. 40—4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тарый друг лучше новых двух. Звуки [с], [с’]. Буквы С, с (с. 44—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9-2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аков мастер, такова и работа. Звуки [к], [к’]. Буквы К, к (с. 48—5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. С. Пушкин. «Сказки». Звуки [т], [т’] (с. 52—5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огласные звуки [т], [т’]. Буквы Т, т (с. 55—5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. И. Чуковский. «Сказки». Звуки [л], [л’]. Буквы Л, л (с. 58—6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5-2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. С. Пушкин. «Сказка о рыбаке и рыбке». Согласные звуки [р], [р’]. Буквы Р, р (с. 64—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7-2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Век живи - век учись. Звуки [в], [в’]. Буквы В, в (с. 68—7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9-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Русская народная сказка. Звуки [й’э], [’э]. Буквы Е, е (с. 72—7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1-3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расуйся, град Петров! Звуки [п], [п’]. Буквы П, п (с. 78—8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3-3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Москва — столица России. Звуки [м], [м’]. Буквы М, м (с. 84—8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акрепление сведений о букве М. Обобщение изученного о буквах и звуках (с. 88—8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6-3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О братьях наших меньших. Звуки [з], [з’]. Буквы З, з (с. 90—9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38-3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акрепление умения чтения предложений с буквами З, з (с. 92—9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А. С. Пушкин. «Сказка о царе Салтане...». Звуки [б], [б’]. Буквы Б, б (с. 96— 98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акрепление знаний о буквах Б, б. Сопоставление букв Б — П (с. 98—1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Чередование звонких и глухих согласных. Чтение текстов с изученными буквами (с. 101—1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Терпение и труд всё перетрут. Звуки [д], [д’]. Буквы Д, д. (с. 104—10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ы Д, д (закрепление). Сопоставление букв Д — Т в слогах и словах (с. 107—109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Россия — Родина моя. Звуки [й’а], [’а]. Буквы Я, я. Двойная роль букв Я, я (с. 110—1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ад, садовые растения. Чтение текстов с буквой Я (с. 114—1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Чтение текстов с изученными буквами (с. 112, 116—1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Не делай другим того, чего себе не пожелаешь. Звуки [г], [г’]. Буквы Г, г. (с. 118—12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акрепление знаний о буквах Г, г. Смысловая связь слов в предложении (с. 121—1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Делу время, а потехе час. Звук [ч’]. Буква Ч. Правописание сочетаний ЧА — ЧУ (с. 4—5, 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а Ч (закрепление) (с. 6—9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расна птица опереньем, а человек уменьем. Буква Ь как показатель мягкости согласных звуков (с. 10—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Ь как показатель мягкости согласных звуков (с. 13—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Мало уметь читать, надо уметь думать. Звук [ш]. Буквы Ш, ш (с. 16—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а Ш (закрепление) (с. 20—23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Где дружбой дорожат, там враги дрожат. Звук [ж]. Буквы Ж, ж (с. 24—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ы Ж, ж, сочетания ЖИ — ШИ (закрепление) (с. 27—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Люби всё живое. Звуки [й’о], [’о]. Буквы Ё, ё (с. 30—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а Ё (закрепление) (с. 30—33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Жить — Родине служить. Звук [й’]. Буква Й (с. 34—3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ез труда хлеб не родится никогда. Звуки [х], [х’]. Буквы Х, х (с. 38—39, 4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Чтение текстов о животных. Закрепление знаний о буквах Х, х (с. 40, 43—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Обобщающий урок. Чтение текстов морально-этического характера. Звуки [х], [х’]. Буквы Х, х (с. 40—41, 43,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. Я. Маршак. «Сказка о глупом мышонке». Звуки [й’у], [’у]. Буквы Ю, ю (с. 46—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уквы Ю, ю (закрепление) (с. 48—49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Делу время, потехе час. Звук [ц]. Буквы Ц, ц (с. 50—5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вук [ц], буквы Ц, ц (закрепление) (с. 53—55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ак человек научился летать. Звук [э]. Буквы Э, э (с. 56—5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Гласный звук [э], буквы Э, э (закрепление) (с. 60—6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Русская народная сказка «По щучьему велению». Звук [щ’]. Буквы Щ, щ. Правописание сочетаний ЧА — ЩА, ЧУ — ЩУ (с. 62—6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Звук [щ’], буквы Щ, щ (закрепление) (с. 65—6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«Играют волны, ветер свищет...» Звуки [ф], [ф’]. Буквы Ф, ф (с. 70—7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Бог не в силе, а в правде. Буквы Ь и Ъ (с. 74—7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Доброе дело — великое счастье. Отработка техники чтения (с. 74, 76—7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5-7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Русский алфавит (с. 78—82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  <w:t>Послебукварный период (16 ч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В. Д. Берестов. «Читалочка». Е. И. Чарушин. «Как мальчик Женя научился говорить букву «р» (с. 83—8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«Наше Отечество» К. Д. Ушинского (с. 86—87). Повторение изученного. Письмо слов, предложений о Род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Чтение и анализ статьи В. Н. Крупина «Первоучители словенские» (с. 88—8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«Первый букварь» В. Н. Крупина (с. 90— 91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. С. Пушкин. Отрывок из «Сказки о мёртвой царевне» (с. 92—9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Л. Н. Толстой. Рассказы для детей (с. 94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Рассказы К. Д. Ушинского «Худо тому, кто добра не делает никому», «Вместе тесно, а врозь скучно» (с. 9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казка К. И. Чуковского «Телефон» (с. 96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. И. Чуковский. «Путаница» (с. 97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В. В. Бианки. «Первая охота» (с. 98—99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. Я. Маршак. «Угомон», «Дважды два» (с. 100—1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М. М. Пришвин. «Предмайское утро», «Глоток молока» (с. 102—1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. Л. Барто. «Помощница», «Зайка» (с. 104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А. Л. Барто. «Игра в слова» (с. 105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С. В. Михалков. «Котята». Б. В. Заходер «Два и три». В. Д. Берестов. «Пёсья песня», «Прощание с другом» (с. 106— 10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Презентация проекта «Живая азбука». Конкурс чтецов (с. 110—1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10" w:leader="none"/>
        </w:tabs>
        <w:suppressAutoHyphens w:val="false"/>
        <w:autoSpaceDE w:val="true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ab/>
        <w:t>Всего часов- 92</w:t>
      </w:r>
      <w:r>
        <w:br w:type="page"/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Тематический план</w:t>
      </w:r>
    </w:p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Рабочей программы учебного предмета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b/>
          <w:sz w:val="28"/>
          <w:szCs w:val="28"/>
          <w:lang w:eastAsia="en-US"/>
        </w:rPr>
        <w:t>«Литературное чтение», 1 класс, 40 часов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0966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7867"/>
                              <w:gridCol w:w="1276"/>
                              <w:gridCol w:w="1417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рректиро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Вводный урок (1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накомство с учебником по литературному чтению. Система условных обозначений. Содержание учебника. Сло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Жили-были буквы 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. Данько. «Загадочные буквы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И. Токмакова. «Аля, Кляксич и буква «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. Чёрный. «Живая азбука», Ф. Кривин. «Почему «А» поётся, а «Б» нет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. Сапгир. «Про Медведя». Проект «Создаём музей «Город букв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. Бородицкая. «Разговор с пчелой», И. Гамазкова. «Кто как кричит?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сказы и стихи о буква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вершение проекта «Создаём музей «Город букв». Обобщение и проверка знаний по разделу «Жили-были буквы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Сказки, загадки, небылицы 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усская народная сказка «Курочка Ряба». Е. Чарушин. «Терем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Е. Чарушин. «Теремок». Русская народная сказка «Рукавичк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гадки. Русские народные сказки. Русские народные песни. Потешки и небыл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«Рифмы Матушки Гусыни». Английские песенки: «Не может быть», «Король Пипин», «Дом, который построил Джек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А. Пушкин. Отрывки из произведений. К. Ушинский. «Гусь и журавль». Л. Толстой. «Зайцы и лягушки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казка «Петух и собак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общение и проверка знаний по теме «Сказки, загадки, небылицы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Апрель, апрель. Звенит капель… (6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тихотворения русских поэтов о природе. А. Майков. «Ласточка примчалась из-за бела моря…», А. Плещеев. «Травка зеленеет, солнышко блестит…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Лирические стихотворения поэтов. А. Майков. «Весна», Т. Белозёров. «Подснежники», С. Маршак. «Апрель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тихотворения о весне. И. Токмакова. «Ручей», «К нам весна шагает…», Е. Трутнева. «Голубые, синие небо и ручьи…»,  Л. Ульяницкая. «Горел в траве росистой…», Л. Яхнин. «У дорожки…»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чинение загадок. Проект «Составляем азбуку загадок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тихотворения. В. Берестов. «Воробушки», Р. Сеф. «Чудо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вершение проекта «Составляем азбуку загадок». Обобщение и проверка знаний по разделу «Апрель, апрель. Звенит капель…». Представление результатов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И в шутку и всерьёз 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И. Токмакова. «Мы играли в хохотушки», Я. Тайц. «Волк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. Кружков. «РРРЫ!», Н. Артюхова. «Саша-дразнилк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. Чуковский. «Федотка», О. Дриз. «Привет», О. Григорьев. «Стук», И. Токмакова. «Разговор Лютика и Жучка», И. Пивоварова. «Кулинаки-пулинаки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. Чуковский. «Телефон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. Пляцковский. «Помощни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. Ушинский. «Ворона и сорока», «Что хорошо и что дурно?», «Худо тому, кто добра не делает никому». Обобщение и проверка знаний по разделу «И в шутку и всерьёз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общение и проверка знаний по разделу «И в шутку и всерьёз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Я и мои друзья (6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Ю. Ермолаев. «Лучший друг». Е. Благинина. «Подарок». Проект «Наш класс — дружная семья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. Орлов. «Кто первый?», С. Михалков. «Бараны», С.  Маршак. «Хороший день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. Сеф. «Совет», В. Берестов. «В магазине игрушек», В. Орлов. «Если дружбой дорожить…», «Сердитый дог Буль» (по М. Пляцковскому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И. Пивоварова. «Вежливый ослик», Я. Аким. «Моя родня», Ю. Энтин. «Про дружбу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. Тихомиров. «Мальчики и лягушки», «Находка»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общение и проверка знаний по разделу «Я и мои друзья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О братьях наших меньших (6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. Михалков. «Трезор», Р. Сеф. «Кто любит собак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. Осеева. «Собака яростно лаяла», В. Лунин. «Никого не обижай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И. Токмакова. «Купите собаку». Научно-познавательный текст о собаках. С. Михалков. «Важный совет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. Пляцковский. «Цап Царапыч», Г. Сапгир. «Кошка». Научно-познавательный текст о кошках. Д. Хармс. «Храбрый ёж», Н. Сладков. «Лисица и ёж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. Берестов «Лягушата». Научно-познавательный текст о лягушках. С. Аксаков. «Гнездо». Обобщение и проверка знаний по разделу «О братьях наших меньших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общение и проверка знаний по разделу «О братьях наших меньших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7867"/>
                        <w:gridCol w:w="1276"/>
                        <w:gridCol w:w="1417"/>
                        <w:gridCol w:w="2268"/>
                      </w:tblGrid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Корректиро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водный урок (1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Знакомство с учебником по литературному чтению. Система условных обозначений. Содержание учебника. Сло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Жили-были буквы 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В. Данько. «Загадочные буквы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И. Токмакова. «Аля, Кляксич и буква «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. Чёрный. «Живая азбука», Ф. Кривин. «Почему «А» поётся, а «Б» нет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Г. Сапгир. «Про Медведя». Проект «Создаём музей «Город букв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М. Бородицкая. «Разговор с пчелой», И. Гамазкова. «Кто как кричит?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Рассказы и стихи о буква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Завершение проекта «Создаём музей «Город букв». Обобщение и проверка знаний по разделу «Жили-были буквы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Сказки, загадки, небылицы 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Русская народная сказка «Курочка Ряба». Е. Чарушин. «Терем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Е. Чарушин. «Теремок». Русская народная сказка «Рукавичк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Загадки. Русские народные сказки. Русские народные песни. Потешки и небыл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«Рифмы Матушки Гусыни». Английские песенки: «Не может быть», «Король Пипин», «Дом, который построил Джек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А. Пушкин. Отрывки из произведений. К. Ушинский. «Гусь и журавль». Л. Толстой. «Зайцы и лягушки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казка «Петух и собак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Обобщение и проверка знаний по теме «Сказки, загадки, небылицы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Апрель, апрель. Звенит капель… (6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тихотворения русских поэтов о природе. А. Майков. «Ласточка примчалась из-за бела моря…», А. Плещеев. «Травка зеленеет, солнышко блестит…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Лирические стихотворения поэтов. А. Майков. «Весна», Т. Белозёров. «Подснежники», С. Маршак. «Апрель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тихотворения о весне. И. Токмакова. «Ручей», «К нам весна шагает…», Е. Трутнева. «Голубые, синие небо и ручьи…»,  Л. Ульяницкая. «Горел в траве росистой…», Л. Яхнин. «У дорожки…»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очинение загадок. Проект «Составляем азбуку загадок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тихотворения. В. Берестов. «Воробушки», Р. Сеф. «Чудо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Завершение проекта «Составляем азбуку загадок». Обобщение и проверка знаний по разделу «Апрель, апрель. Звенит капель…». Представление результатов про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И в шутку и всерьёз 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И. Токмакова. «Мы играли в хохотушки», Я. Тайц. «Волк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Г. Кружков. «РРРЫ!», Н. Артюхова. «Саша-дразнилк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К. Чуковский. «Федотка», О. Дриз. «Привет», О. Григорьев. «Стук», И. Токмакова. «Разговор Лютика и Жучка», И. Пивоварова. «Кулинаки-пулинаки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К. Чуковский. «Телефон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М. Пляцковский. «Помощник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К. Ушинский. «Ворона и сорока», «Что хорошо и что дурно?», «Худо тому, кто добра не делает никому». Обобщение и проверка знаний по разделу «И в шутку и всерьёз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Обобщение и проверка знаний по разделу «И в шутку и всерьёз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Я и мои друзья (6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Ю. Ермолаев. «Лучший друг». Е. Благинина. «Подарок». Проект «Наш класс — дружная семья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В. Орлов. «Кто первый?», С. Михалков. «Бараны», С.  Маршак. «Хороший день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Р. Сеф. «Совет», В. Берестов. «В магазине игрушек», В. Орлов. «Если дружбой дорожить…», «Сердитый дог Буль» (по М. Пляцковскому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И. Пивоварова. «Вежливый ослик», Я. Аким. «Моя родня», Ю. Энтин. «Про дружбу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. Тихомиров. «Мальчики и лягушки», «Находка».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Обобщение и проверка знаний по разделу «Я и мои друзья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О братьях наших меньших (6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С. Михалков. «Трезор», Р. Сеф. «Кто любит собак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В. Осеева. «Собака яростно лаяла», В. Лунин. «Никого не обижай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И. Токмакова. «Купите собаку». Научно-познавательный текст о собаках. С. Михалков. «Важный совет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М. Пляцковский. «Цап Царапыч», Г. Сапгир. «Кошка». Научно-познавательный текст о кошках. Д. Хармс. «Храбрый ёж», Н. Сладков. «Лисица и ёж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В. Берестов «Лягушата». Научно-познавательный текст о лягушках. С. Аксаков. «Гнездо». Обобщение и проверка знаний по разделу «О братьях наших меньших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Обобщение и проверка знаний по разделу «О братьях наших меньших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62" w:right="564" w:firstLine="709"/>
        <w:jc w:val="left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bCs/>
          <w:sz w:val="28"/>
          <w:szCs w:val="28"/>
        </w:rPr>
        <w:t>Всего часов – 132</w:t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Планируемые результаты освоения предмета</w:t>
      </w:r>
    </w:p>
    <w:p>
      <w:pPr>
        <w:pStyle w:val="Style61"/>
        <w:widowControl/>
        <w:spacing w:lineRule="auto" w:line="240"/>
        <w:ind w:left="562" w:right="564" w:firstLine="709"/>
        <w:rPr>
          <w:rStyle w:val="FontStyle15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Личностными</w:t>
      </w:r>
      <w:r>
        <w:rPr>
          <w:rFonts w:cs="Times New Roman"/>
          <w:sz w:val="28"/>
          <w:szCs w:val="28"/>
        </w:rPr>
        <w:t xml:space="preserve"> результатами обучения в начальной школе являются: осознание значимости чтения для своего дальней</w:t>
        <w:softHyphen/>
        <w:t>шею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Метапредметными</w:t>
      </w:r>
      <w:r>
        <w:rPr>
          <w:rFonts w:cs="Times New Roman"/>
          <w:sz w:val="28"/>
          <w:szCs w:val="28"/>
        </w:rPr>
        <w:t xml:space="preserve"> 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ставления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Предметными</w:t>
      </w:r>
      <w:r>
        <w:rPr>
          <w:rFonts w:cs="Times New Roman"/>
          <w:sz w:val="28"/>
          <w:szCs w:val="28"/>
        </w:rPr>
        <w:t xml:space="preserve"> 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дожественных, научно-популярных и учебных текстов; умения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ности; умение составлять несложные монологические высказывания о произведении (героях, событиях), устно передавая содержание текста  по  плану,  составлять  небольшие тексы повествовательного характера с элементами рассуждения и описания;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требования к знаниям, умениям и навыкам по литературному чт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 концу 1 класса учащиеся должны </w:t>
      </w:r>
      <w:r>
        <w:rPr>
          <w:rFonts w:cs="Times New Roman"/>
          <w:b/>
          <w:bCs/>
          <w:sz w:val="28"/>
          <w:szCs w:val="28"/>
        </w:rPr>
        <w:t>знать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зусть 3—4 стихотворных произведения классиков русской литературы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тора и заглавие 3—4 прочитанных книг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ена и фамилии 3—4 писателей, произведения которых читали в класс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чащиеся должны </w:t>
      </w:r>
      <w:r>
        <w:rPr>
          <w:rFonts w:cs="Times New Roman"/>
          <w:b/>
          <w:bCs/>
          <w:sz w:val="28"/>
          <w:szCs w:val="28"/>
        </w:rPr>
        <w:t>уметь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ться простейшими формулами речевого этикета при встрече, прощании, обращении друг к другу и к взрослым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лушать собеседника, проявляя к нему внимание и уважение, поддержать разговор репликами и вопросами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тать небольшой текст плавно,  целыми словами с элементами послогового чтения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тать со скоростью не менее 30-35 слов в минуту небольшие тексты, соблюдать паузы, отделяющие одно предложение от другого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чать на вопросы к прочитанному тексту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роизводить содержание эпизода или ситуацию из текста с опорой на вопросы и иллюстрации к нему;</w:t>
      </w:r>
    </w:p>
    <w:p>
      <w:pPr>
        <w:pStyle w:val="Normal"/>
        <w:widowControl/>
        <w:numPr>
          <w:ilvl w:val="0"/>
          <w:numId w:val="5"/>
        </w:numPr>
        <w:ind w:left="36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казать свое отношение к прочитанном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Навык чтени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en-US"/>
        </w:rPr>
        <w:t>I</w:t>
      </w:r>
      <w:r>
        <w:rPr>
          <w:rFonts w:cs="Times New Roman"/>
          <w:b/>
          <w:i/>
          <w:sz w:val="28"/>
          <w:szCs w:val="28"/>
        </w:rPr>
        <w:t xml:space="preserve"> полугодие.</w:t>
      </w:r>
      <w:r>
        <w:rPr>
          <w:rFonts w:cs="Times New Roman"/>
          <w:sz w:val="28"/>
          <w:szCs w:val="28"/>
        </w:rPr>
        <w:t xml:space="preserve"> Плавное слоговое чтение слов, предложений, коротких текстов с изученными звуками и обозначающими их бук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en-US"/>
        </w:rPr>
        <w:t>II</w:t>
      </w:r>
      <w:r>
        <w:rPr>
          <w:rFonts w:cs="Times New Roman"/>
          <w:b/>
          <w:i/>
          <w:sz w:val="28"/>
          <w:szCs w:val="28"/>
        </w:rPr>
        <w:t xml:space="preserve"> полугодие.</w:t>
      </w:r>
      <w:r>
        <w:rPr>
          <w:rFonts w:cs="Times New Roman"/>
          <w:sz w:val="28"/>
          <w:szCs w:val="28"/>
        </w:rPr>
        <w:t xml:space="preserve"> Правильное, плавное слоговое чтение с элементами чтения целыми словами небольших текстов со всеми буквами алфавита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"/>
        <w:spacing w:before="0" w:after="0"/>
        <w:ind w:firstLine="709"/>
        <w:jc w:val="center"/>
        <w:rPr>
          <w:b/>
          <w:b/>
          <w:sz w:val="28"/>
          <w:szCs w:val="28"/>
        </w:rPr>
      </w:pPr>
      <w:bookmarkStart w:id="4" w:name="OLE_LINK23"/>
      <w:bookmarkStart w:id="5" w:name="OLE_LINK24"/>
      <w:bookmarkEnd w:id="4"/>
      <w:bookmarkEnd w:id="5"/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лассе безотметочное обучение. </w:t>
      </w:r>
    </w:p>
    <w:p>
      <w:pPr>
        <w:pStyle w:val="Normal"/>
        <w:snapToGrid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оценочной деятельности используются три вида оценивания: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Итоговое оценивание происходит в конце обучения в 1 классе в форме  целенаправленного сбора данных, в том числе, по итогам комплексной работы для 1 класса. </w:t>
      </w:r>
      <w:r>
        <w:rPr>
          <w:rFonts w:cs="Times New Roman"/>
          <w:color w:val="000000"/>
          <w:sz w:val="28"/>
          <w:szCs w:val="28"/>
        </w:rPr>
        <w:t xml:space="preserve">Считается, что ученик «справился»  с работой, если выполнил не менее 60 % заданий. </w:t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0" w:leader="none"/>
        </w:tabs>
        <w:suppressAutoHyphens w:val="false"/>
        <w:autoSpaceDE w:val="true"/>
        <w:spacing w:lineRule="exact" w:line="250" w:before="0" w:after="200"/>
        <w:jc w:val="center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Лист внесения изменений </w:t>
      </w:r>
      <w:r>
        <w:rPr>
          <w:rFonts w:eastAsia="Calibri" w:cs="Times New Roman"/>
          <w:bCs/>
          <w:color w:val="000000"/>
          <w:sz w:val="28"/>
          <w:szCs w:val="28"/>
          <w:lang w:eastAsia="en-US"/>
        </w:rPr>
        <w:t xml:space="preserve">в </w:t>
      </w:r>
      <w:r>
        <w:rPr/>
        <w:t>Рабочую программу</w:t>
      </w:r>
    </w:p>
    <w:tbl>
      <w:tblPr>
        <w:tblW w:w="1448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923"/>
        <w:gridCol w:w="3475"/>
      </w:tblGrid>
      <w:tr>
        <w:trPr>
          <w:trHeight w:val="159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Дата,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eastAsia="en-US"/>
              </w:rPr>
              <w:t>урок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Указывается тема, которая изучается на данном урок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и тема, которая корректируется или заменяетс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/>
                <w:i/>
                <w:sz w:val="24"/>
                <w:szCs w:val="24"/>
                <w:lang w:eastAsia="en-US"/>
              </w:rPr>
              <w:t>если материал уплотняется, указываются темы, которые изучаются на данном уроке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Основание для корректировки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sz w:val="24"/>
                <w:szCs w:val="24"/>
                <w:lang w:eastAsia="en-US"/>
              </w:rPr>
              <w:t>( № приказа с указанием даты, сроки курсов, период болезни и др.)</w:t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709"/>
        <w:jc w:val="both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;Webdings" w:hAnsi="Wingdings 2;Webdings" w:cs="Wingdings 2;Web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cs="Calibri"/>
    </w:rPr>
  </w:style>
  <w:style w:type="character" w:styleId="Style20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Zagarial100">
    <w:name w:val="zag_arial_100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14"/>
      <w:jc w:val="center"/>
    </w:pPr>
    <w:rPr>
      <w:sz w:val="24"/>
      <w:szCs w:val="24"/>
    </w:rPr>
  </w:style>
  <w:style w:type="paragraph" w:styleId="Body">
    <w:name w:val="body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51:00Z</dcterms:created>
  <dc:creator>Танюша</dc:creator>
  <dc:description/>
  <cp:keywords/>
  <dc:language>en-US</dc:language>
  <cp:lastModifiedBy>Игорёк</cp:lastModifiedBy>
  <dcterms:modified xsi:type="dcterms:W3CDTF">2016-09-18T09:52:00Z</dcterms:modified>
  <cp:revision>27</cp:revision>
  <dc:subject/>
  <dc:title/>
</cp:coreProperties>
</file>