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бочая программа составлена в соответствии с требованиям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  <w:t>- Фе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>рального закона  № 273 от 29.12.2012г. «Об образовании в Россий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ar-SA"/>
        </w:rPr>
        <w:t>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ar-SA"/>
        </w:rPr>
        <w:t>- Федерального государственного образов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ого стандарта начального общего образования, утвержден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приказом Минобрнауки России № 373 от 06.10. 2009 г., в ред. приказов № 1241 от 26.11.2010 г., № 2357 от 22.09.2011 г.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ar-SA"/>
        </w:rPr>
        <w:t xml:space="preserve">Основной образовательной программы начального общего образования школы, утвержденной приказом </w:t>
      </w:r>
      <w:r>
        <w:rPr>
          <w:rFonts w:cs="Times New Roman" w:ascii="Times New Roman" w:hAnsi="Times New Roman"/>
          <w:sz w:val="28"/>
          <w:szCs w:val="28"/>
          <w:lang w:eastAsia="ar-SA"/>
        </w:rPr>
        <w:t>№ 214 от 26.12.2014г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ar-SA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ar-SA"/>
        </w:rPr>
        <w:t>- годового календарного учебного графика школы на 2016-2017 учебный год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ar-SA"/>
        </w:rPr>
        <w:t>учеб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ar-SA"/>
        </w:rPr>
        <w:t>ного плана школы на 2016-2017 учебный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Федерального перечня учебников, рекомендуемых к использованию при реализации образовательных программ начального общего, основного общего, среднего общего образования, утвержденного приказом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Минобрнауки России № 253 от 31.03.2014г.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авторской рабочей программы по учебному предмету «Окружающий мир». </w:t>
      </w:r>
      <w:r>
        <w:rPr>
          <w:rFonts w:cs="Times New Roman" w:ascii="Times New Roman" w:hAnsi="Times New Roman"/>
          <w:sz w:val="28"/>
          <w:szCs w:val="28"/>
        </w:rPr>
        <w:t>Плешаков А. А. Окружающий мир: Рабочие программы. 1-4 классы. М.: Просвещение, 2011 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ложения о Рабочей программе школы, утвержденного приказом № 72 от 26.04.2014 год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УМК:</w:t>
      </w:r>
      <w:r>
        <w:rPr>
          <w:rFonts w:cs="Times New Roman" w:ascii="Times New Roman" w:hAnsi="Times New Roman"/>
          <w:sz w:val="28"/>
          <w:szCs w:val="28"/>
        </w:rPr>
        <w:t>Окружающий мир.  Учебник. 1 класс. В 2-х частях.Плешаков А. А. М.: Просвещение, 2011г.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ий мир. Рабочая тетрадь. 1 класс. Плешаков А.А.  М.: Просвещение , 2011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авторской программе в 1 классе на изучение предмета «Окружающий мир» отводится 66 часов (33 учебные недели по 2 часа в неделю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дан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различные процессы и явления окружающего ми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умения задавать вопросы и искать в доступной им форме ответы на н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логическое мышление и речь – умение логически обосновывать суждения, приводить примеры, доказатель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редставление о пространстве и времен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представление об объектах окружающего мира, их разнообразии и свойствах;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ий пла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566"/>
        <w:gridCol w:w="188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и кто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, откуда и куда?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и когда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и зачем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кскурсии: </w:t>
      </w:r>
      <w:r>
        <w:rPr>
          <w:rFonts w:cs="Times New Roman" w:ascii="Times New Roman" w:hAnsi="Times New Roman"/>
          <w:sz w:val="28"/>
          <w:szCs w:val="28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и кто? (2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дерево. Распознавание деревьев своей местности по листь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езопасному обращению с вещами, компьютером, домашними животными. Важнейшие дорожные знаки, сигналы светофора, прави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улиц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кскурсии: </w:t>
      </w:r>
      <w:r>
        <w:rPr>
          <w:rFonts w:cs="Times New Roman" w:ascii="Times New Roman" w:hAnsi="Times New Roman"/>
          <w:sz w:val="28"/>
          <w:szCs w:val="28"/>
        </w:rPr>
        <w:t>Что у нас над головой? Что у нас под ногами? Знакомство с растениями цветника. Что такое зоопарк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, откуда и куда? (1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войств снега и льда. Откуда берутся снег и лед. 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 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де и когда? (1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времени. Настоящее, прошлое, будущее. Дни недели и времена года. Холодные и жаркие районы Земли. Перелетные птицы. Где они зимуют и как ученые узнали об этом. Представление о далеком прошлом Земли. Динозавры – удивительные животные прошлого. Как ученые изучают динозавров. Одежда людей в прошлом и тепер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елосипеда, его устройство. Велосипед в твоей жизни. Правила безопасного обращения с велосипедом. 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ему и зачем? (2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 Почему идет дождь и дует ветер. Роль дождя и ветра в жизни растений, животных, человека. Звуки окружающего мира. Почему бывает эхо. Как беречь уши. Цвета радуги. Почему радуга разноцветная. 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 Почему в лесу нужно соблюдать тишину. Почему не нужно рвать цветы и ловить бабочек. Разнообразие овощей и фруктов. Витамины. Почему овощи и фрукты перед едой надо мыть. Почему нужно чистить зубы и мыть руки. Зачем мы спим ночью. Правила подготовки ко с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ужны автомобили. Устройство автомобиля. Автомобили в прошлом и теперь. Какими могут быть автомобили будущего. Поезд и железная дорога. Поезда метро, пригородные поезда, поезда дальнего следования. Назначение самолетов. Устройство самолета. Самолеты в прошлом и теперь. Назначение судов. Устройство судна. Спасательные средства на корабле. Зачем летают в космос. Искусственные спутники Земли, их назначение. Космические станции. 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Простейшие правила гигиены.</w:t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тический пла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бочей программы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кружающий мир», 1 класс, 66 часов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781"/>
        <w:gridCol w:w="1417"/>
        <w:gridCol w:w="177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 1.Введение (1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вайте вопрос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3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 2. Что и кто? (20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мы знаем о народах России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1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14-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16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1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20-2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. Определение образцов камн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общего у разных растений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22-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Определение частей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расте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24-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Определение с помощью атласа-определителя комнатных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расте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26-2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Определение с помощью атласа-определителя названия растений цвет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кскурс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28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0-3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гербарие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2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то такие рыбы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4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6-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Изучение строения птичьих перь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8-3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Изучение строения шерсти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нас окружает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2-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4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6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8-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Что и кто?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50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 3. Как, откуда и куда?(12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 живет семь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56-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 «Мо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0-6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ыт, показывающий загрязнение и очистку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2-6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Сборка электрической цепи из электроконструк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путешествует письм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4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6-6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Приготовление «морской»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уда берутся снег и л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8-6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Изучение свойств снега и ль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70-7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Приемы ухода за комнатными раст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72-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. Приемы ухода за животными из живого угол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74-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Изготовление кормушки из бумажного пак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уда бере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78-7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Сортировка упаковок из-под проду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куда в снежках гряз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80-8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Исследование снежков и снеговой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 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 4. Где и когда? (11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да учиться интересно?Стр.4-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 «Мой класс и мо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да приде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8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да наступит лето? стр. 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де живут белые медведи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12-1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на глобусе Северного Ледовитого океана и Антаркт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де живут слоны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14-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на глобусе экв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16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гда появилась одежда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20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гда изобрели велосипед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22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гда мы станем взрослыми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24-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 5. Почему и зачем? (22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Солнце светит днем, а звезды -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2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4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иде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6-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38-3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 Изучение возникновения и распространения зву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чему радуга разноцветная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0-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2-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 «Мои домашние питом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чему мы не будем рвать цветы и ловить бабочек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6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48-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чем мы спим ночью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52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54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56-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правильно чистить зу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58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0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чем нужны поезда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 62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4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ем строят самоле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6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в автомобиле  и поезд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68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70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72-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74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его часов – 66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предмета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color w:val="170E02"/>
          <w:sz w:val="28"/>
          <w:szCs w:val="28"/>
        </w:rPr>
        <w:t>изучения курса «Окружающий мир» в 1-м классе является формирование следующих умений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домашний адрес, имена и отчества родителей. Проявлять уважение к своей семье, родственникам, любовь к родителям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ить начальные навыки адаптации в динамично изменяющемся и развивающемся мире (настоящее, прошлое, будущее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правила личной гигиены и безопасного поведения на улице и в быту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ить роли ученика; формирование интереса к учению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 xml:space="preserve">В предложенных ситуациях, опираясь на общие для всех простые правила поведения, делать выбор, какой поступок совершит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эколого-этическую деятельность (анализ собственного отношения к миру природы и поведения в нем; оценка поступков других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дей в природ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170E02"/>
          <w:sz w:val="28"/>
          <w:szCs w:val="28"/>
        </w:rPr>
        <w:t>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и формулировать цель деятельности на уроке с помощью учителя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оговаривать последовательность действий на уроке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высказывать своѐ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технологии оценивания образовательных достижений (учебных успех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лировать экологические связи с помощью графических и динамических схем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передать мысль не словом, а образом, моделью, рисунком – схемо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нести свою позицию до других: оформлять свою мысль в устной и письменной речи (на уровне предложения или небольшого текста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шать и понимать речь други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вовать в диалоге на уроке и в жизненных ситуация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умение работать в группах и пара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ть небольшой рассказ на тему «Кем ты хочешь стать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0E0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70E0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color w:val="170E02"/>
          <w:sz w:val="28"/>
          <w:szCs w:val="28"/>
        </w:rPr>
        <w:t>изучения курса «Окружающий мир» в 1-м классе является сформированность следующих ум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ую символику России: флаг, герб, гимн; государственные праздни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аблюдения в приро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чать объекты природы и изделия; объекты неживой и живой природы; </w:t>
      </w:r>
      <w:r>
        <w:rPr>
          <w:rFonts w:cs="Times New Roman" w:ascii="Times New Roman" w:hAnsi="Times New Roman"/>
          <w:color w:val="170E02"/>
          <w:sz w:val="28"/>
          <w:szCs w:val="28"/>
        </w:rPr>
        <w:t>называть их роль в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</w:rPr>
        <w:t>называть окружающие предметы и их взаимосвяз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называть основные особенности каждого времени года, уметь определять своѐ отношение к миру; знать названия дней недел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растений и животных; деревья, кустарники, травы; насекомых, </w:t>
      </w:r>
      <w:r>
        <w:rPr>
          <w:rFonts w:cs="Times New Roman" w:ascii="Times New Roman" w:hAnsi="Times New Roman"/>
          <w:color w:val="000000"/>
          <w:sz w:val="28"/>
          <w:szCs w:val="28"/>
        </w:rPr>
        <w:t>рыб, птиц, звер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овощи и фрук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труда людей наиболее распространѐнных професс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</w:rPr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правила ОБЖ, уличного движ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ую дорогу от дома до школ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ть важнейшие дорожные знаки, сигналы светофор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перехода улицы; </w:t>
      </w:r>
      <w:r>
        <w:rPr>
          <w:rFonts w:cs="Times New Roman" w:ascii="Times New Roman" w:hAnsi="Times New Roman"/>
          <w:sz w:val="28"/>
          <w:szCs w:val="28"/>
        </w:rPr>
        <w:t>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сохранения и укрепления здоровь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 внесения измене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/>
        <w:t>Рабочую программу</w:t>
      </w:r>
    </w:p>
    <w:tbl>
      <w:tblPr>
        <w:tblW w:w="1448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923"/>
        <w:gridCol w:w="3475"/>
      </w:tblGrid>
      <w:tr>
        <w:trPr>
          <w:trHeight w:val="159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тема, которая изучается на данном уро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ма, которая корректируется или заменяетс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материал уплотняется, указываются темы, которые изучаются на данном уроке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корректировк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№ приказа с указанием даты, сроки курсов, период болезни и др.)</w:t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01:00Z</dcterms:created>
  <dc:creator>формоза</dc:creator>
  <dc:description/>
  <cp:keywords/>
  <dc:language>en-US</dc:language>
  <cp:lastModifiedBy>Игорёк</cp:lastModifiedBy>
  <cp:lastPrinted>2012-09-27T17:32:00Z</cp:lastPrinted>
  <dcterms:modified xsi:type="dcterms:W3CDTF">2016-09-18T11:28:00Z</dcterms:modified>
  <cp:revision>24</cp:revision>
  <dc:subject/>
  <dc:title/>
</cp:coreProperties>
</file>