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1"/>
        <w:rPr>
          <w:rFonts w:ascii="Arial" w:hAnsi="Arial" w:eastAsia="Times New Roman" w:cs="Arial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kern w:val="2"/>
          <w:sz w:val="42"/>
          <w:szCs w:val="42"/>
          <w:lang w:eastAsia="ru-RU"/>
        </w:rPr>
        <w:t>Конспект занятия по экспериментальной деятельности «Опыты с воздухом» для детей 5–7 ле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  <w:t>Голованова Марина Анатольевна Воспитатель 2 разновозрастной группы « Детский сад «Колосок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занятия по экспериментальной деятельности «Опыты с воздухом» для детей 5–7 лет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двести к пониманию того, ч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вокруг нас и внутри нас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ать представления о свойства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общить и уточнить ранее полученные знания о свойства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чить работать в коллективе во врем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звивать любознательность, наблюдательность, мыслительну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спитывать интерес и желание расширять свой кругозор, воспитывать бережное отношение к окружающей среде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аблюдение за ветром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перимен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водой и предметами из камня, песка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лиэтиленовые пакеты, стаканчики с водой, пластиковые трубочки, мыльные пузыри, вода.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я загадаю вам загадку, внимательно послушайте и отгадайте ее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ам нужен, чтоб дышать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шарик надувать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ми рядом каждый час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видим он для нас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равильно, э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егодня мы поговорим 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будем дел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стоящие ученые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обираемся дел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ы с воздух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где же он? Ребята, вы не види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 вокруг на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, мы его не видим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з мы его не видим, значит как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зрачный, невидимый, бесцветный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а, это так. Но я знаю, ч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и он всегда вокруг нас. В этом вы сами можете убедиться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 №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озьми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здушный шари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ли полиэтиленовый пак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то в нем?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н пустой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Его можно сложить пополам. Смотрите, какой он тоненький. Мы набираем в наш шар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 и закручиваем 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Шарик полон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 в нем занял мес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еперь развяжем шарик и выпустим из не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акет снова стал тоненьким. Как вы думаете почему?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ыполняю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пы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чают н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 нем не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и дети делаю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аш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 прозрач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ля того, чтобы его увидеть, надо его поймать. Мы пойма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 в шар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потом выпустили его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а как вы думает, где используют такой "запертый"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предположен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авильно, в игрушках, которые могут плавать в воде. Внутри н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он легче воды, поэтому игрушки не тонут, а плавают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"Плавает не плавает": дети по очереди берут игрушки и раскладывают на дв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но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а один - игрушки, которые плавают, а на другой, которые не плавают.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 №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юны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периментаторам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дуть в трубочку, опущенную в стакан с водой.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ыполняют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происходит?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ыходят пузырьки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нутри нас е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ы его дуем в трубочки,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 выход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ля того, чтобы подуть еще, мы сначала вдыхаем новы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затем выдыхаем через трубочку, таким образом, получаются пузырьки.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3: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Воспитатель переворачивает стакан вверх дном и медленно опускает его в таз с водой </w:t>
      </w:r>
      <w:r>
        <w:rPr>
          <w:i/>
          <w:iCs/>
          <w:sz w:val="28"/>
          <w:szCs w:val="28"/>
        </w:rPr>
        <w:t>(стакан надо держать очень прямо)</w:t>
      </w:r>
      <w:r>
        <w:rPr>
          <w:sz w:val="28"/>
          <w:szCs w:val="28"/>
        </w:rPr>
        <w:t xml:space="preserve">.Что получается? Попадает ли вода в стакан? Почему нет? Вывод – В стакане есть </w:t>
      </w:r>
      <w:r>
        <w:rPr>
          <w:rStyle w:val="StrongEmphasis"/>
          <w:sz w:val="28"/>
          <w:szCs w:val="28"/>
        </w:rPr>
        <w:t>воздух</w:t>
      </w:r>
      <w:r>
        <w:rPr>
          <w:sz w:val="28"/>
          <w:szCs w:val="28"/>
        </w:rPr>
        <w:t>, он не пускает туда воду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ОПЫТ № 4: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Воспитатель предлагает снова опустить стакан в таз, только теперь держать его не прямо, а немного наклонив. Что появляется в воде? Мы видим пузырьки </w:t>
      </w:r>
      <w:r>
        <w:rPr>
          <w:rStyle w:val="StrongEmphasis"/>
          <w:sz w:val="28"/>
          <w:szCs w:val="28"/>
        </w:rPr>
        <w:t>воздуха</w:t>
      </w:r>
      <w:r>
        <w:rPr>
          <w:sz w:val="28"/>
          <w:szCs w:val="28"/>
        </w:rPr>
        <w:t xml:space="preserve">. Откуда он взялся? </w:t>
      </w:r>
      <w:r>
        <w:rPr>
          <w:rStyle w:val="StrongEmphasis"/>
          <w:sz w:val="28"/>
          <w:szCs w:val="28"/>
        </w:rPr>
        <w:t>Воздух выходит из стакана</w:t>
      </w:r>
      <w:r>
        <w:rPr>
          <w:sz w:val="28"/>
          <w:szCs w:val="28"/>
        </w:rPr>
        <w:t xml:space="preserve">, а его место занимает вода. А почему кажется, что в стакане ничего нет? Потому, что </w:t>
      </w:r>
      <w:r>
        <w:rPr>
          <w:rStyle w:val="StrongEmphasis"/>
          <w:sz w:val="28"/>
          <w:szCs w:val="28"/>
        </w:rPr>
        <w:t>воздух прозрачный</w:t>
      </w:r>
      <w:r>
        <w:rPr>
          <w:sz w:val="28"/>
          <w:szCs w:val="28"/>
        </w:rPr>
        <w:t xml:space="preserve">, невидимый. Ну что, доказали мы, что </w:t>
      </w:r>
      <w:r>
        <w:rPr>
          <w:rStyle w:val="StrongEmphasis"/>
          <w:sz w:val="28"/>
          <w:szCs w:val="28"/>
        </w:rPr>
        <w:t>воздух существует везде</w:t>
      </w:r>
      <w:r>
        <w:rPr>
          <w:sz w:val="28"/>
          <w:szCs w:val="28"/>
        </w:rPr>
        <w:t>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 №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огда мы просто выдыха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 и вдыха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ы его видим?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еред вами лежат бумажные салфетки, нужно взять их в руки и поднести ко рту, а затем начать дышать. Откуда появился ветер?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ыполняют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ы вдыхали и выдыха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н двигался и получился ветерок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хотите устроить ветер?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 №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т наши кораблики, давайте их опустим в тазик с водой, и будем медленно дуть на кораблики. Что получится?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етер, кораблики начали плавать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т передвигать предметы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егодня мы знакомились со свойства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могли сделать настоящий ветер. На этом ребята, наша работа в лаборатории заканчивается.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но- экспериментальная деятельность в Д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/ сост. Н. В. Нищева. - СПб.: "Детство - Пресс", 2013. - 320 с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“Организац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периментальной деятельности до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етодические рекомендации” Л. Н. Прохорова. - СПб.:"Аркти", 2008. - 64 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9:00Z</dcterms:created>
  <dc:creator>Дом</dc:creator>
  <dc:description/>
  <cp:keywords/>
  <dc:language>en-US</dc:language>
  <cp:lastModifiedBy>Дом</cp:lastModifiedBy>
  <cp:lastPrinted>2017-02-15T16:36:00Z</cp:lastPrinted>
  <dcterms:modified xsi:type="dcterms:W3CDTF">2017-08-24T21:08:00Z</dcterms:modified>
  <cp:revision>6</cp:revision>
  <dc:subject/>
  <dc:title/>
</cp:coreProperties>
</file>