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лан - конспект открытого урока по физической культуре в 3 классе по теме: «Подвижные игры на развитие выносливо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 Белова Светлана Сергеевна, учитель физической культуры МБОУ Елизаветинской СОШ Азовского района, ст. Елизаветин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материала</w:t>
      </w:r>
      <w:r>
        <w:rPr>
          <w:sz w:val="28"/>
          <w:szCs w:val="28"/>
        </w:rPr>
        <w:t xml:space="preserve">: Предлагаю вам план - конспект открытого урока по физической культуре на те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движные игры на развитие выносливо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для учащихся третьего класса. Данный материал будет полезен учителям физической культуры, так как в нем содержатся игры и эстафеты. Для учащихся будет познавательно и очень интересно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урока по физической культуре в 3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программы</w:t>
      </w:r>
      <w:r>
        <w:rPr>
          <w:sz w:val="28"/>
          <w:szCs w:val="28"/>
        </w:rPr>
        <w:t>: подвижн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Подвижные игры на развитие вынос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создание устойчивой мотивации на освоение подвижных игр на развитие вынос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jc w:val="both"/>
        <w:rPr/>
      </w:pPr>
      <w:r>
        <w:rPr>
          <w:sz w:val="28"/>
          <w:szCs w:val="28"/>
        </w:rPr>
        <w:t>1.Обучение комплексу упражнений на сохранения правильной оса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гибкости, выносливости посредством подвижных игр и эстафе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оспитание дисциплинированности, чувства товарищества, взаимовыручк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04.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Белова Светлана Сергеевн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мешочки, гимнастические скамейки, карточки с картинками, листки с примерами, шариковые ручки, свисток</w:t>
      </w:r>
      <w:r>
        <w:rPr/>
        <w:t>.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960"/>
        <w:gridCol w:w="1119"/>
        <w:gridCol w:w="2944"/>
      </w:tblGrid>
      <w:tr>
        <w:trPr>
          <w:trHeight w:val="214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 –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МУ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и-тельн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-11 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роение в шеренгу.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27635</wp:posOffset>
                      </wp:positionV>
                      <wp:extent cx="228600" cy="142875"/>
                      <wp:effectExtent l="12700" t="13335" r="13335" b="12700"/>
                      <wp:wrapNone/>
                      <wp:docPr id="1" name="Овал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" fillcolor="#4f81bd" stroked="t" o:allowincell="t" style="position:absolute;margin-left:3.35pt;margin-top:10.05pt;width:17.95pt;height:11.2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27635</wp:posOffset>
                      </wp:positionV>
                      <wp:extent cx="228600" cy="142875"/>
                      <wp:effectExtent l="12700" t="13335" r="13335" b="12700"/>
                      <wp:wrapNone/>
                      <wp:docPr id="2" name="Овал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" fillcolor="#4f81bd" stroked="t" o:allowincell="t" style="position:absolute;margin-left:39.35pt;margin-top:10.05pt;width:17.95pt;height:11.2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127635</wp:posOffset>
                      </wp:positionV>
                      <wp:extent cx="228600" cy="142875"/>
                      <wp:effectExtent l="12700" t="13335" r="13335" b="12700"/>
                      <wp:wrapNone/>
                      <wp:docPr id="3" name="Овал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" fillcolor="#4f81bd" stroked="t" o:allowincell="t" style="position:absolute;margin-left:103.85pt;margin-top:10.05pt;width:17.95pt;height:11.2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127635</wp:posOffset>
                      </wp:positionV>
                      <wp:extent cx="228600" cy="142875"/>
                      <wp:effectExtent l="12700" t="13335" r="13335" b="12700"/>
                      <wp:wrapNone/>
                      <wp:docPr id="4" name="Овал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" fillcolor="#4f81bd" stroked="t" o:allowincell="t" style="position:absolute;margin-left:136.1pt;margin-top:10.05pt;width:17.95pt;height:11.2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27635</wp:posOffset>
                      </wp:positionV>
                      <wp:extent cx="228600" cy="142875"/>
                      <wp:effectExtent l="12700" t="13335" r="13335" b="12700"/>
                      <wp:wrapNone/>
                      <wp:docPr id="5" name="Овал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" fillcolor="#4f81bd" stroked="t" o:allowincell="t" style="position:absolute;margin-left:72.6pt;margin-top:10.05pt;width:17.95pt;height:11.2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8735</wp:posOffset>
                      </wp:positionV>
                      <wp:extent cx="85725" cy="276225"/>
                      <wp:effectExtent l="31750" t="13335" r="31115" b="18415"/>
                      <wp:wrapNone/>
                      <wp:docPr id="6" name="Стрелка вниз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76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11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Стрелка вниз 7" fillcolor="#4f81bd" stroked="t" o:allowincell="t" style="position:absolute;margin-left:8.85pt;margin-top:3.05pt;width:6.7pt;height:21.7pt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38735</wp:posOffset>
                      </wp:positionV>
                      <wp:extent cx="85725" cy="276225"/>
                      <wp:effectExtent l="31750" t="13335" r="31115" b="18415"/>
                      <wp:wrapNone/>
                      <wp:docPr id="7" name="Стрелка вниз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76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11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7" fillcolor="#4f81bd" stroked="t" o:allowincell="t" style="position:absolute;margin-left:46.1pt;margin-top:3.05pt;width:6.7pt;height:21.7pt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38735</wp:posOffset>
                      </wp:positionV>
                      <wp:extent cx="85725" cy="276225"/>
                      <wp:effectExtent l="31750" t="13335" r="31115" b="18415"/>
                      <wp:wrapNone/>
                      <wp:docPr id="8" name="Стрелка вниз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76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11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7" fillcolor="#4f81bd" stroked="t" o:allowincell="t" style="position:absolute;margin-left:79.35pt;margin-top:3.05pt;width:6.7pt;height:21.7pt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38735</wp:posOffset>
                      </wp:positionV>
                      <wp:extent cx="85725" cy="276225"/>
                      <wp:effectExtent l="31750" t="13335" r="31115" b="18415"/>
                      <wp:wrapNone/>
                      <wp:docPr id="9" name="Стрелка вниз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76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11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7" fillcolor="#4f81bd" stroked="t" o:allowincell="t" style="position:absolute;margin-left:108.6pt;margin-top:3.05pt;width:6.7pt;height:21.7pt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7845</wp:posOffset>
                      </wp:positionH>
                      <wp:positionV relativeFrom="paragraph">
                        <wp:posOffset>38735</wp:posOffset>
                      </wp:positionV>
                      <wp:extent cx="85725" cy="276225"/>
                      <wp:effectExtent l="31750" t="13335" r="31115" b="18415"/>
                      <wp:wrapNone/>
                      <wp:docPr id="10" name="Стрелка вниз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76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11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7" fillcolor="#4f81bd" stroked="t" o:allowincell="t" style="position:absolute;margin-left:142.35pt;margin-top:3.05pt;width:6.7pt;height:21.7pt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роевые упражн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вороты на месте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-в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е-в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-гом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с на сохранение правильной осанки.</w:t>
            </w:r>
          </w:p>
          <w:p>
            <w:pPr>
              <w:pStyle w:val="Normal"/>
              <w:ind w:left="308" w:hanging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мешочком на голове:</w:t>
            </w:r>
          </w:p>
          <w:p>
            <w:pPr>
              <w:pStyle w:val="Normal"/>
              <w:ind w:left="308" w:hanging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ос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ятках</w:t>
            </w:r>
          </w:p>
          <w:p>
            <w:pPr>
              <w:pStyle w:val="Normal"/>
              <w:ind w:left="308" w:hanging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8" w:hanging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8" w:hanging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нешней стороне сто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8" w:hanging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нутренней стороне сто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8" w:hanging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ски стопы направлены во внутрь</w:t>
            </w:r>
          </w:p>
          <w:p>
            <w:pPr>
              <w:pStyle w:val="Normal"/>
              <w:ind w:left="-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оски стопы направлены наружу </w:t>
            </w:r>
          </w:p>
          <w:p>
            <w:pPr>
              <w:pStyle w:val="Normal"/>
              <w:ind w:left="-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катом с пятки на нос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  <w:p>
            <w:pPr>
              <w:pStyle w:val="Normal"/>
              <w:ind w:left="-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РУ с мешочком.</w:t>
            </w:r>
          </w:p>
          <w:p>
            <w:pPr>
              <w:pStyle w:val="Normal"/>
              <w:ind w:left="-74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rPr/>
            </w:pPr>
            <w:r>
              <w:rPr>
                <w:sz w:val="28"/>
                <w:szCs w:val="28"/>
              </w:rPr>
              <w:t>И.п.- основная стойка, мешочек на голове.</w:t>
            </w:r>
          </w:p>
          <w:p>
            <w:pPr>
              <w:pStyle w:val="Normal"/>
              <w:ind w:left="-74" w:right="-108" w:hanging="0"/>
              <w:rPr/>
            </w:pPr>
            <w:r>
              <w:rPr>
                <w:sz w:val="28"/>
                <w:szCs w:val="28"/>
              </w:rPr>
              <w:t>1-поворот головы вправо, руки к плечам</w:t>
            </w:r>
          </w:p>
          <w:p>
            <w:pPr>
              <w:pStyle w:val="Normal"/>
              <w:ind w:left="-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в исходное положение.</w:t>
            </w:r>
          </w:p>
          <w:p>
            <w:pPr>
              <w:pStyle w:val="Normal"/>
              <w:ind w:left="-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поворот головы влево, руки к плечам.</w:t>
            </w:r>
          </w:p>
          <w:p>
            <w:pPr>
              <w:pStyle w:val="Normal"/>
              <w:ind w:left="-74" w:right="-108" w:hanging="0"/>
              <w:rPr/>
            </w:pPr>
            <w:r>
              <w:rPr>
                <w:sz w:val="28"/>
                <w:szCs w:val="28"/>
              </w:rPr>
              <w:t>4 -  вернуться в исходное положение.</w:t>
            </w:r>
          </w:p>
          <w:p>
            <w:pPr>
              <w:pStyle w:val="Normal"/>
              <w:ind w:left="-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rPr/>
            </w:pPr>
            <w:r>
              <w:rPr>
                <w:sz w:val="28"/>
                <w:szCs w:val="28"/>
              </w:rPr>
              <w:t>И.п.-  основная стойка, мешочек на голове.</w:t>
            </w:r>
          </w:p>
          <w:p>
            <w:pPr>
              <w:pStyle w:val="Normal"/>
              <w:ind w:left="-74" w:right="-108" w:hanging="0"/>
              <w:rPr/>
            </w:pPr>
            <w:r>
              <w:rPr>
                <w:sz w:val="28"/>
                <w:szCs w:val="28"/>
              </w:rPr>
              <w:t xml:space="preserve">1-голова вперед, </w:t>
            </w:r>
          </w:p>
          <w:p>
            <w:pPr>
              <w:pStyle w:val="Normal"/>
              <w:ind w:left="-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зад.</w:t>
            </w:r>
          </w:p>
          <w:p>
            <w:pPr>
              <w:pStyle w:val="Normal"/>
              <w:ind w:left="-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в исходное положение.</w:t>
            </w:r>
          </w:p>
          <w:p>
            <w:pPr>
              <w:pStyle w:val="Normal"/>
              <w:ind w:left="-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втянуть голову в плечи, руки на пояс.</w:t>
            </w:r>
          </w:p>
          <w:p>
            <w:pPr>
              <w:pStyle w:val="Normal"/>
              <w:ind w:left="-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ернуться в исходное положение.</w:t>
            </w:r>
          </w:p>
          <w:p>
            <w:pPr>
              <w:pStyle w:val="Normal"/>
              <w:ind w:left="-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rPr/>
            </w:pPr>
            <w:r>
              <w:rPr>
                <w:sz w:val="28"/>
                <w:szCs w:val="28"/>
              </w:rPr>
              <w:t>И.п.- стойка ноги врозь, мешочек в правой ру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аклон вперед, прогнуться, смотреть прямо, мешочек положить на сп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– пружинистые наклоны, руки в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зять мешочек левой рукой, выпрям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 наклон вперед, прогнуться, смотреть прямо, мешочек положить на спин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-7 -  пружинистые наклоны, руки в сторо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 -  взять мешочек правой рукой, выпрям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РУ на месте для развития гибкост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- руки на поясе, ноги слегка расставл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Наклон туловища впра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Тоже 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— стойка ноги врозь, наклон вперед, руки в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- «мельни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— стойка ноги вместе, руки на поя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-Выпад правой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- Тоже л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г (специальные беговые упражнения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а приставных шага правым боком, два- лев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ыбрасыванием прямых ног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ысоким подниманием бед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*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наличие и опрятность спортивной формы, осанку в строю. Сообщение задач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, ноги прямые, плечи опущены, подбородок приподня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и за спиной в зам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держать пря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, ноги в коленях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ноги не смотреть, стопу поставить на ребро внутренней ч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, спина пря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чи опущены, руки на поя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и в стороны, вверх, в сторону, опуст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ять под сч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од счет. Темп средний. Спина пря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од с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нуть шею как гуси. Руки тянуть назад как можно дал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од счет. Ноги не сгибать, Голова прямо, спина хорошо прогну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под сч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на прямая, подбородок приподн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ги прямые, не сгибать. Пятки от пола не отрывать, прямые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под сч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м равновесие, спина прямая выпад глубо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руки на поя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рямые, с мах амплиту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и выше, спина пряма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-30 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строение в колонну по д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ая эстафе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афета «Режим дн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гра «Белые медвед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дготовка.</w:t>
            </w:r>
            <w:r>
              <w:rPr>
                <w:sz w:val="28"/>
                <w:szCs w:val="28"/>
              </w:rPr>
              <w:t> Площадка представляет собой море. В стороне очерчивается небольшое место - льдина. На ней стоит водящий - "белый медведь". Остальные "медвежата" произвольно размещаются по всей площа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выбирает любого ученика, и он становится «Медведем». "Медведь" рычит: "Выхожу на ловлю!" - и устремляется ловить "медвежат". Сначала он ловит одного "медвежонка" (отводит на льдину), затем другого. После этого два пойманных "медвежонка" берутся за руки и начинают ловить остальных играющих. "Медведь" отходит на льдину. Настигнув кого-нибудь, два "медвежонка" соединяют свободные руки так, чтобы пойманный очутился между руками, и кричат: "Медведь, на помощь!" "Медведь" подбегает, осаливает пойманного и отводит на льдину. Следующие двое пойманных также берутся за руки и ловят "медвежат". Игра продолжается до тех пор, пока не будут переловлены все "медвежата". Последний пойманный становится "белым медведем". Побеждает последний пойманный игрок.</w:t>
            </w:r>
            <w:r>
              <w:rPr>
                <w:sz w:val="28"/>
                <w:szCs w:val="28"/>
                <w:u w:val="single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8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- 12 ми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колонну по два 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учителя первые игроки бегут до скамеек. Проползая по скамейке на животе, ученики добегают до матов на которых лежат листок с заданиями и ручка, решают пример, записывают ответ в листок и бегом возвращаются в команду, передают эстафету и становятся в конец колонны. Выигрывает команда, которая выполнит задание правильно и быстрее вс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отив, каждой команды находятся карточки с картинками, на которых изображена деятельность ученика в течении дня. По сигналу учителя участники команд вместе бегут до карточек. Каждый участник команды берет одну из карточек, команда возвращается на линию старта, и ее задача построиться в колонну так, чтобы порядок режима дня был последователен. Выигрывает команда, которая выполнит задание правильно и быстрее вс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авила игры:</w:t>
            </w:r>
            <w:r>
              <w:rPr>
                <w:sz w:val="28"/>
                <w:szCs w:val="28"/>
              </w:rPr>
              <w:t> 1. "Медвежонок" не может выскальзывать из-под рук окружившей его пары, пока не осалил "медведь". 2. При ловле запрещается хватать играющих за одежду, а убегающим выбегать за границы площ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лючи-тельная ча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-  4 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строение в одну коло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на вним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нный выход из з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становятся в одну колон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ывают глаза и слушают только голос учителя. Учитель командует «влево», и тогда ученики делают приставной шаг влево, или «вправо» - приставной шаг вправо. В конце игры ребята открывают глаза и смотрят кто - где оказался. Выявляются самые внимательные уче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итог урока, поблагодарить ребят, выделить команду победителя в эстафетах и объявить об окончании уро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32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-74" w:hanging="0"/>
    </w:pPr>
    <w:rPr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6:03:00Z</dcterms:created>
  <dc:creator>Admin</dc:creator>
  <dc:description/>
  <cp:keywords/>
  <dc:language>en-US</dc:language>
  <cp:lastModifiedBy>Пользователь</cp:lastModifiedBy>
  <cp:lastPrinted>2016-03-12T19:32:00Z</cp:lastPrinted>
  <dcterms:modified xsi:type="dcterms:W3CDTF">2016-03-12T16:33:00Z</dcterms:modified>
  <cp:revision>4</cp:revision>
  <dc:subject/>
  <dc:title/>
</cp:coreProperties>
</file>