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образования и науки Хабаровского кр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евое государственное казенное учреждение «Организация, осуществляющая обучение, для детей – сирот и детей, оставшихся без попечения родителей «Детский дом № 20»</w:t>
      </w:r>
    </w:p>
    <w:p>
      <w:pPr>
        <w:pStyle w:val="Normal"/>
        <w:shd w:fill="FFFFFF" w:val="clear"/>
        <w:spacing w:lineRule="atLeast" w:line="384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b/>
          <w:sz w:val="36"/>
          <w:szCs w:val="36"/>
        </w:rPr>
        <w:t>КГКУ Детский дом 20</w:t>
      </w:r>
    </w:p>
    <w:p>
      <w:pPr>
        <w:pStyle w:val="Normal"/>
        <w:shd w:fill="FFFFFF" w:val="clear"/>
        <w:spacing w:lineRule="atLeast" w:line="384" w:before="0" w:after="0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84" w:before="0" w:after="0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84" w:before="0" w:after="0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84" w:before="0" w:after="0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84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C00000"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color w:val="C00000"/>
          <w:sz w:val="52"/>
          <w:szCs w:val="52"/>
        </w:rPr>
      </w:r>
    </w:p>
    <w:p>
      <w:pPr>
        <w:pStyle w:val="Normal"/>
        <w:shd w:fill="FFFFFF" w:val="clear"/>
        <w:spacing w:lineRule="atLeast" w:line="384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C00000"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sz w:val="44"/>
          <w:szCs w:val="44"/>
        </w:rPr>
        <w:t>Проект</w:t>
      </w:r>
    </w:p>
    <w:p>
      <w:pPr>
        <w:pStyle w:val="Normal"/>
        <w:shd w:fill="FFFFFF" w:val="clear"/>
        <w:spacing w:lineRule="atLeast" w:line="384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«Профилактика семейного неблагополучия. Помощь семьям, оказавшимся в сложной жизненной ситуации».</w:t>
      </w:r>
    </w:p>
    <w:p>
      <w:pPr>
        <w:pStyle w:val="Normal"/>
        <w:shd w:fill="FFFFFF" w:val="clear"/>
        <w:spacing w:lineRule="atLeast" w:line="384" w:before="0" w:after="0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84" w:before="0" w:after="0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84" w:before="0" w:after="0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84" w:before="0" w:after="0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84" w:before="0" w:after="0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84" w:before="0" w:after="0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84" w:before="0" w:after="0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84" w:before="0" w:after="0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84" w:before="0" w:after="0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84" w:before="0" w:after="0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84" w:before="0" w:after="0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84" w:before="0" w:after="0"/>
        <w:jc w:val="right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84" w:before="0" w:after="0"/>
        <w:jc w:val="right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84" w:before="0" w:after="0"/>
        <w:jc w:val="right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84" w:before="0" w:after="0"/>
        <w:jc w:val="right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Социальный педагог</w:t>
      </w:r>
    </w:p>
    <w:p>
      <w:pPr>
        <w:pStyle w:val="Normal"/>
        <w:shd w:fill="FFFFFF" w:val="clear"/>
        <w:spacing w:lineRule="atLeast" w:line="384" w:before="0" w:after="0"/>
        <w:jc w:val="right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Куницкая В.В.</w:t>
      </w:r>
    </w:p>
    <w:p>
      <w:pPr>
        <w:pStyle w:val="Normal"/>
        <w:shd w:fill="FFFFFF" w:val="clear"/>
        <w:spacing w:lineRule="atLeast" w:line="384" w:before="0" w:after="0"/>
        <w:jc w:val="both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2017 год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9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9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уальность Проекта</w:t>
      </w:r>
    </w:p>
    <w:p>
      <w:pPr>
        <w:pStyle w:val="Normal"/>
        <w:shd w:fill="FFFFFF" w:val="clear"/>
        <w:spacing w:lineRule="atLeast" w:line="290" w:before="0" w:after="0"/>
        <w:ind w:firstLine="5387"/>
        <w:jc w:val="right"/>
        <w:rPr/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«</w:t>
      </w:r>
      <w:r>
        <w:rPr>
          <w:rFonts w:cs="Arial" w:ascii="Arial" w:hAnsi="Arial"/>
          <w:color w:val="000000"/>
          <w:sz w:val="20"/>
          <w:szCs w:val="20"/>
        </w:rPr>
        <w:t xml:space="preserve">Каждый ребенок имеет право жить и воспитываться в семье, насколько это возможно, </w:t>
      </w:r>
    </w:p>
    <w:p>
      <w:pPr>
        <w:pStyle w:val="Normal"/>
        <w:shd w:fill="FFFFFF" w:val="clear"/>
        <w:spacing w:lineRule="atLeast" w:line="290" w:before="0" w:after="0"/>
        <w:ind w:firstLine="5387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аво знать своих родителей, право на их заботу, право на совместное с ними проживание,</w:t>
      </w:r>
    </w:p>
    <w:p>
      <w:pPr>
        <w:pStyle w:val="Normal"/>
        <w:shd w:fill="FFFFFF" w:val="clear"/>
        <w:spacing w:lineRule="atLeast" w:line="290" w:before="0" w:after="0"/>
        <w:ind w:firstLine="5387"/>
        <w:jc w:val="righ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за исключением случаев, когда это противоречит его интересам…»</w:t>
      </w:r>
    </w:p>
    <w:p>
      <w:pPr>
        <w:pStyle w:val="Normal"/>
        <w:shd w:fill="FFFFFF" w:val="clear"/>
        <w:spacing w:lineRule="atLeast" w:line="290" w:before="0" w:after="0"/>
        <w:ind w:firstLine="5387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shd w:fill="FFFFFF" w:val="clear"/>
        </w:rPr>
        <w:t>СК РФ, Статья 54.</w:t>
      </w:r>
    </w:p>
    <w:p>
      <w:pPr>
        <w:pStyle w:val="Style15"/>
        <w:shd w:fill="FFFFFF" w:val="clear"/>
        <w:tabs>
          <w:tab w:val="clear" w:pos="708"/>
          <w:tab w:val="left" w:pos="567" w:leader="none"/>
        </w:tabs>
        <w:spacing w:before="145" w:after="145"/>
        <w:jc w:val="both"/>
        <w:rPr>
          <w:b/>
          <w:b/>
          <w:sz w:val="28"/>
          <w:szCs w:val="28"/>
        </w:rPr>
      </w:pPr>
      <w:bookmarkStart w:id="0" w:name="dst100246"/>
      <w:bookmarkEnd w:id="0"/>
      <w:r>
        <w:rPr>
          <w:sz w:val="28"/>
          <w:szCs w:val="28"/>
        </w:rPr>
        <w:t xml:space="preserve">      </w:t>
      </w:r>
      <w:r>
        <w:rPr>
          <w:color w:val="2F2A22"/>
          <w:sz w:val="28"/>
          <w:szCs w:val="28"/>
          <w:shd w:fill="FFFFFF" w:val="clear"/>
        </w:rPr>
        <w:t xml:space="preserve">Социальная ситуация в Комсомольском районе Хабаровского края характеризуется наличием большого количества неблагополучных, кризисных семей, в которых родители не исполняют должным образом своих обязанностей по содержанию и воспитанию детей.  Дети, живущие в этих семьях, усваивают негативную модель семейных отношений, деструктивные жизненные установки родителей и в дальнейшем воспроизводят их в собственных семьях. </w:t>
      </w:r>
      <w:r>
        <w:rPr>
          <w:sz w:val="28"/>
          <w:szCs w:val="28"/>
        </w:rPr>
        <w:t>Известно, что  главной причиной социального сиротства детей является социальное неблагополучие семьи и, как следствие, лишение родительских прав или ограничение их в родительских правах. В связи с этим, в КГКУ Детский дом 20 службой  по профилактике социального сиротства организована реализация Проекта по профилактике социального сиротства</w:t>
      </w:r>
      <w:r>
        <w:rPr>
          <w:i/>
          <w:color w:val="00B0F0"/>
          <w:sz w:val="28"/>
          <w:szCs w:val="28"/>
        </w:rPr>
        <w:t xml:space="preserve">  </w:t>
      </w:r>
      <w:r>
        <w:rPr>
          <w:i/>
          <w:sz w:val="28"/>
          <w:szCs w:val="28"/>
        </w:rPr>
        <w:t>«Профилактика семейного неблагополучия. Помощь семьям, оказавшимся в сложной жизненной ситуации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Цель Проекта: </w:t>
      </w:r>
      <w:r>
        <w:rPr>
          <w:rFonts w:cs="Times New Roman" w:ascii="Times New Roman" w:hAnsi="Times New Roman"/>
          <w:sz w:val="28"/>
          <w:szCs w:val="28"/>
        </w:rPr>
        <w:t>повышение мотивации родителей на изменение собственной жизненной ситуации с целью сохранения ребенка в кровной семье либо возвращение ребенка в кровную семью из организаций для детей-сирот и детей, оставшихся без попечения родителей.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84" w:before="0" w:after="0"/>
        <w:ind w:firstLine="480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Задачи Проекта:</w:t>
      </w:r>
    </w:p>
    <w:p>
      <w:pPr>
        <w:pStyle w:val="Normal"/>
        <w:shd w:fill="FFFFFF" w:val="clear"/>
        <w:spacing w:lineRule="atLeast" w:line="384" w:before="0" w:after="0"/>
        <w:ind w:firstLine="480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1. Выявление семей, попавших в трудную жизненную ситуацию на ранних стадиях социального неблагополучия.</w:t>
      </w:r>
    </w:p>
    <w:p>
      <w:pPr>
        <w:pStyle w:val="Normal"/>
        <w:shd w:fill="FFFFFF" w:val="clear"/>
        <w:spacing w:lineRule="atLeast" w:line="384" w:before="0" w:after="0"/>
        <w:ind w:firstLine="480"/>
        <w:jc w:val="both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2. Оказание социально-психологической помощи семьям, выявленных на ранних стадиях социального неблагополучия.</w:t>
      </w:r>
    </w:p>
    <w:p>
      <w:pPr>
        <w:pStyle w:val="Normal"/>
        <w:shd w:fill="FFFFFF" w:val="clear"/>
        <w:spacing w:lineRule="atLeast" w:line="384" w:before="0" w:after="0"/>
        <w:ind w:firstLine="480"/>
        <w:jc w:val="both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3. Повышение родительской компетентности и ответственности в воспитании детей.</w:t>
      </w:r>
    </w:p>
    <w:p>
      <w:pPr>
        <w:pStyle w:val="Normal"/>
        <w:shd w:fill="FFFFFF" w:val="clear"/>
        <w:spacing w:lineRule="atLeast" w:line="384" w:before="0" w:after="0"/>
        <w:ind w:firstLine="480"/>
        <w:jc w:val="both"/>
        <w:rPr/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4.Создание  предпосылок для формирования у родителей отношения к семье как главной жизненной ценности.</w:t>
      </w:r>
    </w:p>
    <w:p>
      <w:pPr>
        <w:pStyle w:val="Normal"/>
        <w:shd w:fill="FFFFFF" w:val="clear"/>
        <w:spacing w:lineRule="atLeast" w:line="384" w:before="0" w:after="0"/>
        <w:ind w:firstLine="480"/>
        <w:jc w:val="both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5. Сопровождение семей в период адаптации воспитанников в кровной семье.</w:t>
      </w:r>
    </w:p>
    <w:p>
      <w:pPr>
        <w:pStyle w:val="Normal"/>
        <w:shd w:fill="FFFFFF" w:val="clear"/>
        <w:spacing w:lineRule="atLeast" w:line="384" w:before="0" w:after="0"/>
        <w:ind w:firstLine="480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84" w:before="0" w:after="0"/>
        <w:ind w:firstLine="480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84" w:before="0" w:after="0"/>
        <w:jc w:val="both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Снижение количества неблагополучных семей.</w:t>
      </w:r>
    </w:p>
    <w:p>
      <w:pPr>
        <w:pStyle w:val="Normal"/>
        <w:shd w:fill="FFFFFF" w:val="clear"/>
        <w:spacing w:lineRule="atLeast" w:line="384" w:before="0" w:after="0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2.  Улучшение микроклимата в семьях, сведение к минимуму негативных факторов риска неблагополучных семей на социализацию ребенка.</w:t>
      </w:r>
    </w:p>
    <w:p>
      <w:pPr>
        <w:pStyle w:val="Normal"/>
        <w:shd w:fill="FFFFFF" w:val="clear"/>
        <w:spacing w:lineRule="atLeast" w:line="38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ормализация детско-родительских отношений и создание положительных условий  для воспитания ребенка в кровной семье.</w:t>
      </w:r>
    </w:p>
    <w:p>
      <w:pPr>
        <w:pStyle w:val="Normal"/>
        <w:shd w:fill="FFFFFF" w:val="clear"/>
        <w:spacing w:lineRule="atLeast" w:line="38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величение количества родителей, восстановленных в родительских правах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84" w:before="0" w:after="0"/>
        <w:jc w:val="both"/>
        <w:rPr>
          <w:rFonts w:ascii="Times New Roman" w:hAnsi="Times New Roman" w:cs="Times New Roman"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i/>
          <w:color w:val="00B0F0"/>
          <w:sz w:val="28"/>
          <w:szCs w:val="28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84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color w:val="00B0F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Целевая группа Проекта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8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циально-неблагополучные семьи Комсомольского района и их несовершеннолетние дет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8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одители, лишенные родительских прав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8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одители, ограниченные в родительских правах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8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одители, поместившие ребенка в учреждение по заявлению в связи с трудной жизненной ситуацией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8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анники КГКУ Детский дом 20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8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84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еография Проекта: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8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реализации данного Проекта задействовано 47 семей, из 21 сельского поселения Комсомольского района, Хабаровского края, которые имея несовершеннолетних детей, относятся к семьям в социально-опасном положении и находятся на грани лишения родительских прав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 пятью из них заключено соглашение о сотрудничестве. На данный момент на сопровождении службы  находится 9 сем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84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84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роки реализации Проекта: </w:t>
      </w:r>
      <w:r>
        <w:rPr>
          <w:rFonts w:cs="Times New Roman" w:ascii="Times New Roman" w:hAnsi="Times New Roman"/>
          <w:sz w:val="28"/>
          <w:szCs w:val="28"/>
        </w:rPr>
        <w:t>2017-2020 гг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84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84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одержание и основные мероприятия Проекта.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84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 xml:space="preserve">риоритетными </w:t>
      </w:r>
      <w:r>
        <w:rPr>
          <w:rFonts w:cs="Times New Roman" w:ascii="Times New Roman" w:hAnsi="Times New Roman"/>
          <w:i/>
          <w:sz w:val="28"/>
          <w:szCs w:val="28"/>
        </w:rPr>
        <w:t>направлениями работы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в рамках данного проекта по сопровождению кровных семей  является: 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Краткосрочное кризисное консультирование семьи</w:t>
      </w:r>
      <w:r>
        <w:rPr>
          <w:rFonts w:cs="Times New Roman" w:ascii="Times New Roman" w:hAnsi="Times New Roman"/>
          <w:b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правленное на профилактику кризисных ситуаций и оказание экстренной психологической помощи в преодолении острой кризисной ситуации, включающее в себ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у с индивидуальным случаем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ZapfDingbats;Arial Unicode MS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лаживание детско-родительских отношений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дресную помощь в нахождении эффективных подходов для преодоления существующих проблем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анная технология работы предполагает ограниченное количество консультаций - до 10 и может проводиться как в форме индивидуальной работы с родителями и ребенком, так и в форме семейного консультирования. Так же, в рамах краткосрочного кризисного консультирования, семье предлагается заключить Соглашение о сотрудничестве со службой с целью предоставления конкретных видов и форм социально-психологических, педагогических и иных услуг. В приложении № 1 представлены основные этапы и мероприятия кризисного консультир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целях формирования единого информационного поля для учета несовершеннолетних, находящихся в социально-опасном положении, и их семей, служба по профилактике социального сиротства КГКУ Детский дом 20 взаимодействует с различными ведомствами: отдел опеки и попечительства по Комсомольскому району, учреждения социального обслуживания, образовательные организации, комиссии по делам несовершеннолетних и защите их прав. Банк данных регулярно обновляется, что позволяет отслеживать появление новых семей, находящихся в социально-опасном положении и проводить с ними профилактическую работу по предупреждению социального сиротств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84" w:before="0" w:after="0"/>
        <w:jc w:val="both"/>
        <w:rPr/>
      </w:pPr>
      <w:r>
        <w:rPr>
          <w:rFonts w:eastAsia="Calibri" w:cs="Calibri"/>
          <w:b/>
          <w:i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>Разработаны и применяются психолого-педагогические  занятия с элементами тренинга для родителей и детей</w:t>
      </w:r>
      <w:r>
        <w:rPr>
          <w:rFonts w:cs="Times New Roman" w:ascii="Times New Roman" w:hAnsi="Times New Roman"/>
          <w:sz w:val="28"/>
          <w:szCs w:val="28"/>
        </w:rPr>
        <w:t>, с целью повышения родительской компетентности. Работа ведется по следующим направлениям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8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«Я и мой ребенок»</w:t>
      </w:r>
      <w:r>
        <w:rPr>
          <w:rFonts w:cs="Times New Roman" w:ascii="Times New Roman" w:hAnsi="Times New Roman"/>
          <w:sz w:val="28"/>
          <w:szCs w:val="28"/>
        </w:rPr>
        <w:t xml:space="preserve"> (в основе лежит поиск во взаимопонимании, налаживание конструктивного взаимодействия с детьми). Рекомендуемые мероприятия: дискуссия«Счастлив тот, кто счастлив у себя дома», беседа «Права и обязанности родителей», практикум «Проблемы воспитания. Поймите себя и своего ребенка», круглый стол «Семейные традиции… Важно ли это?»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8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</w:t>
      </w:r>
      <w:r>
        <w:rPr>
          <w:rFonts w:cs="Times New Roman" w:ascii="Times New Roman" w:hAnsi="Times New Roman"/>
          <w:i/>
          <w:sz w:val="28"/>
          <w:szCs w:val="28"/>
        </w:rPr>
        <w:t>Чувства родителей и детей»</w:t>
      </w:r>
      <w:r>
        <w:rPr>
          <w:rFonts w:cs="Times New Roman" w:ascii="Times New Roman" w:hAnsi="Times New Roman"/>
          <w:sz w:val="28"/>
          <w:szCs w:val="28"/>
        </w:rPr>
        <w:t xml:space="preserve"> (целью является научить родителей создавать условия для доверительного общения с детьми). Рекомендуемые мероприятия: занятия с элементами тренинга «Эмоциональное благополучие детей в семье», «Особенности воспитания мамой и папой», «Агрессия у детей, ее причины и предупреждение»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8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</w:t>
      </w:r>
      <w:r>
        <w:rPr>
          <w:rFonts w:cs="Times New Roman" w:ascii="Times New Roman" w:hAnsi="Times New Roman"/>
          <w:i/>
          <w:sz w:val="28"/>
          <w:szCs w:val="28"/>
        </w:rPr>
        <w:t>Поощрение хорошего поведения»</w:t>
      </w:r>
      <w:r>
        <w:rPr>
          <w:rFonts w:cs="Times New Roman" w:ascii="Times New Roman" w:hAnsi="Times New Roman"/>
          <w:sz w:val="28"/>
          <w:szCs w:val="28"/>
        </w:rPr>
        <w:t xml:space="preserve"> (целью является научить родителей пользоваться поощрениями и похвалой). Рекомендуемые мероприятия: беседа «Поощрение и наказание ребенка», ролевая игра «Кнут или пряник»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8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«История жизни»</w:t>
      </w:r>
      <w:r>
        <w:rPr>
          <w:rFonts w:cs="Times New Roman" w:ascii="Times New Roman" w:hAnsi="Times New Roman"/>
          <w:sz w:val="28"/>
          <w:szCs w:val="28"/>
        </w:rPr>
        <w:t xml:space="preserve"> (целью является психологическая реабилитация ребенка). С недавних пор специалисты службы используют  «Книгу жизни» как  метод психологической реабилитации ребенка в кровной семь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8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зависимости от цели проводимого занятия, к нему прилагается: ИКТ, наглядно-информационный материал в виде практических рекомендаций, буклетов и памяток для родител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8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 xml:space="preserve">3. Так же на базе Детского дома 20 специалистами службы по профилактике социального сиротства  проводятся информационные встречи с  родителями и детьми , находящимися в социально-опасном положении. </w:t>
      </w:r>
      <w:r>
        <w:rPr>
          <w:rFonts w:cs="Times New Roman" w:ascii="Times New Roman" w:hAnsi="Times New Roman"/>
          <w:color w:val="333333"/>
          <w:sz w:val="28"/>
          <w:szCs w:val="28"/>
        </w:rPr>
        <w:t>На данном этапе обязательным является совместная деятельность родителей и их детей, где родители видят успехи своих детей: посещение занятий, кружков, мастер-классов. Т.о. создается ситуация успешности для всех членов семьи, дети перестают быть источником социальных неприятностей для родителе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  <w:szCs w:val="28"/>
        </w:rPr>
        <w:t>В этом году 1 апреля  состоялась информационная встреча с кровными семьями  «Семейные конфликты и пути их решений», состоящей из тренинга «Границы семейных отношений»; ролевой игры «Сглаживание конфликтов в семье»; просмотра и обсуждений социальных видеороликов. На данном мероприятии присутствовало 6 родителей и 18 детей.  Для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шек педагогами дополнительного образования был подготовлен мастер-  класс «Весенние фантазии», где они изготовили памятные магниты в виде пасхальных яиц для родителей. Дети 7-12 лет побывали на тренинге по формированию навыков эффективной коммуникации.  Малышам была предложена арт-терапия «Красивый рисунок»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 завершении информационной встречи родители и дети были приглашены на чаепитие, где они могли обменяться впечатлениями и поделиться полученными эмоциями. Приложение № 2.</w:t>
      </w:r>
    </w:p>
    <w:p>
      <w:pPr>
        <w:pStyle w:val="Normal"/>
        <w:shd w:fill="FFFFFF" w:val="clear"/>
        <w:spacing w:lineRule="atLeast" w:line="384" w:before="0" w:after="0"/>
        <w:ind w:firstLine="480"/>
        <w:jc w:val="both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84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>Организация семейного досуга в виде экскурсий в зооцентр, посещений детских развлекательных центров</w:t>
      </w:r>
      <w:r>
        <w:rPr>
          <w:rFonts w:cs="Times New Roman" w:ascii="Times New Roman" w:hAnsi="Times New Roman"/>
          <w:color w:val="333333"/>
          <w:sz w:val="28"/>
          <w:szCs w:val="28"/>
        </w:rPr>
        <w:t>, которые играют немаловажную роль в зарождении семейных традиций и способствуют формированию семейных ценностей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5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ивлечение благотворительной помощи для улучшения положения детей, находящихся в социально-опасном положении, в т.ч. проведение благотворительных акци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84" w:before="0" w:after="0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. о. деятельность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Службы по профилактике социального сиротства КГКУ Детский дом 20 направлена на формирование активной позиции родителей и действует по принципу: «Мы рядом с вами, но не вместо вас». 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 рамках работы службы по сопровождению кровных семей, оказавшихся в социально-опасном положении в течение 2017 года уже сдела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казано экстренное кризисное консультирование  пятью семьям из Комсомоль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семь детей возвращено в кровную семью из организаций для детей-сирот и детей, оставшихся без попечения родит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сегодняшний день ведется работа по возвращению 6 детей в кровную семью из организаций для детей-сирот и детей, оставшихся без попечения родит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отвращено два отказа от детей.</w:t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Две семьи получили медицинскую помощь по кодированию от алкогольной </w:t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имости и вернулись к самостоятельной жизни.</w:t>
      </w:r>
    </w:p>
    <w:p>
      <w:pPr>
        <w:pStyle w:val="Style15"/>
        <w:shd w:fill="FFFFFF" w:val="clear"/>
        <w:tabs>
          <w:tab w:val="clear" w:pos="708"/>
          <w:tab w:val="left" w:pos="567" w:leader="none"/>
        </w:tabs>
        <w:spacing w:before="24" w:after="24"/>
        <w:ind w:firstLine="36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Бюджет проекта:</w:t>
      </w:r>
    </w:p>
    <w:p>
      <w:pPr>
        <w:pStyle w:val="Style15"/>
        <w:shd w:fill="FFFFFF" w:val="clear"/>
        <w:spacing w:before="24" w:after="24"/>
        <w:ind w:firstLine="36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Финансирование проекта осуществляется за счет собственных средств КГКУ Детский дом 20 и  спонсорских средств.</w:t>
      </w:r>
    </w:p>
    <w:p>
      <w:pPr>
        <w:pStyle w:val="Style15"/>
        <w:shd w:fill="FFFFFF" w:val="clear"/>
        <w:spacing w:before="24" w:after="24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ранспортные расходы - от 2000 в месяц.</w:t>
      </w:r>
    </w:p>
    <w:p>
      <w:pPr>
        <w:pStyle w:val="Style15"/>
        <w:shd w:fill="FFFFFF" w:val="clear"/>
        <w:spacing w:before="24" w:after="24"/>
        <w:ind w:left="720" w:hanging="36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Для проведения тренинга:</w:t>
      </w:r>
    </w:p>
    <w:p>
      <w:pPr>
        <w:pStyle w:val="Style15"/>
        <w:shd w:fill="FFFFFF" w:val="clear"/>
        <w:spacing w:before="24" w:after="24"/>
        <w:ind w:left="360" w:hanging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умага – 250 рублей;</w:t>
      </w:r>
    </w:p>
    <w:p>
      <w:pPr>
        <w:pStyle w:val="Style15"/>
        <w:shd w:fill="FFFFFF" w:val="clear"/>
        <w:spacing w:before="24" w:after="24"/>
        <w:ind w:left="360" w:hanging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ркеры, ручки, ватманы, краска для принтера (информационные буклеты) – 700 рублей.</w:t>
      </w:r>
    </w:p>
    <w:p>
      <w:pPr>
        <w:pStyle w:val="Style15"/>
        <w:shd w:fill="FFFFFF" w:val="clear"/>
        <w:spacing w:before="24" w:after="24"/>
        <w:ind w:left="360" w:hanging="0"/>
        <w:jc w:val="both"/>
        <w:rPr/>
      </w:pPr>
      <w:r>
        <w:rPr>
          <w:color w:val="000000"/>
          <w:sz w:val="28"/>
          <w:szCs w:val="28"/>
        </w:rPr>
        <w:t>3. Для проведения информационной встречи:</w:t>
      </w:r>
    </w:p>
    <w:p>
      <w:pPr>
        <w:pStyle w:val="Style15"/>
        <w:shd w:fill="FFFFFF" w:val="clear"/>
        <w:spacing w:before="24" w:after="24"/>
        <w:ind w:left="360" w:hanging="0"/>
        <w:jc w:val="both"/>
        <w:rPr/>
      </w:pPr>
      <w:r>
        <w:rPr>
          <w:sz w:val="28"/>
          <w:szCs w:val="28"/>
        </w:rPr>
        <w:t xml:space="preserve">- мастер-класс для детей по изготовлению аппликаций  – 1000 рублей (на расходный материал); </w:t>
      </w:r>
    </w:p>
    <w:p>
      <w:pPr>
        <w:pStyle w:val="Style15"/>
        <w:shd w:fill="FFFFFF" w:val="clear"/>
        <w:spacing w:before="24" w:after="24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аепитие-2000 рубл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Набор канцелярских принадлежностей для проведения акции               «Помоги собраться в школу» -3000 рублей.</w:t>
      </w:r>
    </w:p>
    <w:p>
      <w:pPr>
        <w:pStyle w:val="Style15"/>
        <w:shd w:fill="FFFFFF" w:val="clear"/>
        <w:spacing w:before="24" w:after="24"/>
        <w:ind w:firstLine="36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ого в год:  от 8950 рублей.</w:t>
      </w:r>
    </w:p>
    <w:p>
      <w:pPr>
        <w:pStyle w:val="Style15"/>
        <w:shd w:fill="FFFFFF" w:val="clear"/>
        <w:spacing w:before="24" w:after="24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709" w:leader="none"/>
        </w:tabs>
        <w:spacing w:before="24" w:after="24"/>
        <w:ind w:left="142" w:hanging="142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bCs/>
          <w:color w:val="000000"/>
          <w:sz w:val="28"/>
          <w:szCs w:val="28"/>
        </w:rPr>
        <w:t>Перспективы дальнейшего развития.</w:t>
      </w:r>
    </w:p>
    <w:p>
      <w:pPr>
        <w:pStyle w:val="Style15"/>
        <w:shd w:fill="FFFFFF" w:val="clear"/>
        <w:spacing w:before="24" w:after="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К сожалению, ежегодно списки социально-неблагополучных семей пополняются новыми именами. Поэтому проект будет актуален и после его завершения. Естественно, он будет дополнен и модернизирован, будут включены новые приемы и формы работы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пыт показывает, что работа с семьей, как целостной социальной единицей, не может вестись только в социальном направлении. Она включает в себя целый комплекс направлений с привлечением специалистов смежных областей: психологов, врачей, юристов, миграционной службы, Центра занятости, а так же  сотрудничество с внешними структурами, и только в этом случае можно говорить об успешной и плодотворной работе с кровной  семь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before="12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before="120" w:after="20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20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20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2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autoSpaceDE w:val="false"/>
        <w:spacing w:before="12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этапы и мероприятия кризисного консультирования</w:t>
      </w:r>
    </w:p>
    <w:p>
      <w:pPr>
        <w:pStyle w:val="Normal"/>
        <w:autoSpaceDE w:val="false"/>
        <w:spacing w:before="12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915"/>
        <w:gridCol w:w="2377"/>
        <w:gridCol w:w="2500"/>
        <w:gridCol w:w="2267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ельнос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контакта и прояснение ситуации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ервичного консультирова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часа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консультаци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1 ч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еделю, в отдельных  случаях до 3 раз в неделю)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тановление контакт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лучение информации о кризисной ситуаци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рмирование мотивации на получение медико-социально-психологической и иной помощ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одители будут проинформированы об услугах, предоставляемых службо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Заключение соглашения  о сотрудничестве с данной семь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роработка проблемы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ведение повторного консультирования,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бесед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ставление семейной социограммы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Беседа с элементами тренинга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часа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консультация п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у в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ю)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эмоционального состояния родителей и ребенка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внутренних ресурсов семьи для преодоления выхода из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зисной ситуации. Рефлексия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нсультировани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искуссия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нятия с элементами тренинга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часа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консультации п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у 1 раз в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ю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острой кризисной ситуации в семь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</w:t>
            </w:r>
          </w:p>
        </w:tc>
      </w:tr>
    </w:tbl>
    <w:p>
      <w:pPr>
        <w:pStyle w:val="Normal"/>
        <w:shd w:fill="FFFFFF" w:val="clear"/>
        <w:spacing w:lineRule="atLeast" w:line="384" w:before="0" w:after="0"/>
        <w:ind w:firstLine="4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2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егистрация участников информационной встречи «Семейные конфликты и пути их решений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57240" cy="3648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00420" cy="381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2060"/>
          <w:sz w:val="28"/>
          <w:szCs w:val="28"/>
          <w:u w:val="single"/>
        </w:rPr>
      </w:pPr>
      <w:r>
        <w:rPr>
          <w:color w:val="002060"/>
          <w:sz w:val="28"/>
          <w:szCs w:val="28"/>
          <w:u w:val="single"/>
        </w:rPr>
        <w:t>Знакомство-тренинг с помощью метафорических карт</w:t>
      </w:r>
    </w:p>
    <w:p>
      <w:pPr>
        <w:pStyle w:val="Normal"/>
        <w:jc w:val="center"/>
        <w:rPr>
          <w:rFonts w:ascii="Times New Roman" w:hAnsi="Times New Roman" w:cs="Times New Roman"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2060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91505" cy="3267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2060"/>
          <w:sz w:val="28"/>
          <w:szCs w:val="28"/>
          <w:u w:val="single"/>
        </w:rPr>
        <w:t>Ролевая игра «Сглаживание семейных конфликтов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206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47690" cy="415226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2060"/>
          <w:sz w:val="28"/>
          <w:szCs w:val="28"/>
          <w:u w:val="single"/>
        </w:rPr>
        <w:t>Изготовление аппликации «Пасхальное яйцо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206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color w:val="00206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22315" cy="384746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2060"/>
          <w:sz w:val="28"/>
          <w:szCs w:val="28"/>
          <w:u w:val="single"/>
        </w:rPr>
        <w:t>Арт-терапия «Красивый рисунок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color w:val="002060"/>
          <w:sz w:val="28"/>
          <w:szCs w:val="28"/>
          <w:u w:val="single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52160" cy="35750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57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2:23:00Z</dcterms:created>
  <dc:creator>Екатерина</dc:creator>
  <dc:description/>
  <cp:keywords/>
  <dc:language>en-US</dc:language>
  <cp:lastModifiedBy>Алексей</cp:lastModifiedBy>
  <dcterms:modified xsi:type="dcterms:W3CDTF">2017-08-25T05:09:00Z</dcterms:modified>
  <cp:revision>33</cp:revision>
  <dc:subject/>
  <dc:title/>
</cp:coreProperties>
</file>