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ПО  </w:t>
      </w:r>
      <w:r>
        <w:rPr>
          <w:b/>
          <w:bCs/>
          <w:color w:val="000000"/>
          <w:sz w:val="28"/>
          <w:szCs w:val="28"/>
        </w:rPr>
        <w:t>КОРРЕКЦИИ НАРУШЕНИЙ УСТНОЙ И ПИСЬМЕННОЙ РЕЧИ, ОБУСЛОВЛЕННЫХ ОБЩИМ НЕДОРАЗВИТИЕМ РЕЧИ</w:t>
      </w:r>
      <w:r>
        <w:rPr>
          <w:b/>
          <w:sz w:val="28"/>
          <w:szCs w:val="28"/>
        </w:rPr>
        <w:t xml:space="preserve"> (НВ  ОНР)</w:t>
      </w:r>
    </w:p>
    <w:p>
      <w:pPr>
        <w:pStyle w:val="Normal"/>
        <w:spacing w:lineRule="auto" w:line="480"/>
        <w:ind w:firstLine="709"/>
        <w:jc w:val="center"/>
        <w:rPr/>
      </w:pPr>
      <w:r>
        <w:rPr>
          <w:b/>
          <w:sz w:val="28"/>
          <w:szCs w:val="28"/>
        </w:rPr>
        <w:t>ДЛЯ  КЛАССА</w:t>
      </w:r>
    </w:p>
    <w:p>
      <w:pPr>
        <w:pStyle w:val="Normal"/>
        <w:spacing w:lineRule="auto" w:line="4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7-2018 УЧЕБНЫЙ ГОД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составитель: Заречная О.Ю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 2017</w:t>
      </w:r>
      <w:r>
        <w:br w:type="page"/>
      </w:r>
    </w:p>
    <w:p>
      <w:pPr>
        <w:pStyle w:val="Normal"/>
        <w:jc w:val="center"/>
        <w:rPr>
          <w:rFonts w:ascii="Calibri" w:hAnsi="Calibri" w:cs="Calibri"/>
        </w:rPr>
      </w:pPr>
      <w:r>
        <w:rPr>
          <w:b/>
          <w:bCs/>
          <w:iCs/>
        </w:rPr>
        <w:t>Пояснительная записка</w:t>
      </w:r>
    </w:p>
    <w:p>
      <w:pPr>
        <w:pStyle w:val="Normal"/>
        <w:ind w:firstLine="70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706"/>
        <w:jc w:val="both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 xml:space="preserve">коррекция нарушений устной и письменной речи у школьников 2 – го класса, имеющих нарушения письма и чтения, обусловленные общим недоразвитием речи (ОНР). </w:t>
      </w:r>
    </w:p>
    <w:p>
      <w:pPr>
        <w:pStyle w:val="Normal"/>
        <w:ind w:firstLine="706"/>
        <w:jc w:val="both"/>
        <w:rPr>
          <w:color w:val="000000"/>
        </w:rPr>
      </w:pPr>
      <w:r>
        <w:rPr>
          <w:b/>
          <w:bCs/>
          <w:color w:val="000000"/>
        </w:rPr>
        <w:t>Учебно – методический комплект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Рабочая программа составлена с учетом диагностических данных детей группы и на основе методических рекомендаций А. В. Ястребовой «Преодоление общего недоразвития речи у учащихся начальных классов общеобразовательных учреждений.» - М.: АРКТИ, 2000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b/>
          <w:bCs/>
          <w:color w:val="000000"/>
        </w:rPr>
        <w:t>Основные направления работы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1. Развитие звуковой стороны речи. Формирование полноценных представлений о звуковом составе слова на базе развития фонематических процессов и навыков анализа и синтеза слогозвукового состава слова. Коррекция нарушенного звукопроизношения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2. Формирование лексико-грамматических средств языка: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уточнение значений имеющихся у детей слов и дальнейшее обогащение словарного запаса как путем накопления новых слов, относящихся к различным частям речи, так и за счет развития у детей умения активно пользоваться различными способами словообразования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уточнение значения используемых синтаксических конструкций; развитие и совершенствование грамматического оформления речи путем овладения детьми словосочетаниями, связью слов в предложении, моделями предложений различных синтаксических конструкций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3. Формирование связной речи: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развитие навыков построения связного высказывания; программирование смысла и смысловой культуры высказывания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установление логики (связности, последовательности), точное и четкое формулирование мысли в процессе подготовки связного высказывания; отбор языковых средств, адекватных смысловой концепции, для построения высказывания в тех или иных целях общения (доказательство, рассуждение, передача содержания текста, сюжетной картины).</w:t>
      </w:r>
    </w:p>
    <w:p>
      <w:pPr>
        <w:pStyle w:val="Normal"/>
        <w:ind w:left="706" w:hanging="0"/>
        <w:jc w:val="both"/>
        <w:rPr>
          <w:color w:val="000000"/>
        </w:rPr>
      </w:pPr>
      <w:r>
        <w:rPr>
          <w:color w:val="000000"/>
        </w:rPr>
        <w:t>4. Развитие и совершенствование психологических предпосылок к обучению: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устойчивости внимания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наблюдательности (особенно к языковым явлениям)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способности к запоминанию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способности к переключению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навыков и приемов самоконтроля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познавательной активности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произвольности общения и поведения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5. Формирование полноценных учебных умений: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планирование предстоящей деятельности (принятие учебной задачи; активное осмысление материала; выделение главного, существенного в учебном материале; определение путей и средств достижения учебной цели)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контроль за ходом своей деятельности (от умения работать с образцами до умения пользоваться специальными приемами самоконтроля)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работа в определенном темпе (умение быстро и качественно писать, считать; проводить анализ, сравнение, сопоставление и т.д.)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применение знаний в новых ситуациях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анализ, оценка продуктивности собственной деятельности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6. Развитие и совершенствование коммуникативной готовности к обучению: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умения внимательно слушать и слышать учителя, не переключаясь на посторонние воздействия; подчинять свои действия его инструкциям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умения понять и принять учебную задачу, поставленную в вербальной форме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умения свободно владеть вербальными средствами общения в целях четкого восприятия, удержания и сосредоточенного выполнения учебной задачи в соответствии с полученной инструкцией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умения целенаправленно и последовательно (в соответствии с заданием, инструкцией) выполнять учебные действия и адекватно реагировать на контроль и оценки учителя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7. Формирование коммуникативных умений и навыков, адекватных ситуации учебной деятельности: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ответы на вопросы в точном соответствии с инструкцией, заданием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ответы на вопросы по ходу учебной работы с адекватным использованием усвоенной терминологии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ответы двумя – тремя фразами по ходу и итогам учебной работы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применение инструкции (схемы) при подготовке развернутого высказывания по ходу и итогам учебной работы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употребление усвоенной учебной терминологии в связных высказываниях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обращение к учителю или товарищу по группе за разъяснением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пояснение инструкции, учебной задачи с использованием новой терминологии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развернутый отчет о последовательности выполнения учебной работы, подведение итогов занятия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формулирование задания при выполнении коллективных видов учебной работы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проведение дифференцированного опроса и оценка ответов своих товарищей (в роли руководителя различных видов учебной работы)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соблюдение речевого этикета при общении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составление устных связных высказываний с элементами творчества (фантазии).</w:t>
      </w:r>
    </w:p>
    <w:p>
      <w:pPr>
        <w:pStyle w:val="Normal"/>
        <w:ind w:left="706"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Характеристика обучающихся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Дети данной категории испытывают стойкие трудности при усвоении программы начального обучения общеобразовательной школы вследствие недостаточной сформированности речевой функции и психологических предпосылок к овладению полноценной учебной деятельностью.</w:t>
      </w:r>
    </w:p>
    <w:p>
      <w:pPr>
        <w:pStyle w:val="Normal"/>
        <w:ind w:firstLine="706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Нарушения фонетико-фонематического компонента речевой системы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1. Нарушение звукопроизношения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2. Недостаточная сформированность фонематических процессов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Вследствие этого у детей данной категории наблюдается: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а) недостаточная сформированность предпосылок к спонтанному развитию навыков анализа и синтеза звукового состава слова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б) недостаточная сформированность предпосылок к успешному овладению грамотой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в) трудности овладения письмом и чтением (наличие специфических дисграфических (дислексических) ошибок на фоне большого количества разнообразных других).</w:t>
      </w:r>
    </w:p>
    <w:p>
      <w:pPr>
        <w:pStyle w:val="Normal"/>
        <w:ind w:left="706" w:firstLine="706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 Нарушения лексико-грамматического компонента речевой системы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1. Лексический запас ограничен рамками обиходно-бытовой тематики, качественно неполноценен (неправомерное расширение или сужение значений слов; ошибки в употреблении слов; смешение по смыслу и акустическому свойству)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2. Грамматический строй недостаточно сформирован. В речи отсутствуют сложные синтаксические конструкции, присутствуют множественные аграмматизмы в предложениях простых синтаксических конструкций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Вследствие этого у детей данной категории наблюдаются: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а) недостаточное понимание учебных заданий, указаний, инструкций учителя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б) трудности овладения учебными понятиями, терминами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в) трудности формирования и формулирования собственных мыслей в процессе учебной работы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г) недостаточное развитие связной речи.</w:t>
      </w:r>
    </w:p>
    <w:p>
      <w:pPr>
        <w:pStyle w:val="Normal"/>
        <w:ind w:left="706" w:firstLine="706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 Психологические особенности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1. Неустойчивое внимание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2. Недостаточная наблюдательность по отношению к языковым явлениям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3. Недостаточное развитие способности к переключению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4. Недостаточное развитие словесно-логического мышления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5. Недостаточная способность к запоминанию преимущественно словесного материала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6. Недостаточное развитие самоконтроля, преимущественно в области языковых явлений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7. Недостаточная сформированность произвольности в общении и деятельности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Вследствие этого у детей данной категории наблюдаются: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а) недостаточная сформированность психологических предпосылок к овладению полноценными навыками учебной деятельности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б) трудности формирования учебных умений (планирование предстоящей работы; определение путей и средств достижения учебной цели, контролирование деятельности; умение работать в определенном темпе)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дачи коррекционной работы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1. Коррекция дефектов звукопроизношения и развитие фонематических процессов. Совершенствование представлений о звуковом составе слова на основе развития навыков анализа и синтеза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2. Уточнение значений слов и обогащение словарного запаса путем накопления новых слов, относящихся к разным частям речи и за счет овладения различными способами словообразования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3. Уточнение и совершенствование грамматического оформления речи путем овладения детьми словосочетаниями, связью слов в предложении, моделями предложений различных синтаксических конструкций. Совершенствование умения строить предложение адекватно замыслу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4. Развитие навыков построения связного высказывания, установление логической последовательности, связности предложений. Учить отбору языковых средств для построения высказывания в тех или иных целях общения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6" w:space="0" w:color="808080"/>
        </w:pBdr>
        <w:ind w:right="936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Содержание работы</w:t>
      </w:r>
    </w:p>
    <w:p>
      <w:pPr>
        <w:pStyle w:val="Normal"/>
        <w:pBdr>
          <w:bottom w:val="single" w:sz="6" w:space="0" w:color="808080"/>
        </w:pBdr>
        <w:ind w:right="936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ind w:right="-144" w:hanging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Форма и режим занятий</w:t>
      </w:r>
    </w:p>
    <w:p>
      <w:pPr>
        <w:pStyle w:val="Normal"/>
        <w:jc w:val="both"/>
        <w:rPr/>
      </w:pPr>
      <w:r>
        <w:rPr>
          <w:color w:val="000000"/>
        </w:rPr>
        <w:t>Продолжитель</w:t>
        <w:softHyphen/>
        <w:t>ность группового занятия составляет 40 минут, индивидуальные коррекционные занятия с каждым ребенком проводятся продолжительностью 20 минут. (осно</w:t>
        <w:softHyphen/>
        <w:t>вание: Инструктивное письмо Министерства образования РФ от 14.12.2000 г. № 2 «Об организации работы логопе</w:t>
        <w:softHyphen/>
        <w:t>дического пункта общеобразовательного учреждения»).</w:t>
      </w:r>
    </w:p>
    <w:p>
      <w:pPr>
        <w:pStyle w:val="Normal"/>
        <w:shd w:fill="FFFFFF" w:val="clear"/>
        <w:ind w:right="-144" w:hanging="0"/>
        <w:jc w:val="both"/>
        <w:rPr>
          <w:color w:val="000000"/>
        </w:rPr>
      </w:pPr>
      <w:r>
        <w:rPr>
          <w:color w:val="000000"/>
        </w:rPr>
        <w:t>Групповые и индивидуальные занятия проводятся не менее трех раз в неделю.</w:t>
      </w:r>
    </w:p>
    <w:p>
      <w:pPr>
        <w:pStyle w:val="Normal"/>
        <w:shd w:fill="FFFFFF" w:val="clear"/>
        <w:ind w:left="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6" w:space="4" w:color="808080"/>
        </w:pBdr>
        <w:ind w:right="936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жидаемый результат</w:t>
      </w:r>
    </w:p>
    <w:p>
      <w:pPr>
        <w:pStyle w:val="Normal"/>
        <w:shd w:fill="FFFFFF" w:val="clear"/>
        <w:ind w:left="43" w:hanging="0"/>
        <w:jc w:val="both"/>
        <w:rPr>
          <w:color w:val="000000"/>
        </w:rPr>
      </w:pPr>
      <w:r>
        <w:rPr>
          <w:b/>
          <w:bCs/>
          <w:color w:val="000000"/>
        </w:rPr>
        <w:t>В итоге проведенной логопедической работы обучающиеся должны знать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Гласные и согласные звуки и буквы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Определения понятий: звук, буква, слог, слово, словосочетание, предложение, текст, предлог, приставка, ударная гласная, ударный слог, безударная гласная, безударный слог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Чем отличаются между собой: звуки и буквы, гласные и согласные звуки, слоги, слова, словосочетания, предложения и текст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изнаки родственных слов (близость значения, наличие общей части — корня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В итоге проведенной логопедической работы обучающиеся должны уметь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333333"/>
        </w:rPr>
        <w:t>К этому времени должна быть создана основа (предпосылки) для продуктивного усвоения правил правописания, связанных с полноценными представлениями о морфологическом составе слова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color w:val="000000"/>
        </w:rPr>
        <w:t>Четко дифференцировать все изученные звуки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владеть достаточно развитой речью для усвоения учебной программы на минимальном базовом уровне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зличать понятия «звук», «буква», «твердый согласный звук», «мягкий согласный звук», «глухой согласный звук», «звонкий согласный звук», «слог», «пред</w:t>
        <w:softHyphen/>
        <w:t>ложение» на практическом уровне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Графически обозначать слоги, звуки и слова, границы предложения, предлоги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азывать последовательность слов в предложении, слогов и звуков в словах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роизводить звуковой, буквенный, слоговой анализ и синтез слов, а также языковой анализ и синтез предложений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color w:val="000000"/>
        </w:rPr>
        <w:t>Читать и правильно понимать прочитанное в пределах изученной программы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333333"/>
        </w:rPr>
        <w:t>Активно пользоваться различными способами словообразова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333333"/>
        </w:rPr>
        <w:t>Передавать суть выполняемых упражнений, последовательность производимых умственных действий в развернутом высказывании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Выделять из текста слова, словосочетания и предлож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Устанавливать связи между словами в словосочетании, предложении и между предложениями в тексте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Владеть навыками творческого рассказывания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color w:val="000000"/>
        </w:rPr>
        <w:t>Адекватно употреблять в самостоятельной речи про</w:t>
        <w:softHyphen/>
        <w:t>стые и сложные предложения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нимать и применять в речи все лексико-грамматические категории слов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формлять речевое высказывание в соответствии с фо</w:t>
        <w:softHyphen/>
        <w:t>нетическими нормами русского язы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6" w:space="4" w:color="808080"/>
        </w:pBdr>
        <w:ind w:right="936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пособы проверки умений и знаний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С 1 по 15 сентября учитель-логопед проводит обследование письменной речи обучающихся </w:t>
      </w:r>
      <w:r>
        <w:rPr>
          <w:color w:val="000000"/>
          <w:u w:val="single"/>
        </w:rPr>
        <w:t>(учеников 2-х классов),</w:t>
      </w:r>
      <w:r>
        <w:rPr>
          <w:color w:val="000000"/>
        </w:rPr>
        <w:t xml:space="preserve"> уточняет списки групп, предварительно укомплектованных им в мае предыдущего учебного год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(Дети, нуждающиеся в логопедических занятиях, оформляются на логопедический пункт списком согласно Приложению 1 (Письмо Министерства образования РФ от 14.12.2000 г. № 2 «Об организации работы логопедического пункта общеобразовательного учреждения»)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В последние две недели мая (с 10 по 24 мая) учитель-логопед также проводит обследование письменной речи обучающихся </w:t>
      </w:r>
      <w:r>
        <w:rPr>
          <w:color w:val="000000"/>
          <w:u w:val="single"/>
        </w:rPr>
        <w:t>(учеников 2-х классов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Задания для обследования письменной речи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(1. Садовникова И.Н. Нарушения письменной речи и их преодоление у младших школьников. Издательство: Владос, 1997 год, 256 стр.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/>
          <w:bCs/>
          <w:color w:val="000000"/>
        </w:rPr>
        <w:t>Списать слова и предложения с рукописного текст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/>
          <w:bCs/>
          <w:color w:val="000000"/>
        </w:rPr>
        <w:t>Списать слова и предложения с печатного текс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</w:rPr>
        <w:t>Записать под диктовку строчные буквы</w:t>
      </w:r>
      <w:r>
        <w:rPr>
          <w:color w:val="000000"/>
        </w:rPr>
        <w:t xml:space="preserve"> (в случае забывания обозначить</w:t>
      </w:r>
    </w:p>
    <w:p>
      <w:pPr>
        <w:pStyle w:val="Normal"/>
        <w:ind w:left="-461" w:hanging="0"/>
        <w:jc w:val="both"/>
        <w:rPr>
          <w:color w:val="000000"/>
        </w:rPr>
      </w:pPr>
      <w:r>
        <w:rPr>
          <w:color w:val="000000"/>
        </w:rPr>
        <w:t>букву точкой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строчные буквы: п, и, ш, т, м, щ, з, ц, е, г, л, д, у, б, э, ф, й, ч, ё, ы, в, ж, ъ, 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рописные буквы: Г, 3, Д, Р, Н, К, Ч,У,Е,Т, Ц П, Д В, М,Ф,Ё,Ж,Щ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color w:val="000000"/>
        </w:rPr>
        <w:t>Диктант слогов</w:t>
      </w:r>
      <w:r>
        <w:rPr>
          <w:color w:val="000000"/>
        </w:rPr>
        <w:t>: ас, мо, осе, лы, ри, але, яр, мя, жу, са, шо, чи, ац, бапо, дожу, лери, шази, жне, ащу, зню, лох, кор, пла, кро, аст, глу, арк, сми, кра, гро, астка, глор, ижбо, щац, вздро, чит, щус, хвы, айка, шос, крет, вач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b/>
          <w:bCs/>
          <w:color w:val="000000"/>
        </w:rPr>
        <w:t>Диктант слов различной слоговой структур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ыжи, куст, уснет, ключ, щука, грач, круги, улица, утки, жили, бант, чищу, старушка, аист, шарф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Записать после однократного прослушивания:</w:t>
      </w:r>
    </w:p>
    <w:p>
      <w:pPr>
        <w:pStyle w:val="Normal"/>
        <w:ind w:firstLine="158"/>
        <w:jc w:val="both"/>
        <w:rPr>
          <w:color w:val="000000"/>
        </w:rPr>
      </w:pPr>
      <w:r>
        <w:rPr>
          <w:color w:val="000000"/>
          <w:lang w:val="en-US"/>
        </w:rPr>
        <w:t>У ёлки пушистый зайчик.</w:t>
      </w:r>
    </w:p>
    <w:p>
      <w:pPr>
        <w:pStyle w:val="Normal"/>
        <w:ind w:firstLine="15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5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писывание с доски предложения: </w:t>
      </w:r>
    </w:p>
    <w:p>
      <w:pPr>
        <w:pStyle w:val="Normal"/>
        <w:ind w:firstLine="158"/>
        <w:jc w:val="both"/>
        <w:rPr>
          <w:color w:val="000000"/>
        </w:rPr>
      </w:pPr>
      <w:r>
        <w:rPr>
          <w:color w:val="000000"/>
        </w:rPr>
        <w:t>У Николая новые брюки.</w:t>
      </w:r>
    </w:p>
    <w:p>
      <w:pPr>
        <w:pStyle w:val="Normal"/>
        <w:ind w:firstLine="15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Слуховой диктант.</w:t>
      </w:r>
    </w:p>
    <w:p>
      <w:pPr>
        <w:pStyle w:val="Normal"/>
        <w:ind w:firstLine="158"/>
        <w:jc w:val="both"/>
        <w:rPr>
          <w:color w:val="000000"/>
          <w:lang w:val="en-US"/>
        </w:rPr>
      </w:pPr>
      <w:r>
        <w:rPr>
          <w:i/>
          <w:iCs/>
          <w:color w:val="000000"/>
          <w:lang w:val="en-US"/>
        </w:rPr>
        <w:t>2 класс</w:t>
      </w:r>
    </w:p>
    <w:p>
      <w:pPr>
        <w:pStyle w:val="Normal"/>
        <w:ind w:firstLine="15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ПТИЦЫ</w:t>
      </w:r>
    </w:p>
    <w:p>
      <w:pPr>
        <w:pStyle w:val="Normal"/>
        <w:ind w:firstLine="158"/>
        <w:jc w:val="both"/>
        <w:rPr>
          <w:color w:val="000000"/>
        </w:rPr>
      </w:pPr>
      <w:r>
        <w:rPr>
          <w:color w:val="000000"/>
        </w:rPr>
        <w:t>Наступил декабрь. Выпал пушистый снег. Он покрыл всю землю белым ковром. Замерзла речка. Птицам голодно. Они ищут себе пищу. Дети кладут в кормушку хлеба и зёрен. Летом посевам нужна защита. Птицы спасут урожай.</w:t>
      </w:r>
    </w:p>
    <w:p>
      <w:pPr>
        <w:pStyle w:val="Normal"/>
        <w:ind w:firstLine="15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2. Ишимова О А. Логопедическая работа в школе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1</w:t>
      </w:r>
      <w:r>
        <w:rPr>
          <w:color w:val="000000"/>
        </w:rPr>
        <w:t xml:space="preserve">. </w:t>
      </w:r>
      <w:r>
        <w:rPr>
          <w:b/>
          <w:bCs/>
          <w:i/>
          <w:iCs/>
          <w:color w:val="000000"/>
        </w:rPr>
        <w:t>Списывание текста</w:t>
      </w:r>
    </w:p>
    <w:p>
      <w:pPr>
        <w:pStyle w:val="Normal"/>
        <w:shd w:fill="FFFFFF" w:val="clear"/>
        <w:ind w:firstLine="706"/>
        <w:jc w:val="both"/>
        <w:rPr>
          <w:color w:val="000000"/>
        </w:rPr>
      </w:pPr>
      <w:r>
        <w:rPr>
          <w:color w:val="000000"/>
        </w:rPr>
        <w:t>Хвоя сосны. Хвоя сосны - это тоже листья. Только форма у них особая. Она длинная и узкая. Такие листочки могут пережить зиму. Хвоя живет на дереве несколько лет. Потом она опадает. Но не вся сразу. Поэтому на дереве сохраняется листва круглый год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2. Слуховой диктант</w:t>
      </w:r>
    </w:p>
    <w:p>
      <w:pPr>
        <w:pStyle w:val="Normal"/>
        <w:shd w:fill="FFFFFF" w:val="clear"/>
        <w:ind w:firstLine="706"/>
        <w:jc w:val="both"/>
        <w:rPr>
          <w:color w:val="000000"/>
        </w:rPr>
      </w:pPr>
      <w:r>
        <w:rPr>
          <w:i/>
          <w:iCs/>
          <w:color w:val="000000"/>
        </w:rPr>
        <w:t>2.1. Диктант слогов.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(Каждая строчка слогов записывается учащимися с одного прочтения учителем-логопедом).</w:t>
      </w:r>
    </w:p>
    <w:p>
      <w:pPr>
        <w:pStyle w:val="Normal"/>
        <w:shd w:fill="FFFFFF" w:val="clear"/>
        <w:ind w:left="2117" w:firstLine="706"/>
        <w:jc w:val="both"/>
        <w:rPr>
          <w:color w:val="000000"/>
        </w:rPr>
      </w:pPr>
      <w:r>
        <w:rPr>
          <w:color w:val="000000"/>
        </w:rPr>
        <w:t>жа ша ша ша са ша</w:t>
      </w:r>
    </w:p>
    <w:p>
      <w:pPr>
        <w:pStyle w:val="Normal"/>
        <w:shd w:fill="FFFFFF" w:val="clear"/>
        <w:ind w:left="2117" w:firstLine="706"/>
        <w:jc w:val="both"/>
        <w:rPr>
          <w:color w:val="000000"/>
        </w:rPr>
      </w:pPr>
      <w:r>
        <w:rPr>
          <w:color w:val="000000"/>
        </w:rPr>
        <w:t>са за за за жа жа</w:t>
      </w:r>
    </w:p>
    <w:p>
      <w:pPr>
        <w:pStyle w:val="Normal"/>
        <w:shd w:fill="FFFFFF" w:val="clear"/>
        <w:ind w:left="2117" w:firstLine="706"/>
        <w:jc w:val="both"/>
        <w:rPr>
          <w:color w:val="000000"/>
        </w:rPr>
      </w:pPr>
      <w:r>
        <w:rPr>
          <w:color w:val="000000"/>
        </w:rPr>
        <w:t>по бо по са ца са</w:t>
      </w:r>
    </w:p>
    <w:p>
      <w:pPr>
        <w:pStyle w:val="Normal"/>
        <w:shd w:fill="FFFFFF" w:val="clear"/>
        <w:ind w:left="2117" w:firstLine="706"/>
        <w:jc w:val="both"/>
        <w:rPr>
          <w:color w:val="000000"/>
        </w:rPr>
      </w:pPr>
      <w:r>
        <w:rPr>
          <w:color w:val="000000"/>
        </w:rPr>
        <w:t>до то до ца ча ца</w:t>
      </w:r>
    </w:p>
    <w:p>
      <w:pPr>
        <w:pStyle w:val="Normal"/>
        <w:shd w:fill="FFFFFF" w:val="clear"/>
        <w:ind w:left="2117" w:firstLine="706"/>
        <w:jc w:val="both"/>
        <w:rPr>
          <w:color w:val="000000"/>
        </w:rPr>
      </w:pPr>
      <w:r>
        <w:rPr>
          <w:color w:val="000000"/>
        </w:rPr>
        <w:t>ку гу гу ча ща ча</w:t>
      </w:r>
    </w:p>
    <w:p>
      <w:pPr>
        <w:pStyle w:val="Normal"/>
        <w:shd w:fill="FFFFFF" w:val="clear"/>
        <w:ind w:left="2117" w:firstLine="706"/>
        <w:jc w:val="both"/>
        <w:rPr>
          <w:color w:val="000000"/>
        </w:rPr>
      </w:pPr>
      <w:r>
        <w:rPr>
          <w:color w:val="000000"/>
        </w:rPr>
        <w:t>ву фу ву ща ша ша</w:t>
      </w:r>
    </w:p>
    <w:p>
      <w:pPr>
        <w:pStyle w:val="Normal"/>
        <w:shd w:fill="FFFFFF" w:val="clear"/>
        <w:ind w:firstLine="706"/>
        <w:jc w:val="both"/>
        <w:rPr>
          <w:color w:val="000000"/>
        </w:rPr>
      </w:pPr>
      <w:r>
        <w:rPr>
          <w:i/>
          <w:iCs/>
          <w:color w:val="000000"/>
        </w:rPr>
        <w:t>2.2. Диктант слов.</w:t>
      </w:r>
    </w:p>
    <w:p>
      <w:pPr>
        <w:pStyle w:val="Normal"/>
        <w:shd w:fill="FFFFFF" w:val="clear"/>
        <w:ind w:firstLine="706"/>
        <w:jc w:val="both"/>
        <w:rPr>
          <w:color w:val="000000"/>
        </w:rPr>
      </w:pPr>
      <w:r>
        <w:rPr>
          <w:color w:val="000000"/>
        </w:rPr>
        <w:t>Победа, бордюр, бульвар, волейбол, паспорт, покупатель, маршал, алмаз, хижина, художник, характер, хоккей, палуба, продукты, фехтование, гармошка, засада.</w:t>
      </w:r>
    </w:p>
    <w:p>
      <w:pPr>
        <w:pStyle w:val="Normal"/>
        <w:shd w:fill="FFFFFF" w:val="clear"/>
        <w:ind w:firstLine="706"/>
        <w:jc w:val="both"/>
        <w:rPr>
          <w:color w:val="000000"/>
        </w:rPr>
      </w:pPr>
      <w:r>
        <w:rPr>
          <w:i/>
          <w:iCs/>
          <w:color w:val="000000"/>
        </w:rPr>
        <w:t>2.3. Диктант словосочетаний.</w:t>
      </w:r>
    </w:p>
    <w:p>
      <w:pPr>
        <w:pStyle w:val="Normal"/>
        <w:shd w:fill="FFFFFF" w:val="clear"/>
        <w:ind w:firstLine="706"/>
        <w:jc w:val="both"/>
        <w:rPr>
          <w:color w:val="000000"/>
        </w:rPr>
      </w:pPr>
      <w:r>
        <w:rPr>
          <w:color w:val="000000"/>
        </w:rPr>
        <w:t>Собака на цепи, отличная оценка, душистый ландыш, мощная защита, свежий воздух, темный чердак, колючий шиповник, чужие вещи.</w:t>
      </w:r>
    </w:p>
    <w:p>
      <w:pPr>
        <w:pStyle w:val="Normal"/>
        <w:shd w:fill="FFFFFF" w:val="clear"/>
        <w:ind w:firstLine="706"/>
        <w:jc w:val="both"/>
        <w:rPr>
          <w:color w:val="000000"/>
        </w:rPr>
      </w:pPr>
      <w:r>
        <w:rPr>
          <w:i/>
          <w:iCs/>
          <w:color w:val="000000"/>
        </w:rPr>
        <w:t>2.4. Диктант текста.</w:t>
      </w:r>
    </w:p>
    <w:p>
      <w:pPr>
        <w:pStyle w:val="Normal"/>
        <w:shd w:fill="FFFFFF" w:val="clear"/>
        <w:ind w:firstLine="706"/>
        <w:jc w:val="both"/>
        <w:rPr>
          <w:color w:val="000000"/>
        </w:rPr>
      </w:pPr>
      <w:r>
        <w:rPr>
          <w:color w:val="000000"/>
        </w:rPr>
        <w:t>Дворец. Снежная королева жила среди вечных снегов и льдин. Метели возвели стены. Буйные ветры пробили окна и двери. Большие белые залы тянулись до неба. Вьюги разостлали пушистые ковры. Холодно и пусто было в блестящих залах. Сюда не заглядывало веселье. Веселились только белые медведи. (42 слова)</w:t>
      </w:r>
    </w:p>
    <w:p>
      <w:pPr>
        <w:pStyle w:val="Normal"/>
        <w:shd w:fill="FFFFFF" w:val="clear"/>
        <w:ind w:firstLine="706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3. Свободный диктан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iCs/>
          <w:color w:val="000000"/>
        </w:rPr>
        <w:t>(каждое предложение текста записывается учащимися с одного прочтения</w:t>
      </w:r>
      <w:r>
        <w:rPr>
          <w:color w:val="000000"/>
        </w:rPr>
        <w:t xml:space="preserve"> у</w:t>
      </w:r>
      <w:r>
        <w:rPr>
          <w:i/>
          <w:iCs/>
          <w:color w:val="000000"/>
        </w:rPr>
        <w:t>чителем-логопедом).</w:t>
      </w:r>
    </w:p>
    <w:p>
      <w:pPr>
        <w:pStyle w:val="Normal"/>
        <w:shd w:fill="FFFFFF" w:val="clear"/>
        <w:ind w:firstLine="706"/>
        <w:jc w:val="center"/>
        <w:rPr>
          <w:color w:val="000000"/>
        </w:rPr>
      </w:pPr>
      <w:r>
        <w:rPr>
          <w:color w:val="000000"/>
        </w:rPr>
        <w:t>Золотая осень.</w:t>
      </w:r>
    </w:p>
    <w:p>
      <w:pPr>
        <w:pStyle w:val="Normal"/>
        <w:shd w:fill="FFFFFF" w:val="clear"/>
        <w:ind w:firstLine="706"/>
        <w:jc w:val="both"/>
        <w:rPr>
          <w:color w:val="000000"/>
        </w:rPr>
      </w:pPr>
      <w:r>
        <w:rPr>
          <w:color w:val="000000"/>
        </w:rPr>
        <w:t>Мы часто ходим в ближний лесок. Красив русский лес осенью. Яркие краски радуют глаз. Падают сухие листья. Земля покрылась пестрым ковром. Шуршит под ногами пожухлая трава. В лесу смолкли птичьи песни. Вода в лесных ручьях чистая. Хорошо дышать свежим воздухом. (42 слова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(3. Фуреева Е.П., Шипилова Е.В., Филиппова О.В. Нарушения речи у школьников: коррекционно-педагогическая работа при общем недоразвитии речи в массовой школе / Е.П. Фуреева и др. — Ростов н/Д.: Феникс, 2006. — 208 с. — (Сердце отдаю детям)).</w:t>
      </w:r>
    </w:p>
    <w:tbl>
      <w:tblPr>
        <w:tblW w:w="960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31"/>
        <w:gridCol w:w="615"/>
        <w:gridCol w:w="150"/>
        <w:gridCol w:w="781"/>
        <w:gridCol w:w="931"/>
        <w:gridCol w:w="1456"/>
        <w:gridCol w:w="776"/>
        <w:gridCol w:w="695"/>
        <w:gridCol w:w="1105"/>
        <w:gridCol w:w="1260"/>
      </w:tblGrid>
      <w:tr>
        <w:trPr>
          <w:trHeight w:val="165" w:hRule="atLeast"/>
        </w:trPr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rFonts w:ascii="Calibri" w:hAnsi="Calibri" w:cs="Calibri"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3, 4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rFonts w:ascii="Calibri" w:hAnsi="Calibri" w:cs="Calibri"/>
                <w:color w:val="000000"/>
              </w:rPr>
            </w:pPr>
            <w:r>
              <w:rPr>
                <w:b/>
                <w:bCs/>
                <w:color w:val="000000"/>
              </w:rPr>
              <w:t>А. Письмо по слуху:</w:t>
            </w:r>
          </w:p>
        </w:tc>
      </w:tr>
      <w:tr>
        <w:trPr>
          <w:trHeight w:val="1200" w:hRule="atLeast"/>
        </w:trPr>
        <w:tc>
          <w:tcPr>
            <w:tcW w:w="25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rPr>
                <w:color w:val="000000"/>
              </w:rPr>
            </w:pPr>
            <w:r>
              <w:rPr>
                <w:color w:val="000000"/>
              </w:rPr>
              <w:t xml:space="preserve">1. Запись буквы: </w:t>
            </w:r>
          </w:p>
          <w:p>
            <w:pPr>
              <w:pStyle w:val="Normal"/>
              <w:shd w:fill="FFFFFF" w:val="clear"/>
              <w:ind w:right="45" w:hanging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а) строчные (в случае забывания обозначить букву точкой)</w:t>
            </w:r>
          </w:p>
        </w:tc>
        <w:tc>
          <w:tcPr>
            <w:tcW w:w="39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И, и, ш, т, ы, ш, з, ц, е, г, л, д, у, б, э, ф, и, ч, е, ы, в, ж, ь, х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5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б) прописные</w:t>
            </w:r>
          </w:p>
        </w:tc>
        <w:tc>
          <w:tcPr>
            <w:tcW w:w="39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Г, 3, Д, Р, Ы, К, Ч, У, Е, Т, Ц, П, Л, В, М, Ф, Е, Ж, Ц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5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232" w:hanging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) близкие по месту образования и акустическим признакам</w:t>
            </w:r>
          </w:p>
        </w:tc>
        <w:tc>
          <w:tcPr>
            <w:tcW w:w="39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С, ш, ч, х, з, ц, л, р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5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. Записать слоги: а) прямые</w:t>
            </w:r>
          </w:p>
        </w:tc>
        <w:tc>
          <w:tcPr>
            <w:tcW w:w="39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На, ба, са, ко, ку, шо, чи, мя, ня, ля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5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б) обратные</w:t>
            </w:r>
          </w:p>
        </w:tc>
        <w:tc>
          <w:tcPr>
            <w:tcW w:w="39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Ан, от, ас, яр, ац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5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) закрытые</w:t>
            </w:r>
          </w:p>
        </w:tc>
        <w:tc>
          <w:tcPr>
            <w:tcW w:w="39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Рак, сом, сон, нам, там, дам, ком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25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г) со стечением согласных</w:t>
            </w:r>
          </w:p>
        </w:tc>
        <w:tc>
          <w:tcPr>
            <w:tcW w:w="39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Ста, дро, тру, мло, кру, мто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25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д) слоги, в которых один и тот же соглас</w:t>
              <w:softHyphen/>
              <w:t>ный звук входит то в мягкий, то в твердый слог</w:t>
            </w:r>
          </w:p>
        </w:tc>
        <w:tc>
          <w:tcPr>
            <w:tcW w:w="39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Ма-мя, лу-лю, та</w:t>
              <w:softHyphen/>
              <w:t>тя, ра-ря, са-ся, зу-зю, ка-кю, до-де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5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е) оппозиционные звуки</w:t>
            </w:r>
          </w:p>
        </w:tc>
        <w:tc>
          <w:tcPr>
            <w:tcW w:w="39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Са-за, па-ба, та-да, ку-гу, ши-жи, во-фо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5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14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3. Диктант слов различной структуры</w:t>
            </w:r>
          </w:p>
        </w:tc>
        <w:tc>
          <w:tcPr>
            <w:tcW w:w="39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Куст, щука, грач, утка» природа, лыжи, шарф, сильный, пружина, старушка, чтение, заснуть, перепрыгнуть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25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4. Запись предложения после однократного прослушивания</w:t>
            </w:r>
          </w:p>
        </w:tc>
        <w:tc>
          <w:tcPr>
            <w:tcW w:w="39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346" w:firstLine="14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На лужайке зеленая трава. Космонавт управляет космическим кораблем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25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130" w:firstLine="14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5. Диктант из текста должен отвечать программным требованиям того класса, в котором обучается ребёнок</w:t>
            </w:r>
          </w:p>
        </w:tc>
        <w:tc>
          <w:tcPr>
            <w:tcW w:w="39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Текст должен включать слова, содержащие звуки, близкие по способу и месту образования и акустическим признакам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а) букв (прописных и строчных)</w:t>
            </w:r>
          </w:p>
        </w:tc>
        <w:tc>
          <w:tcPr>
            <w:tcW w:w="40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 xml:space="preserve">К П Р ВС Э Н А Ж а с е э п н о р в ш ц л </w:t>
            </w:r>
            <w:r>
              <w:rPr>
                <w:b/>
                <w:bCs/>
                <w:color w:val="000000"/>
              </w:rPr>
              <w:t xml:space="preserve">м </w:t>
            </w:r>
            <w:r>
              <w:rPr>
                <w:color w:val="000000"/>
              </w:rPr>
              <w:t>ж к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б) слогов</w:t>
            </w:r>
          </w:p>
        </w:tc>
        <w:tc>
          <w:tcPr>
            <w:tcW w:w="40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Со, се, эс, са, за, чу, уч, пи, ни, ки, жи, ши, щи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) слов</w:t>
            </w:r>
          </w:p>
        </w:tc>
        <w:tc>
          <w:tcPr>
            <w:tcW w:w="40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Бант, насмешка, ус, несёт, ножницы, скворец, гнездо, морковь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г) предложений</w:t>
            </w:r>
          </w:p>
        </w:tc>
        <w:tc>
          <w:tcPr>
            <w:tcW w:w="40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от замелькали в воздухе пушистые снежинки.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д) текста</w:t>
            </w:r>
          </w:p>
        </w:tc>
        <w:tc>
          <w:tcPr>
            <w:tcW w:w="40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В Москве.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осква — центр страны. Хороша Москва летом. Зеленые деревья украшают город. В садах и на бульва</w:t>
              <w:softHyphen/>
              <w:t>рах много цветов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245" w:hanging="14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а) букв (строчных и прописных)</w:t>
            </w:r>
          </w:p>
        </w:tc>
        <w:tc>
          <w:tcPr>
            <w:tcW w:w="40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у д в б р п р фм ж н ш щ и ц л д с КМ Н П Г Е О Э Р ВЧ У З Ш Щ Ц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б) слогов</w:t>
            </w:r>
          </w:p>
        </w:tc>
        <w:tc>
          <w:tcPr>
            <w:tcW w:w="40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72" w:hanging="14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en-US"/>
              </w:rPr>
              <w:t>By</w:t>
            </w:r>
            <w:r>
              <w:rPr>
                <w:color w:val="000000"/>
              </w:rPr>
              <w:t>, би, ки, по, зи, со, се, са, чу, уч, ри, ни, цу, жи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) слов</w:t>
            </w:r>
          </w:p>
        </w:tc>
        <w:tc>
          <w:tcPr>
            <w:tcW w:w="40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Щуки, чулок, малина, пружина, чтение, природа, бабушка, дедушка, внучка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960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b/>
                <w:bCs/>
                <w:color w:val="000000"/>
              </w:rPr>
              <w:t>Г. Письмо по слуху:</w:t>
            </w:r>
          </w:p>
        </w:tc>
      </w:tr>
      <w:tr>
        <w:trPr>
          <w:trHeight w:val="735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г) предложений</w:t>
            </w:r>
          </w:p>
        </w:tc>
        <w:tc>
          <w:tcPr>
            <w:tcW w:w="33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от замелькали в воздухе пушистые снежинки</w:t>
            </w:r>
          </w:p>
        </w:tc>
        <w:tc>
          <w:tcPr>
            <w:tcW w:w="1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д) текста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3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both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В Москве.</w:t>
            </w:r>
          </w:p>
          <w:p>
            <w:pPr>
              <w:pStyle w:val="Normal"/>
              <w:shd w:fill="FFFFFF" w:val="clear"/>
              <w:ind w:right="158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Москва — центр страны. Хороша Москва летом. </w:t>
            </w:r>
          </w:p>
          <w:p>
            <w:pPr>
              <w:pStyle w:val="Normal"/>
              <w:shd w:fill="FFFFFF" w:val="clear"/>
              <w:ind w:right="158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Зелёные деревья украшают город. В садах и на бульварах много цветов.</w:t>
            </w:r>
          </w:p>
        </w:tc>
        <w:tc>
          <w:tcPr>
            <w:tcW w:w="1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960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b/>
                <w:bCs/>
                <w:color w:val="000000"/>
              </w:rPr>
              <w:t>Д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писывание печатными буквами с рукописного образца:</w:t>
            </w:r>
          </w:p>
        </w:tc>
      </w:tr>
      <w:tr>
        <w:trPr>
          <w:trHeight w:val="1005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а) букв (строчных и прописных)</w:t>
            </w:r>
          </w:p>
        </w:tc>
        <w:tc>
          <w:tcPr>
            <w:tcW w:w="33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у д в б р п р ф м ж н ш щ и ц л д с КМ Н П Г Е О Э Р В Ч У З Ш Щ Ц</w:t>
            </w:r>
          </w:p>
        </w:tc>
        <w:tc>
          <w:tcPr>
            <w:tcW w:w="1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б) слогов</w:t>
            </w:r>
          </w:p>
        </w:tc>
        <w:tc>
          <w:tcPr>
            <w:tcW w:w="33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en-US"/>
              </w:rPr>
              <w:t>By</w:t>
            </w:r>
            <w:r>
              <w:rPr>
                <w:color w:val="000000"/>
              </w:rPr>
              <w:t>, би, ки, по, зи, со, се, са, чу, уч, ри, ни, цу, жи</w:t>
            </w:r>
          </w:p>
          <w:p>
            <w:pPr>
              <w:pStyle w:val="Normal"/>
              <w:shd w:fill="FFFFFF" w:val="clear"/>
              <w:ind w:right="5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) слов</w:t>
            </w:r>
          </w:p>
        </w:tc>
        <w:tc>
          <w:tcPr>
            <w:tcW w:w="33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Щуки, чулок, малина, пружина, чтение, природа, бабушка, дедушка, внучка, зеленеет, птицы, победа, сковорода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г) предложения</w:t>
            </w:r>
          </w:p>
        </w:tc>
        <w:tc>
          <w:tcPr>
            <w:tcW w:w="33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Лёгкий ветерок шелестит листьями деревьев. Наши бойцы защищали город на Волге. На перекрёстке стоит милиционер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60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д) текста</w:t>
            </w:r>
          </w:p>
        </w:tc>
        <w:tc>
          <w:tcPr>
            <w:tcW w:w="33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В лесу. </w:t>
            </w:r>
          </w:p>
          <w:p>
            <w:pPr>
              <w:pStyle w:val="Normal"/>
              <w:shd w:fill="FFFFFF" w:val="clear"/>
              <w:ind w:firstLine="14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ишли дети в лес. В лесу тишина. Только опавшие листья под ногами. Мальчики нашли в кустах ёжика. Он зарылся в сухие листья. Девочки собрали в лесу много красивых листьев.</w:t>
            </w:r>
          </w:p>
        </w:tc>
        <w:tc>
          <w:tcPr>
            <w:tcW w:w="1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960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>
                <w:rFonts w:ascii="Calibri" w:hAnsi="Calibri" w:cs="Calibri"/>
                <w:color w:val="000000"/>
              </w:rPr>
            </w:pPr>
            <w:r>
              <w:rPr>
                <w:b/>
                <w:bCs/>
                <w:color w:val="000000"/>
              </w:rPr>
              <w:t>Е. Самостоятельное письмо</w:t>
            </w:r>
          </w:p>
        </w:tc>
      </w:tr>
      <w:tr>
        <w:trPr>
          <w:trHeight w:val="1320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1. Написать прописные гласные буквы, строчные согласные</w:t>
            </w:r>
          </w:p>
        </w:tc>
        <w:tc>
          <w:tcPr>
            <w:tcW w:w="33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. Записать разные слоги (закрытые, открытые, прямые, обратные)</w:t>
            </w:r>
          </w:p>
        </w:tc>
        <w:tc>
          <w:tcPr>
            <w:tcW w:w="33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14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3. Написать 1-, 2-, 3-, 4-сложные слова</w:t>
            </w:r>
          </w:p>
        </w:tc>
        <w:tc>
          <w:tcPr>
            <w:tcW w:w="33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4. Подписать предметные картинки</w:t>
            </w:r>
          </w:p>
        </w:tc>
        <w:tc>
          <w:tcPr>
            <w:tcW w:w="33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Груша, яблоко, ножницы, свеча, заяц, помидор, огурец, тарелка, луна, куст, речка, трактор</w:t>
            </w:r>
          </w:p>
        </w:tc>
        <w:tc>
          <w:tcPr>
            <w:tcW w:w="1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5. Придумать предложение и записать его</w:t>
            </w:r>
          </w:p>
        </w:tc>
        <w:tc>
          <w:tcPr>
            <w:tcW w:w="33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6. Дать подписи к сюжетным картинкам</w:t>
            </w:r>
          </w:p>
        </w:tc>
        <w:tc>
          <w:tcPr>
            <w:tcW w:w="33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Девочка поливает цветы, мальчик играет с собакой</w:t>
            </w:r>
          </w:p>
        </w:tc>
        <w:tc>
          <w:tcPr>
            <w:tcW w:w="1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7. Составить предложения из данных слов и записать их</w:t>
            </w:r>
          </w:p>
        </w:tc>
        <w:tc>
          <w:tcPr>
            <w:tcW w:w="33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д, лежит, зайка, кустом. Дождя, после, лужи; на. Листья, берёза, пожелтели.</w:t>
            </w:r>
          </w:p>
        </w:tc>
        <w:tc>
          <w:tcPr>
            <w:tcW w:w="1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85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8. Составить и записать рассказ по серии сюжетных картинок</w:t>
            </w:r>
          </w:p>
        </w:tc>
        <w:tc>
          <w:tcPr>
            <w:tcW w:w="33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Сюжетные картинки</w:t>
            </w:r>
          </w:p>
        </w:tc>
        <w:tc>
          <w:tcPr>
            <w:tcW w:w="1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9. Составить и записать рассказ на определённую тему</w:t>
            </w:r>
          </w:p>
        </w:tc>
        <w:tc>
          <w:tcPr>
            <w:tcW w:w="33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Таблица анализа ошибок письма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960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60"/>
        <w:gridCol w:w="3763"/>
        <w:gridCol w:w="1997"/>
        <w:gridCol w:w="1980"/>
      </w:tblGrid>
      <w:tr>
        <w:trPr>
          <w:trHeight w:val="12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1 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3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195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А. Дисграфические</w:t>
            </w:r>
          </w:p>
        </w:tc>
      </w:tr>
      <w:tr>
        <w:trPr>
          <w:trHeight w:val="1575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. Ошибки в звуковом составе слова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158" w:hanging="2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а) замены гласных </w:t>
            </w:r>
          </w:p>
          <w:p>
            <w:pPr>
              <w:pStyle w:val="Normal"/>
              <w:shd w:fill="FFFFFF" w:val="clear"/>
              <w:ind w:right="158" w:hanging="2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б) замены согласных </w:t>
            </w:r>
          </w:p>
          <w:p>
            <w:pPr>
              <w:pStyle w:val="Normal"/>
              <w:shd w:fill="FFFFFF" w:val="clear"/>
              <w:ind w:right="158" w:hanging="2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в) пропуски гласных </w:t>
            </w:r>
          </w:p>
          <w:p>
            <w:pPr>
              <w:pStyle w:val="Normal"/>
              <w:shd w:fill="FFFFFF" w:val="clear"/>
              <w:ind w:right="158" w:hanging="2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г) пропуски согласных </w:t>
            </w:r>
          </w:p>
          <w:p>
            <w:pPr>
              <w:pStyle w:val="Normal"/>
              <w:shd w:fill="FFFFFF" w:val="clear"/>
              <w:ind w:right="158" w:hanging="2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д) пропуски слогов и частей слова </w:t>
            </w:r>
          </w:p>
          <w:p>
            <w:pPr>
              <w:pStyle w:val="Normal"/>
              <w:shd w:fill="FFFFFF" w:val="clear"/>
              <w:ind w:right="158" w:hanging="2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е) перестановки </w:t>
            </w:r>
          </w:p>
          <w:p>
            <w:pPr>
              <w:pStyle w:val="Normal"/>
              <w:shd w:fill="FFFFFF" w:val="clear"/>
              <w:ind w:right="158" w:hanging="2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ж) вставки </w:t>
            </w:r>
          </w:p>
          <w:p>
            <w:pPr>
              <w:pStyle w:val="Normal"/>
              <w:shd w:fill="FFFFFF" w:val="clear"/>
              <w:ind w:right="158" w:hanging="2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з) раздельное написание частей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. Лексико-грамматические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72" w:hanging="1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а) замена слов по звуковому сходств </w:t>
            </w:r>
          </w:p>
          <w:p>
            <w:pPr>
              <w:pStyle w:val="Normal"/>
              <w:shd w:fill="FFFFFF" w:val="clear"/>
              <w:ind w:right="72" w:hanging="1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б) замена слов по семантическому сходств </w:t>
            </w:r>
          </w:p>
          <w:p>
            <w:pPr>
              <w:pStyle w:val="Normal"/>
              <w:shd w:fill="FFFFFF" w:val="clear"/>
              <w:ind w:right="72" w:hanging="1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в) пропуски слов </w:t>
            </w:r>
          </w:p>
          <w:p>
            <w:pPr>
              <w:pStyle w:val="Normal"/>
              <w:shd w:fill="FFFFFF" w:val="clear"/>
              <w:ind w:right="72" w:hanging="1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г) слитное написание слов </w:t>
            </w:r>
          </w:p>
          <w:p>
            <w:pPr>
              <w:pStyle w:val="Normal"/>
              <w:shd w:fill="FFFFFF" w:val="clear"/>
              <w:ind w:right="72" w:hanging="1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д) нарушение согласования </w:t>
            </w:r>
          </w:p>
          <w:p>
            <w:pPr>
              <w:pStyle w:val="Normal"/>
              <w:shd w:fill="FFFFFF" w:val="clear"/>
              <w:ind w:right="72" w:hanging="1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е) нарушение управления </w:t>
            </w:r>
          </w:p>
          <w:p>
            <w:pPr>
              <w:pStyle w:val="Normal"/>
              <w:shd w:fill="FFFFFF" w:val="clear"/>
              <w:ind w:right="72" w:hanging="1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ж) неправильное образование границ предложения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. Графические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1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а) замена букв по количеству элементов б) замена букв по пространственному расположению </w:t>
            </w:r>
          </w:p>
          <w:p>
            <w:pPr>
              <w:pStyle w:val="Normal"/>
              <w:shd w:fill="FFFFFF" w:val="clear"/>
              <w:ind w:right="14" w:firstLine="1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) зеркальное письмо букв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198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Б. </w:t>
            </w:r>
            <w:r>
              <w:rPr>
                <w:b/>
                <w:bCs/>
                <w:color w:val="000000"/>
              </w:rPr>
              <w:t>Орфографические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шибки на правила правописания в соответствии с программными требованиями того класса, в котором обучается ребенок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706"/>
        <w:jc w:val="center"/>
        <w:rPr>
          <w:color w:val="000000"/>
        </w:rPr>
      </w:pPr>
      <w:r>
        <w:rPr>
          <w:b/>
          <w:bCs/>
          <w:color w:val="000000"/>
        </w:rPr>
        <w:t>Особенности овладения письмом учащимися ___ классов</w:t>
      </w:r>
    </w:p>
    <w:p>
      <w:pPr>
        <w:pStyle w:val="Normal"/>
        <w:ind w:firstLine="706"/>
        <w:jc w:val="center"/>
        <w:rPr>
          <w:color w:val="000000"/>
        </w:rPr>
      </w:pPr>
      <w:r>
        <w:rPr>
          <w:color w:val="000000"/>
        </w:rPr>
        <w:t xml:space="preserve">Списывание, диктант, изложение </w:t>
      </w:r>
      <w:r>
        <w:rPr>
          <w:i/>
          <w:iCs/>
          <w:color w:val="000000"/>
        </w:rPr>
        <w:t>(нужное подчеркнуть)</w:t>
      </w:r>
    </w:p>
    <w:tbl>
      <w:tblPr>
        <w:tblW w:w="98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18"/>
        <w:gridCol w:w="4042"/>
        <w:gridCol w:w="1260"/>
        <w:gridCol w:w="1260"/>
        <w:gridCol w:w="1260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ы ошибок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ошиб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указать количество детей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 клас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 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чел.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 клас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 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чел.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 клас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 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 чел.)</w:t>
            </w:r>
          </w:p>
        </w:tc>
      </w:tr>
      <w:tr>
        <w:trPr/>
        <w:tc>
          <w:tcPr>
            <w:tcW w:w="20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шибки звукового состава слова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мены согласных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мены гласных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пуски гласных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пуски согласных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пуски слогов и частей слов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ерестановк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добавлени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аздельное написание частей слов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сико-грамматические ошибки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нарушение согласовани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нарушение управлени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мена слов по звуковому сходству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мена по семантическому сходству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пуски сло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лишнее слово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литное написание сло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афическ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шибки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мена букв по количеству элементо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мена букв по пространственному расположению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еркальное письмо бук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щее искажение бук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шибки на правила правописания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авописание жи/ши, ча/ща, чу/щу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большая буква в начале предложения, в именах и кличках животных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 xml:space="preserve">знаки препинания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авописание мягких согласных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авописание безударной гласной в корне слов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авописание парной согласной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авописание чк/чн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шибки на правила правописания, не пройденные в класс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pBdr>
          <w:bottom w:val="single" w:sz="6" w:space="4" w:color="808080"/>
        </w:pBdr>
        <w:ind w:left="288" w:right="93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6" w:space="4" w:color="808080"/>
        </w:pBdr>
        <w:ind w:left="288" w:right="936" w:hanging="0"/>
        <w:jc w:val="center"/>
        <w:rPr>
          <w:b/>
          <w:b/>
          <w:color w:val="000000"/>
        </w:rPr>
      </w:pPr>
      <w:r>
        <w:rPr>
          <w:b/>
          <w:color w:val="000000"/>
        </w:rPr>
        <w:t>Формирование универсальных учебных действий (УУД)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Личностные УУД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Самоопределение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(</w:t>
      </w:r>
      <w:r>
        <w:rPr>
          <w:color w:val="000000"/>
        </w:rPr>
        <w:t>мотивация учения, формирование основ гражданской идентичности личности)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Смыслообразо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«какое значение, смысл имеет для меня учение», и уметь находить ответ на него)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Нравственно-этического оценивания </w:t>
      </w:r>
      <w:r>
        <w:rPr>
          <w:color w:val="000000"/>
        </w:rPr>
        <w:t>(оценивание усваиваемого содержания, исходя из социальных и личностных ценностей, обеспечивающее личностный моральный выбор)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ознавательные УУД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Общеучебны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формулирование познавательной цел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иск и выделение информ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наково-символическ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моделирование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Логическ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анализ с целью выделения признаков (существенных, несущественных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интез как составление целого из частей, восполняя недостающие компонен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ыбор оснований и критериев для сравнения, сериации, классификации объек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дведение под понятие, выведение следств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становление причинно-следственных связ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строение логической цепи рассужд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оказательство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ыдвижение гипотез и их обоснование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Действия постановки и решения проблем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формулирование проблем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амостоятельное создание способов решения проблем творческого и поискового характера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Коммуникативные УУД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Планирование</w:t>
      </w:r>
      <w:r>
        <w:rPr>
          <w:color w:val="000000"/>
        </w:rPr>
        <w:t xml:space="preserve"> (определение цели, функций участников, способов взаимодействия)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Постановка вопросов</w:t>
      </w:r>
      <w:r>
        <w:rPr>
          <w:color w:val="000000"/>
        </w:rPr>
        <w:t>(инициативное сотрудничество в поиске и сборе информации)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Разрешение конфли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выявление, идентификация проблемы, поиск и оценка альтернативных способов разрешения конфликта, принятие решения и его реализация)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Управление поведением партнёра точностью выражать свои мысли </w:t>
      </w:r>
      <w:r>
        <w:rPr>
          <w:color w:val="000000"/>
        </w:rPr>
        <w:t>(контроль, коррекция, оценка действий партнёра, умение с достаточной полнотой и точностью выражать свои мысли)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Регулятивные УУД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Целеполагание </w:t>
      </w:r>
      <w:r>
        <w:rPr>
          <w:color w:val="000000"/>
        </w:rPr>
        <w:t>(постановка учебной задачи на основе соотнесения того, что уже известно и усвоено учащимися, и того, что ещё неизвестно)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Планирование </w:t>
      </w:r>
      <w:r>
        <w:rPr>
          <w:color w:val="000000"/>
        </w:rPr>
        <w:t>(определение последовательности промежуточных целей, с учётом конечного результата; составление плана и последовательности действий)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Прогнозирование </w:t>
      </w:r>
      <w:r>
        <w:rPr>
          <w:color w:val="000000"/>
        </w:rPr>
        <w:t>(предвосхищение результата и уровня усвоения, его временных характеристик)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Контроль </w:t>
      </w:r>
      <w:r>
        <w:rPr>
          <w:color w:val="000000"/>
        </w:rPr>
        <w:t>(в форме сличения способа действия и его результата с заданным эталоном с целью обнаружения отклонений и отличий от эталона)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Коррекция </w:t>
      </w:r>
      <w:r>
        <w:rPr>
          <w:color w:val="000000"/>
        </w:rPr>
        <w:t xml:space="preserve">(внесение необходимых дополнений и корректив в план и способ действия в случае расхождения эталона, реального действия и его продукта)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Оценка </w:t>
      </w:r>
      <w:r>
        <w:rPr>
          <w:color w:val="000000"/>
        </w:rPr>
        <w:t>(выделение и осознание учащимися того, что уже усвоено и что ещё подлежит усвоению, осознание качества и уровня усвоения)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Волевая саморегуляция </w:t>
      </w:r>
      <w:r>
        <w:rPr>
          <w:color w:val="000000"/>
        </w:rPr>
        <w:t>(способность к мобилизации сил и энергии; способность к волевому усилию – к выбору в ситуации мотивационного конфликта и к преодолению препятств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2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5"/>
        <w:gridCol w:w="2160"/>
        <w:gridCol w:w="2520"/>
        <w:gridCol w:w="2340"/>
        <w:gridCol w:w="1980"/>
      </w:tblGrid>
      <w:tr>
        <w:trPr>
          <w:cantSplit w:val="true"/>
        </w:trPr>
        <w:tc>
          <w:tcPr>
            <w:tcW w:w="9825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Тематическое планир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логопедических занят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нятий</w:t>
            </w:r>
          </w:p>
        </w:tc>
        <w:tc>
          <w:tcPr>
            <w:tcW w:w="21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занятий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граммный матери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рфографически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ормализация учебной деятельности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о- организационное занятие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речи. Речевое дыхание, темп речи и громкость голоса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ечия: быстро, внимательно, тише, громче и т.д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нимания, самоконтроля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чь и предложение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чь письменная и устная. Интонационные границы предложения. Границы предложения на письме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ая буква в начале предложений. Знаки препинания в конце предложени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темпом, громкостью речи. Развитие речевого дыхания. Интонационная выразительность речи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жение и слово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а-предметы. Слова-действия. Постановка вопросов. Основа предложения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ая буква в именах собственных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памяти на линейный ряд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о и слог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«слог». Дифференциация понятий «слово»-«слог». Действие слов на слоги. Последовательность слогов в слове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нос слов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чувства ритма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рение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ыслоразличительная функция ударения. Определение ударного гласного в слове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а-омограф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ок-хлоп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ок-зам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тлас-атлас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чувства ритма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ласные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ря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А-О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ция строчных букв А-О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одоление оптико-кинестетических парафазий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самоконтрол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льности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ласные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ря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-У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ция строчных букв О-У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одоление фонетических парафази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онематического слуха. Закрепление навыков звукобуквенного анализа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И-У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ция строчных букв И-У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одоление оптико-кинестетических парафазий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амоконтроля, произвольности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ласные </w:t>
            </w:r>
            <w:r>
              <w:rPr>
                <w:color w:val="000000"/>
                <w:lang w:val="en-US"/>
              </w:rPr>
              <w:t xml:space="preserve">II </w:t>
            </w:r>
            <w:r>
              <w:rPr>
                <w:color w:val="000000"/>
              </w:rPr>
              <w:t>ряд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ообразование. Понятие «йотированный гласный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Йотированные гласные в начале слов, после гласного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зрительного вним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 навыков звукобуквенного анализа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Ё-Ю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ция букв Ё-Ю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одоление фонетических парафази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онематического слуха. Закрепление навыков звукобуквенного анализа.</w:t>
            </w:r>
          </w:p>
        </w:tc>
      </w:tr>
      <w:tr>
        <w:trPr>
          <w:trHeight w:val="420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ые твердые и мягкие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«твердый»-«мягкий согласный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Гласные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ряда для обозначения мягкости согласного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одоление фонетических парафази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онематического слуха. Закрепление навыков звукобуквенного анализа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гкий знак – показатель мягкости согласного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ция понятий «звук»-«букв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ция твердых и мягких согласных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значение мягкости согласного с помощью 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нос слов с Ь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онематического слуха. Закрепление навыков звукобуквенного анализа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ительный мягкий знак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ция понятий «звук»-«букв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ция Ь- показателя мягкости и разделительного Ь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написания разделительного 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нос слов с разделительным Ь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онематического слуха. Развитие логического мышления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ударные гласные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«безударный гласный». Понятие «родственные слов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бор родственных слов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 поиска проверочных слов (словоизменение, словообразование)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гащение активизация словаря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ударные гласные непроверяемые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«безударный гласный»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родственных слов. Работа со словарем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гащение и активизация словаря. Развитие зрительного внимания, памяти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ые звонкие и глухие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«звонкий» «глухой» согласны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ция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ыслоразличительная функция фон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а-паронимы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нтереса к языковым явлениям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ные согласны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-П, Д-Т, В-Ф, Г-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-Ш, З-С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ция звуков в разных позициях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лушение согласных в конце слов. Способы поиска проверочных слов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лговременной памяти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мнительные согласные в середине слов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мыслоразличительная функция фонем. Слова типа </w:t>
            </w:r>
            <w:r>
              <w:rPr>
                <w:i/>
                <w:iCs/>
                <w:color w:val="000000"/>
              </w:rPr>
              <w:t>сторожка-старушка, крышка-кружка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лушение согласных в середине слова. Способы поиска проверочных слов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гащение и активизация словаря. Развитие интереса к языковым явлениям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ция оптически сходных букв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-д, т-п, ш-щ, м-л, п-р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-в и т.д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одоление оптико-кинестетических парафазий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амоконтроля, производительности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ые С-Ш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ыслоразличительная функция фонем. Дифференциация звуков в разных позициях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фограмма Ш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ние слов на слоги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онематического слуха. Пополнение и активизация словаря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ые З-Ж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ыслоразличительная функция фонем. Дифференциация звуков в разных позициях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фограмма Ж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ние слов на слоги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онематического слуха. Пополнение и активизация словаря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ые З-Ж-С-Ш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ыслоразличительная функция фонем. Дифференциация звуков в разных позициях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фограммы ЖИ, Ш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ица предложения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нимания , самоконтроля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 и буква Ч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ция звуков и букв Ч-Т, Ч-Ш в слогах, словах, предложениях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ф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, ЧУ, ЧН, ЧК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онематического слуха. Пополнение и активизация словаря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 и буква Щ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ция звуков и букв Щ-Ч в слогах, словах, предложениях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ф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А, ЩУ, НЩ, РЩ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онематического слуха. Пополнение и активизация словаря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 и буква Ц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ция звуков и бук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-С, Ц-Ч, Ц-ТСЯ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ообразование (суффиксальный способ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онематического слуха. Пополнение и активизация словаря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ое занятие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ция всех пройденных звуков и букв. Контрольная работа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всех пройденных правил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 навыков звукобуквенного анализа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ственные слов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очнение понятия «родственные слова». Лексическое значение слов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навыков словообразования. Части речи. Синонимы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нтереса к языковым явлениям. Пополнение и активизация словаря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слова. Корень слов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«корень слова»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бор родственных слов. Безударные гласные в корне слова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нтереса к языковым явлениям. Пополнение и активизация словаря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слова. Окончание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«окончание слова». Формообразующая роль окончания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осочетания. Постановка вопросов к словам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памяти. Приемы запоминания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сл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ффикс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«суффикс слова». Суффиксальные способы словообразования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ообразование. Суффиксальный способ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нтереса к языковым явлениям. Пополнение и активизация словаря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сл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тавк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«приставка». Префиксальный способ словообразования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ообразование. Развитие предикативного словаря. Антонимы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нтереса к языковым явлениям. Пополнение и активизация словаря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ообразование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ция понятий «новое слово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форма слов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словообразования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сическое значение слов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нтереса к языковым явлениям. Пополнение и активизация словаря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ги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ция предлогов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написания предлогов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пространственных представлений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ги и приставки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ция предлогов и приставок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написания предлогов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нимания, самоконтроля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я существительное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 имен существительных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несение существительных с местоимениями мой, моя, мое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памяти. Приемы запоминания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я прилагательное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 имен прилагательных. Согласование прилагательных и существительных в роде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окончания прилагательных по вопросам. Составление словосочетаний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вязной речи. Развитие памяти на линейный ряд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ие существительных и прилагательных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ственное и множественное число имен существительных. Согласование существительных и прилагательных в числе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я окончания прилагательных по вопросам. Составление словосочетаний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вязной речи. Развитие мышления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гол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глаголов по числам и лицам. Согласование существительных и глаголов в роде и числе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а предложения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нтереса к языковым явлениям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едложений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едложений по схемам и вопросам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зь слов в предложении. Распространение предложений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вязной речи. Развитие логического мышления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ое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деформированного текста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зь слов в предложении. Распространение предложений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вязной речи, чувства языка.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занятий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982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5"/>
        <w:gridCol w:w="57"/>
        <w:gridCol w:w="811"/>
        <w:gridCol w:w="3370"/>
        <w:gridCol w:w="1503"/>
        <w:gridCol w:w="1551"/>
        <w:gridCol w:w="1778"/>
      </w:tblGrid>
      <w:tr>
        <w:trPr>
          <w:cantSplit w:val="true"/>
        </w:trPr>
        <w:tc>
          <w:tcPr>
            <w:tcW w:w="982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Календарно-тематическое планир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65F91"/>
                <w:kern w:val="2"/>
              </w:rPr>
            </w:pPr>
            <w:r>
              <w:rPr>
                <w:b/>
                <w:bCs/>
                <w:iCs/>
                <w:kern w:val="2"/>
              </w:rPr>
              <w:t>логопедических занятий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- 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занятий</w:t>
            </w:r>
          </w:p>
        </w:tc>
        <w:tc>
          <w:tcPr>
            <w:tcW w:w="15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ата провед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 плану</w:t>
            </w:r>
          </w:p>
        </w:tc>
        <w:tc>
          <w:tcPr>
            <w:tcW w:w="15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та проведе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 факту</w:t>
            </w:r>
          </w:p>
        </w:tc>
        <w:tc>
          <w:tcPr>
            <w:tcW w:w="177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о- организационное занятие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чь и предложение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жение и слово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о и слог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рение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ласные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ря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А-О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ласные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ря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-У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И-У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ласные </w:t>
            </w:r>
            <w:r>
              <w:rPr>
                <w:color w:val="000000"/>
                <w:lang w:val="en-US"/>
              </w:rPr>
              <w:t xml:space="preserve">II </w:t>
            </w:r>
            <w:r>
              <w:rPr>
                <w:color w:val="000000"/>
              </w:rPr>
              <w:t>ряд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Ё-Ю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ые твердые и мягкие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гкий знак – показатель мягкости согласного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ительный мягкий знак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ударные гласные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ударные гласные непроверяемые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ые звонкие и глухие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ные согласны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-П, Д-Т, В-Ф, Г-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-Ш, З-С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мнительные согласные в середине слова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ция оптически сходных букв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ые С-Ш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ые З-Ж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ые З-Ж-С-Ш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 и буква Ч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 и буква Щ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 и буква Ц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ое занятие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ственные слов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слова. Корень слова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слова. Окончание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сл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ффикс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сл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тавка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ообразование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ги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ги и приставки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я существительное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я прилагательное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ие существительных и прилагательных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гол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едложений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ое. Деформированный текст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етодическое обеспечение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1. Азбука профессионала. Выпуск №1 «Учимся писать красиво». Составитель: Смирнова Н.И. – М. ООО «Пресс-Мастер», 2002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2. Ахутина Т. В. Нейропсихологический подход к диагностике и коррекции трудностей обучения письму. – СПб.: Изд-во СПбГУ, 2001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3. Безруких М.М. Готов ли ребенок к школе? – 2-е изд., дораб. – М.: Вентана-Граф, 2007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4. Безруких М.М. Трудности обучения в начальной школе: Причины, диагностика, комплексная помощь. – М.: Эксмо, 2009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5. Визель Т.Г. Основы нейропсихологии: учеб. Для студентов вузов.- М.: АСТ: Транзиткнига, 2005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6. Глинка Г.А. Буду говорить, читать, писать правильно. – М., 1997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7. Елецкая О.В., Горбачевская Н.Ю. Организация логопедической работы в школе. – М.: ТЦ Сфера, 2006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8. Ефименкова Л.Н, Коррекция устной и письменной речи учащихся начальной школы. – М.: Просвещение, 1991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9. Игра-планшет «Подготовка к письму». – М. ЗАО «РОСМЭН-ПРЕСС», 2005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10. Иншакова О.Б. Альбом для логопеда. – М.: Владос, 1998. 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11. Иншакова О.Б. Развитие зрительно-предметного гнозиса. 1 часть. – М.: Владос, 2003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12. Иншакова О.Б. Развитие графических навыков. 2 часть. – М.: Владос, 2003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13. Каше Г.А. Подготовка к школе детей с недостатками речи. – М.: Просвещение, 1985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14. Корнев А.Н. Дислексия и дисграфия у детей. – СПб.: Гиппократ, 1995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15. Лурия А.Р. Язык и сознание. Под редакцией Е.Д. Хомской. Ростов н\Д.: изд-во «Феникс», 1998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16. Логопедия: Учебное пособие для студентов пед. Институтов по спец. «Дефектология». Л.С.Волкова, Р.И. Лалаева, Е.М. Мастюкова и др. – М.: Просвещение, 1989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17. Мазанова Е.В. Коррекция оптической дисграфии. Конспекты занятий с младшими школьниками. – М.: «Гном и Д», 2006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18. Милостивенко Л.Г. Методические рекомендации по предупреждению ошибок чтения и письма у детей. – СПб., 1995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19. Нейропсихологическая диагностика, обследование письма и чтения младших школьников. Под редакцией Т.В.Ахутиной, О.Б.Иншаковой. – М.: В. Секачев, 2008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20. Осипенко Т.Н. Психоневрологическое развитие дошкольников. – М.: Медицина, 1996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21. Парамонова Л.Г. Правописание, шаг за шагом. – СПб.: Дельта, 1998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22. Русецкая М.Н. Нарушения чтения у младших школьников: Анализ речевых и зрительных причин: Монография. – СПб.: КАРО, 2007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23. Садовникова И.Н. Нарушения письменной речи и их преодоление у младших школьников: Учебное пособие. – М.: ВЛАДОС, 1995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24. Семенович А.В. Нейропсихологическая диагностика и коррекция в детском возрасте: Учеб. пособие для высш. учеб. заведений. – М.: Издательский центр «Академия», 2002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25. Соболева А.Е., Кондратьева Н.Н. Русский язык с улыбкой. – М.: ТЦ «Сфера»,2007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26. Тарабарина Т.А., Соколова Е.И. Детям о времени. Популярное пособие для родителей и педагогов. – Ярославль: Академия развития, 1996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27. Фотекова Т.А. Состояние вербальных и невербальных функций при ОНР и ЗПР: нейропсихологический анализ: Дис. канд. пед. наук. – М.,2003. 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28. Фомичева М.Ф. Воспитание у детей правильного произношения: Практикум по логопедии. – М., 1989. 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29. Голубь Т.Н. Графические диктанты.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Дидактические пособия и игры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/>
        </w:rPr>
      </w:pPr>
      <w:r>
        <w:rPr>
          <w:color w:val="000000"/>
          <w:lang w:val="en-US"/>
        </w:rPr>
        <w:t>Учебные игры:</w:t>
      </w:r>
    </w:p>
    <w:p>
      <w:pPr>
        <w:pStyle w:val="Normal"/>
        <w:ind w:left="907" w:hanging="0"/>
        <w:jc w:val="both"/>
        <w:rPr/>
      </w:pPr>
      <w:r>
        <w:rPr>
          <w:color w:val="000000"/>
        </w:rPr>
        <w:t xml:space="preserve">- «Веселый грамотей» (правописание жи-ши, ча-ща, чу-щу), </w:t>
      </w:r>
    </w:p>
    <w:p>
      <w:pPr>
        <w:pStyle w:val="Normal"/>
        <w:ind w:left="907" w:hanging="0"/>
        <w:jc w:val="both"/>
        <w:rPr/>
      </w:pPr>
      <w:r>
        <w:rPr>
          <w:color w:val="000000"/>
        </w:rPr>
        <w:t>- «Фонематика» (звуковой анализ и синтез),</w:t>
      </w:r>
    </w:p>
    <w:p>
      <w:pPr>
        <w:pStyle w:val="Normal"/>
        <w:ind w:left="907" w:hanging="0"/>
        <w:jc w:val="both"/>
        <w:rPr>
          <w:color w:val="000000"/>
        </w:rPr>
      </w:pPr>
      <w:r>
        <w:rPr>
          <w:color w:val="000000"/>
        </w:rPr>
        <w:t>- «Ребусы»,</w:t>
      </w:r>
    </w:p>
    <w:p>
      <w:pPr>
        <w:pStyle w:val="Normal"/>
        <w:ind w:left="907" w:hanging="0"/>
        <w:jc w:val="both"/>
        <w:rPr>
          <w:color w:val="000000"/>
        </w:rPr>
      </w:pPr>
      <w:r>
        <w:rPr>
          <w:color w:val="000000"/>
        </w:rPr>
        <w:t>- «Грамматическая пирамида»,</w:t>
      </w:r>
    </w:p>
    <w:p>
      <w:pPr>
        <w:pStyle w:val="Normal"/>
        <w:ind w:left="907" w:hanging="0"/>
        <w:jc w:val="both"/>
        <w:rPr>
          <w:color w:val="000000"/>
        </w:rPr>
      </w:pPr>
      <w:r>
        <w:rPr>
          <w:color w:val="000000"/>
        </w:rPr>
        <w:t>- «Маленькие слова» (предлоги),</w:t>
      </w:r>
    </w:p>
    <w:p>
      <w:pPr>
        <w:pStyle w:val="Normal"/>
        <w:ind w:left="907" w:hanging="0"/>
        <w:jc w:val="both"/>
        <w:rPr>
          <w:color w:val="000000"/>
        </w:rPr>
      </w:pPr>
      <w:r>
        <w:rPr>
          <w:color w:val="000000"/>
        </w:rPr>
        <w:t xml:space="preserve">- «Орфографический этюд» (правописание безударных гласных), </w:t>
      </w:r>
    </w:p>
    <w:p>
      <w:pPr>
        <w:pStyle w:val="Normal"/>
        <w:ind w:left="907" w:hanging="0"/>
        <w:jc w:val="both"/>
        <w:rPr>
          <w:color w:val="000000"/>
        </w:rPr>
      </w:pPr>
      <w:r>
        <w:rPr>
          <w:color w:val="000000"/>
        </w:rPr>
        <w:t>- «Орфографический фоторобот» (дифференциация звонких, глухих согласных»,</w:t>
      </w:r>
    </w:p>
    <w:p>
      <w:pPr>
        <w:pStyle w:val="Normal"/>
        <w:ind w:left="907" w:hanging="0"/>
        <w:jc w:val="both"/>
        <w:rPr>
          <w:color w:val="000000"/>
        </w:rPr>
      </w:pPr>
      <w:r>
        <w:rPr>
          <w:color w:val="000000"/>
        </w:rPr>
        <w:t>- «Чудеса во множественном числе» (формы ед. и мн. числа имен существительных),</w:t>
      </w:r>
    </w:p>
    <w:p>
      <w:pPr>
        <w:pStyle w:val="Normal"/>
        <w:ind w:left="907" w:hanging="0"/>
        <w:jc w:val="both"/>
        <w:rPr>
          <w:color w:val="000000"/>
        </w:rPr>
      </w:pPr>
      <w:r>
        <w:rPr>
          <w:color w:val="000000"/>
        </w:rPr>
        <w:t>- «Привидения» (не произносительные согласные в именах прилагательных),</w:t>
      </w:r>
    </w:p>
    <w:p>
      <w:pPr>
        <w:pStyle w:val="Normal"/>
        <w:ind w:left="907" w:hanging="0"/>
        <w:jc w:val="both"/>
        <w:rPr>
          <w:color w:val="000000"/>
        </w:rPr>
      </w:pPr>
      <w:r>
        <w:rPr>
          <w:color w:val="000000"/>
        </w:rPr>
        <w:t>- «Спасательный круг» (безударный гласный в корне глагола),</w:t>
      </w:r>
    </w:p>
    <w:p>
      <w:pPr>
        <w:pStyle w:val="Normal"/>
        <w:ind w:left="907" w:hanging="0"/>
        <w:jc w:val="both"/>
        <w:rPr>
          <w:color w:val="000000"/>
        </w:rPr>
      </w:pPr>
      <w:r>
        <w:rPr>
          <w:color w:val="000000"/>
        </w:rPr>
        <w:t>- «Товарищ Мягкий знак»,</w:t>
      </w:r>
    </w:p>
    <w:p>
      <w:pPr>
        <w:pStyle w:val="Normal"/>
        <w:ind w:left="907" w:hanging="0"/>
        <w:jc w:val="both"/>
        <w:rPr>
          <w:color w:val="000000"/>
        </w:rPr>
      </w:pPr>
      <w:r>
        <w:rPr>
          <w:color w:val="000000"/>
        </w:rPr>
        <w:t>- «Каждому слову – свое место» (правописание словарных слов).</w:t>
      </w:r>
    </w:p>
    <w:p>
      <w:pPr>
        <w:pStyle w:val="Normal"/>
        <w:ind w:left="706" w:hanging="706"/>
        <w:jc w:val="both"/>
        <w:rPr>
          <w:color w:val="000000"/>
        </w:rPr>
      </w:pPr>
      <w:r>
        <w:rPr>
          <w:color w:val="000000"/>
        </w:rPr>
        <w:t>2. Пособия:</w:t>
      </w:r>
    </w:p>
    <w:p>
      <w:pPr>
        <w:pStyle w:val="Normal"/>
        <w:ind w:left="706" w:hanging="706"/>
        <w:jc w:val="both"/>
        <w:rPr/>
      </w:pPr>
      <w:r>
        <w:rPr>
          <w:color w:val="000000"/>
        </w:rPr>
        <w:t>камешки Марбле, звуковые линейки, предметные картинки, сигнальные картинки для обозначения твердых, мягких согласных, согласных звонких, глухих; схемы звуков, слогов, слов, предложений.</w:t>
      </w:r>
    </w:p>
    <w:p>
      <w:pPr>
        <w:pStyle w:val="Normal"/>
        <w:ind w:left="706" w:hanging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907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6" w:before="475" w:after="0"/>
      <w:outlineLvl w:val="0"/>
    </w:pPr>
    <w:rPr>
      <w:b/>
      <w:bCs/>
      <w:color w:val="365F91"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76" w:before="280" w:after="115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Cjk">
    <w:name w:val="cjk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Ctl">
    <w:name w:val="ctl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rFonts w:ascii="Arial Black" w:hAnsi="Arial Black" w:cs="Arial Black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16:00Z</dcterms:created>
  <dc:creator>omc-3-103</dc:creator>
  <dc:description/>
  <cp:keywords/>
  <dc:language>en-US</dc:language>
  <cp:lastModifiedBy>Учитель</cp:lastModifiedBy>
  <cp:lastPrinted>2015-09-18T18:49:00Z</cp:lastPrinted>
  <dcterms:modified xsi:type="dcterms:W3CDTF">2017-08-21T08:16:00Z</dcterms:modified>
  <cp:revision>3</cp:revision>
  <dc:subject/>
  <dc:title>Департамент образования города Москвы</dc:title>
</cp:coreProperties>
</file>