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пект урока ОРКСЭ в 4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Россия – Родина м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Если сложить пополам лист бумаги, на нём останется линия сгиба. Значит, бумага имеет память? А есть ли память у дерева, камня, цветка? А человек? Помнит ли он свою историю? Мы должны расти патриотами своей Родины, а не Иванами, не помнящими родства. Именно поэтому в День России мы обратимся к истории нашего государст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то такой патриот? (Человек, преданный своей Родине, готовый отдать за неё жизнь, если потребуется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есня «Гляжу в озёра сини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у песню можно назвать патриотической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 Гимне Ро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ая самая главная песня нашей стра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Звучит гимн Росс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имн – торжественная песнь. Кто является авторами гим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Слова – С.Михалк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а – Александр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 не всегда Гимн был таким, как сейч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официальный Гимн написал поэт Василий Жуковский и звучал он вот так. Музыка была английского гим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«МОЛИТВА РУССКИХ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816 – 1833г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ой официальный Гимн был похож на первый, но мелодия изменилась. Слова, по-прежнему, Жуковск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«БОЖЕ, ЦАРЯ ХРАН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833 – 1917гг. ( до отречения царя Николая Второго от престо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етий Гимн – «ИНТЕРНАЦИОНАЛ» - известный международный Гимн. Перевод Аркадия Яковлевича Ко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918 -1943г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сударственный Гимн СССР впервые прозвучал 1 января 2000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рами этого Гимна были, как и сейчас, Михалков и Александ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944 – 2000г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распался Советский Союз слова перестали соответствовать действительности, и Сергей Владимирович Михалков переработал слова Гим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С 2000г. – по сегодняшний ден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Фла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лаг – символ, знак, сделанный из тка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цвета Российского Флага сверху вни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обозначают эти цве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ый – свобода, благородство, откровен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ний – верность, чест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ый – смелость, любовь, муже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Белый цвет – берёз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ний – неба цв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сная полоска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нечный рассве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1918 года флагом России был красный стяг до 1991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бор цветов Флага зависит от цветов, присутствующих на гербе. Описание Флага и порядок его использования описаны в конституционном законе от 25 декабря 2000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Гер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ерб – отличительный знак государ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ерб России  претерпевал множество изменений. Современный Герб был утверждён Президентом от 30 ноября 1998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цветном исполнении 5 цветов (красный, золотой, синий, серебряный, чёрный). Геральдическая основа Герба – щ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р эскиза Герба художник Ухналё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изображён на Гербе?  (Георгий Победоносец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ыглядел герб ССС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нём был ещё один элемент, с которым категорически был не согласен В.И.Ленин. Это был меч над серпом и моло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тор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Что является отличительным знаком государства? (герб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 Кто автор слов Гимнов СССР и России? (Михалко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 Как называется трёхцветное полотнище флага? (триколор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) Кто автор музыки Гимна? (Александро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) Какой международный гимн был нашим официальным гимном с 1918 по 1943 год?  (Интернациона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) Как одним словом назвать Гимн, Флаг, Герб? (символы государства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) Кто автор герба России?  (Ухналё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) Кто изображён на щите всадника? (Георгий-Победоносец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) Основа Герба России?(щи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) Матерчатый знак государства.(фла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КУРС РИСУНКОВ «Россия – Родина моя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09.9pt;margin-top:337.95pt;width:296.95pt;height:7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Хомяк Л.Н." trim="t" style="font-family:&quot;Times New Roman&quot;;font-size:6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08:00Z</dcterms:created>
  <dc:creator>Пользователь</dc:creator>
  <dc:description/>
  <cp:keywords/>
  <dc:language>en-US</dc:language>
  <cp:lastModifiedBy>Пользователь</cp:lastModifiedBy>
  <cp:lastPrinted>2015-06-10T22:35:00Z</cp:lastPrinted>
  <dcterms:modified xsi:type="dcterms:W3CDTF">2017-08-25T15:21:00Z</dcterms:modified>
  <cp:revision>9</cp:revision>
  <dc:subject/>
  <dc:title/>
</cp:coreProperties>
</file>