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Осень в гости всех зовё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дети с листочками забегают в зал и танц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ходит Ведущий: Как красиво в нашем зале, словно в сказку мы попали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листок и там лис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грибок и там гриб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капуста, каба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ют толстенький бо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всюду потрудилась, вся природа нарядила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оих ребят здесь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они? Кто даст от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является Ос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Здравствуйте, уважаемые гости! Я сейчас всё объясню, где ребята расск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А вы 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Я, Осень, я -  волшебн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д землёй кру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раски рассып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ы всем прино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ь это я , поверьте мн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здесь переинач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й волшебной веточ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 землю разукрас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ебятами я тоже немного пошут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всем наряд осенний сегодня подар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те , девочки-листочки (девочки вст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и мальчики-грибочки (мальчики вст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здесь и овощей отряд, </w:t>
      </w:r>
    </w:p>
    <w:p>
      <w:pPr>
        <w:pStyle w:val="Normal"/>
        <w:rPr/>
      </w:pPr>
      <w:r>
        <w:rPr>
          <w:sz w:val="28"/>
          <w:szCs w:val="28"/>
        </w:rPr>
        <w:t>Их шапочки сейчас блестят (дети вст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ти в зале появ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ои наряды нарядились (все дети встают)</w:t>
      </w:r>
    </w:p>
    <w:p>
      <w:pPr>
        <w:pStyle w:val="Normal"/>
        <w:rPr/>
      </w:pPr>
      <w:r>
        <w:rPr>
          <w:sz w:val="28"/>
          <w:szCs w:val="28"/>
        </w:rPr>
        <w:t>Ведущая: вот и славно, значит, праздник можно дальше продолж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иться в танце быстром, песни петь , стихи 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читают ст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.  музыкальный зал 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д украшен только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ми гриб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сами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вот на ветке лист клино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нче он совсем как нов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румяный, зол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куда, листок? Пост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ша осень потруди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исколько не лени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ила всем наря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сти не можем взгля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сень краски подар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в сказку приглас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пасибо, что ты с н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им мы тебя стих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е боимся мы дож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хладных хмурых д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петь и весел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сенью нам подруж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чудеса по свету брод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нельзя нам без чуде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они в пути встреч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овут в волшебный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иг в вагончики сади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покрепче все держи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в гости всех зов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машина, полный х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дети строятся паровозиком и едут по залу, садятся на стульч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что за станция такая?</w:t>
      </w:r>
    </w:p>
    <w:p>
      <w:pPr>
        <w:pStyle w:val="Normal"/>
        <w:rPr/>
      </w:pPr>
      <w:r>
        <w:rPr>
          <w:sz w:val="28"/>
          <w:szCs w:val="28"/>
        </w:rPr>
        <w:t>«Бологое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ль «Ямская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всюду меж ств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х песен и стих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по секрету вам скаж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овощи лю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смелее выходи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 овощи стихи прочт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ходят овощ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ковь: главный овощ – я , Морков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отик прыгаю так лов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во мне есть витам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нужный – карот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снок: не хвались ты каротин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т гриппа и анг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простуды и от хво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ъешь меня – не будет б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ёкла: чесноку не верьте,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 горький он на 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веколка , просто ди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румяна и краси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свёклою пит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вь вся будет очищ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ковь: очищается вся кров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овощ – я , Морков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огурец ту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и «вкусная» 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урец: что? Огурчик вам не нуже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него -  ну что за ужи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 рассольник и в сала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уречку каждый р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к: я приправа в каждом блю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гда полезен лю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адали? Я ваш дру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остой зеленый л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уста: я – капуста, всех я толщ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меня не сваришь борщ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лат и винегр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любят на о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том учтите , 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овощ я в ди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идор: вы кончайте глупый сп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важнее помидо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асавец хоть ку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овощ, я звез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шка: я рассыпчата, вку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м, детям – всем ну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но жарить и вар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в суп пол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шь сними с меня одёж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ешься ты карт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исполняют песню «Эх, картошка!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ень: за стихи спасибо в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ем дальше по мес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троятся паровозиком и едут по залу. Садятся на стульч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стоп! Приехали о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е-ка гу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вами поброжу, лес осенний пока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фонограмма «звуки лес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а грибов в лесу не сч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пора и песню сп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сполняется песня или танец про гриб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фонограмма дожд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: дождик-дождик целый день барабанит в ок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лесу вся земля от дождя промок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ель быстрый хор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иг закружит небос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сполняется танец с зонти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музыка выбегает мальчик Вет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: я – ветер осенний повсюду лет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учки дождливые вмиг разгоня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ужен нам дожд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олнышко све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у на полянке, на целой план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, дождик, не лейся, а солнце – сия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сень сегодня с детьми поигр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хорошо, Ветер, я с удовольствием поиграю с ребя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я хочу проверить, какие вы внимательные. У меня есть волшебный платок и сейчас мы с вами поиграем: кого я спрячу под волшебным платком – вы узн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 веселую музыку дети прыгают, как только музыка переходит в плавную, дети садятся на корточки и закрывают глаза – а в это время Осень покрывает платком одного из детей – предлагает детям открыть глаза и угадать , кто под плат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: я – ветер осенний повсюду лет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ногое вижу и многое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нова пришла мне пора уле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птиц перелётных на юг провож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громко всем вам говорю –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етер машет детям и убег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давайте помашем ему на прощание.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ребята, как сегодня хорошо в осеннем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так для всех постаралась, всю землю волшебными красками разукрасила. Вот и листва облетела с деревьев и лежит разноцветным ков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сток осенний – разноцвет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расненький с полоской свет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зелёненький, простой,</w:t>
      </w:r>
    </w:p>
    <w:p>
      <w:pPr>
        <w:pStyle w:val="Normal"/>
        <w:rPr/>
      </w:pPr>
      <w:r>
        <w:rPr>
          <w:sz w:val="28"/>
          <w:szCs w:val="28"/>
        </w:rPr>
        <w:t>Их соберём, возьмём с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обирают в руки листочки и встают в кр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мы сейчас играть начн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листочки собер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водится игра – « найди листок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ах, как весело мне с в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есной моей поля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юду пляски, игры, сме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ихи для нас для вс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ишла пора проститься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в дорожку наряд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в вагончики садит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ыстрее ветра мчитесь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за ваше выступл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ами едет угощ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тский садик приезжайте, угощенье получ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ожу я, мне п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, детв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сень прощается с детьми и уход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ключается фонограмма поезда и вдруг раздаётся кр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 : ой-ой, тара-р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это кто так плачет там?</w:t>
      </w:r>
    </w:p>
    <w:p>
      <w:pPr>
        <w:pStyle w:val="Normal"/>
        <w:rPr/>
      </w:pPr>
      <w:r>
        <w:rPr>
          <w:sz w:val="28"/>
          <w:szCs w:val="28"/>
        </w:rPr>
        <w:t>Голос: это я, Баба-Яга, костяная но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что вам надо от наших дет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 : мочи нет, одной мне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 с вами я дру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 подарками до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не здесь хоть волком вой! (плач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ох, не знаю, как нам б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 тобой поступ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 музыку появляется Б.Я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.Я. : ну что, попа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ребята, надо нам покучнее встать, ведь вместе нам никто не страше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стают рядом с воспитателем в куч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 : толпитесь, толпитесь, я вот сейчас закутаю своими верёвками и не уедете вы из волшебного леса ни-ког-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.Я. достаёт верёвку, ходит по кругу , таща верёвку за собой, потому что верёвка короткая, её не хватает обвязать всех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 : (плачет) ну никак не получается обвязать всех дети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почему я такая невезуч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не плачь , Баба-Яга, успокойся, чего ты хоч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 : ну-у-у, вот отгадайте мои самые сложные загадки, тогда отпущу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ребята, вы гото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тогда садитесь на стульчики и слушайте, что нас Баба-Яга ска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.Я.  загадывает детям загад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шла без красок и без кисти и перекрасила все листья (Осень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етом вырастают, а осенью опадают (Листья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го весной и летом мы видели одетым, а осенью с бедняжки сорвали все рубашки.(Дерево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ел долговяз – в земле увяз (Дож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 ну что, доволь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 : нет, есть у меня последняя загадка, с ней вы никогда не справитесь, и съем я вас на ужин, а еще подарочки ваши с вами прихва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ну это мы посмотрим, что надо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 : в одном углу поплакать, в другом – посмеяться, а в третьем – сп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месте с ведущим выполняют задания, а дойдя до третьего угла, начинают шептать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 : вы чего там шепчетесь? Петь не умеете! Вот вы и попа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: нет, Баба-Яга, мы тут советуемся, хотим предложить интересную песню тебе спеть! Ты не проти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 : это очень даже мо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сполняются частушки деть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адя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.Я. : молодцы, ребята, и наигралась я с вами и напелась. В душе у меня сплошная осенняя какофония, и так хорошо мне стало, что не стану я вас больше обижать, а отпущу с миром на праздник в ваш детский сад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, прощайте, надо будет -  приезж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метла, сослужи мне службу, не в службу, а в дружб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.Я. метёт метлой под музыку и уход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наконец-то Баба-Яга улетела, но вдруг она ненадолго куда-то улетела и опять вернётся. Давайте скорее прощаться с осенним сказочным лесом и занимать свои места в нашем весёлом паровоз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ребёнок: до свиданья, лес чуд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ия, Ос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дарочки сво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тский сад увоз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ребёнок: здесь нам было хорош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казку мы поп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Бабушку-Ягу перевоспи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1 ребёнок: а теперь пора наз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 любимый детский с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Паровозик, жми вперё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машина, полный х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фонограмма паровозика, дети машут всем, проходят круг по залу и поднимаются с подарками в групп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oudy Decor InitialC" w:hAnsi="Goudy Decor InitialC" w:cs="Arial"/>
          <w:b/>
          <w:b/>
          <w:sz w:val="96"/>
          <w:szCs w:val="96"/>
        </w:rPr>
      </w:pPr>
      <w:r>
        <w:rPr>
          <w:rFonts w:cs="Arial" w:ascii="Goudy Decor InitialC" w:hAnsi="Goudy Decor InitialC"/>
          <w:b/>
          <w:sz w:val="96"/>
          <w:szCs w:val="96"/>
        </w:rPr>
        <w:t>Пословицы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Всему своё время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Делу время, а потехе час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Не тем час дорог, что долог, а тем, что короток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Порядок время бережёт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Пропущенный час годом не нагонишь.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Decor InitialC">
    <w:charset w:val="cc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49:00Z</dcterms:created>
  <dc:creator>Дом</dc:creator>
  <dc:description/>
  <cp:keywords/>
  <dc:language>en-US</dc:language>
  <cp:lastModifiedBy>Дом</cp:lastModifiedBy>
  <cp:lastPrinted>2016-10-21T19:34:00Z</cp:lastPrinted>
  <dcterms:modified xsi:type="dcterms:W3CDTF">2016-10-21T16:36:00Z</dcterms:modified>
  <cp:revision>9</cp:revision>
  <dc:subject/>
  <dc:title/>
</cp:coreProperties>
</file>