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Возможности дидактических игр для обучения младших школьников математике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ктуальность 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 на четырехлетнее обучение начальных классов поставил перед педагогами ряд сложных задач, для успешного решения требуется глубокое осмысление содержание новых учебных программ, знание психофизиологических особенностей учащихся средствами и методами обучения и их интенсивное обуч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е условия характеризуются гуманизацией образовательного процесса, обращением к личности ребенка, развитию лучших его качеств, формированию разносторонней и полноценной личности. Реализация этой задачи объективна, требует качественно нового подхода к обучению и воспитанию детей, организации всего образовательного процесса. Обучение должно быть развивающим, обогащать ребенка знаниями и способами умственной деятельности, формировать познавательные интересы и способ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му усвоению материала способствуют средства наглядности, опорные схемы, таблицы. Одно из эффективных средств развития интереса к учебному материалу - дидактическая игра. Однако проблема есть и требует изучения. Значительный вклад в исследование данной проблемы внесли Л.С. Выгодский, Н.А. Менчинская, А.П. Аристова, Н.Ф. Талызина, Д.В.Элькони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ителей начальной школы, важное значение приобретает глубокое раскрытие возможностей дидактических игр для обучения младших школьников математи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крыть роль дидактической игры как средства усвоения учебного материала на уроках математики в начальной школ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ь психологические особенности младшего школьного возраста и возможность использования игры как важнейшего дидактического средст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крыть понятие и сущность дидактической игры и ее роль в усвоении учебного материала младшими школьникам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ть систему дидактических игр, направленных на усвоение курса математики в начальной школе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ь результаты использования дидактических игр на уроках математ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цели и задач применялись следующие методы: изучение научно-педагогической литературы, обобщение опыта учителей, обобщение собственного опыта, диагностика усвоения /контрольные работы/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снову работы легло предложение о том, что систематическое использование дидактических игр, в процессе обучения, повысить уровень знаний уча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I. Игра - активная форма обуч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ессивная педагогика во все времена ценила игровые формы целенаправленной жизни детей. Так К. Д. Ушинский писал: «если мы сравним интерес игры, а равно число и разнообразие следов, оставленных ею душе дитяти, с подобными же явлениями учения ... то, конечно, все преимущество останется на стороне игры». В работах Н.К. Крупской, А.С. Макаренко игра рассматривается как могучее средство воспитание воли, коллективизма, практических навыков. A.M. Горький считал: желание детей играть - «биологически законным» и утверждал, что игра - - основной путь познания мира. С. Т. Шацкий считал, что «игра - это жизненная лаборатория детства, дающая тот аромат, ту атмосферу молодой жизни, без которой эта пора была бы бесполезна для человече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гре, этой специальной обработке жизненного материала, есть самое здоровое ядро разумной школы жизни. Ш.А. Амоношвили подчеркивает, что без педагогической игры на уроке не возможно увлечь ученика в мир знаний и нравственных переживаний, сделать их активными участниками и творцами ур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дактические игры - это разновидность игр с правилами, специально создаваемых педагогикой в целях обучения и воспитания детей. Они направлены на решение конкретных задач обучения детей, но в то же время в них проявляется воспитательное и развивающее влияние игров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сть использования игр в младшем школьном возрасте определяется рядом причин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овая деятельность как ведущая в дошкольном детстве еще не потеряла своего значения, она имеет свое внутреннее продолжение в школьном обучении и труде. Отсюда следует, что опора на игровую деятельность, игровые формы и приемы - это важный и наиболее адекватный путь включения детей в учебную работ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дленное включение детей в усвоение учеб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дактические игры способствуют развитию у детей психических процес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достаточно сформирована познавательная мотивация. Мотив и содержание учебной деятельности не соответствует друг другу. Существуют значительные трудности адаптации при поступлении в школ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дактическая игра во многом способствует преодолению указанных трудност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II. Применение игр в школ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апорожец, оценивая роль дидактической игры, подчеркивал: «Нам необходимо добиться того, чтобы дидактическая игра была не только формой усвоения отдельных знаний и умений, но и способствовала б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му развитию ребенка». С другой стороны, некоторые педагоги склонны не правомерно рассматривать дидактические игры как средство интеллектуального развития, средство развития познавательных психических процесс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И. Сорокина выделяет следующие виды дидактических игр: игры -путешествия, игры - поручения, игры - предположения, игры - загадки, игры - бесед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-путешествия призваны усилить впечатления, обратить внимание детей на то, что находится рядом. Они обостряют наблюдательность, облегчают преодоление трудностей. В этих играх используются многие способы раскрытия познавательного содержания в сочетании с игровой деятельностью: постановка задач, пояснение способов ее решения, поэтапное решение задач и т.д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-поручения по содержанию проще, а по продолжительности -короче. В основе их лежат действия с предметами, игрушками, словесные поручени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-предположения / «что было б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..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Перед детьми ставится задача и создается ситуация, которая требует осмысления последующего действия. При этом активизируется мыслительная деятельность детей, они учатся слушать друг друг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-загадки. В основе их лежит проверка знаний, находчивости. Разгадывание загадок развивает способность к анализу, обобщению, формирует способность к анализу, обобщению, формирует умение рассуждать, делать выводы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-беседы. В основе их лежит общение. Основным является непосредственность переживаний, заинтересованность, доброжелательность. Такая игра предъявляет требования к активизации эмоциональных и мыслительных процессов. Она воспитывает умение слушать вопросы и ответы, сосредотачивать внимание на содержании, дополнять сказанное, высказывать суждения. Познавательный материал для проведения этого вида игр должен задаваться в определенном объеме, чтобы вызвать интерес детей. Познавательный материал определяется темой, содержанием игры. Игра должна соответствовать возможностям усвоения интереса детей и свертывания игровых действ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ей практике работы я активно использую все виды дидактических игр и игровых приёмов. Кроме этого, для активизации деятельности учащихся, на протяжении всего занятия, использую сюжетные уроки, такие как урок-сказка, урок- путешествие, урок-конкурс, урок - расследование, урок - игр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тяжении последних лет, мною разработана и опробована в деятель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истема развивающих иг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аздела математики по т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Сложение однозначных чисел с переходом через десяток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тором классе (программа 1-4). Система развивающих игр, а также результаты её применения в моей практической деятельности на диаграммах, представлены в приложении к работе (приложения №№ 1, 2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III. Игра - это эффективный воспитательный инструмен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 не мыслим без игры, без красочного оформления, особенно в первом классе. На уроке математики собираю игровой материал, пользуюсь таким оборудованием, как демонстрационная лесенка, магнитная доска, фланелеграф, классные и индивидуальные наборные полотна, абаки, классный и индивидуальный счетный материал, сюжетные картины, динамический рисунок. На занятиях часто присутствуют герои детских книг и мультфильмов такие как: Красная шапочка, Чебурашка, Незнайка и другие. Все этапы урока стремлюсь объединить одной сюжетной игрой. Урок проходит в форме игры - путешествие в лес, к речке, поездка в город. Совершаются путешествия в мир сказок. В уроки включаю сюжеты знакомых детям сказок: русские народные / «Теремок», «Репка», «Гуси-лебеди», «Колобок» и т.д./ Так же использую сказки, где участниками приключений становятся сами ученики. Игры воспитывают в детях самостоятельность в принятии решений, умение сопереживать, терпимость к чужому мнению, настойчивость в преодолении трудностей, готовность к активной деятельности и т. д. В первом полугодии первого класса большинство игр было сюжетных красочно оформленных, с непосредственно участием детей. Во втором полугодии предлагаю больше игр и игровых моментов, связанных с развитием логического мышления, счета, творческого воображения, смекалки. Часто организую работу в форме соревнований / « кто быстрее добежит до финиша» и т.д./. Использование игр «Молчанка», «Цветик семицветик», «Десанты», «Альпинисты» требует готовности наглядных пособий. Игры повышают интерес у детей и они лучше запоминают материал. Включая в процесс обучения дидактические игры учитель должен помнить о цели и назначении игры, не забывать о том, что за игрой стоит урок). Систематическое использование дидактических игр на уроке математики побуждает детей к самостоятельному творчеству. Одним из проявлений творчества в 3-ем классе, стало создание детьми математических газет под названием «Шевели мозгами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временем газета стала публиковать несколько постоянных рубрик: «Считай, смекай, отгадывай», «Это интересно!» (см. приложение №3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ЛЮЧ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 на систему работы по развитию познавательных способностей младших школьников потребовал многих изменений в технологии и технике обучения и воспитания. Прежде всего, необходимо было чётко осознать самостоятельность задач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го 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ого ребёнка, его ума, воли, чувств, организовать его активную творческую деятельность по установлению связей, взаимозависимостей, заложенных в предлагаемом содержании обучения. Главное в системе работы по развитию познавательных способностей младших школьников: учебный процесс должен быть интенсивным и увлекательным, а стиль общения – мягким, доброжелательным. Учебный процесс не должен проходить серо, уныло. Необходимо надолго удержать в ребёнке чувство радостного удивления перед школой, сделать ребёнка в школе счастливым. Осознав проблемы, пробую в своей работе различные методические и дидактические приёмы, современные педагогические технологии, которые предусматривают познавательные дидактические игры и игровые моменты, доверительные беседы, учебные экскурсии, наблюдения, практические работы, работу со словарями и схемами, ввод интеграции, использование групповой работы. Степень готовности детей к обучению в школе, в основном, невысокая. Многие не умеют слушать, мобилизоваться на работу, удерживать в сознании учебные задания, отсутствуют навыки чтения, плохо развита моторика руки. Большинство детей визуалы и кинестетики с образным мышлением, с кратковременной памятью, правополушарные. Учитывая особенность класса, пытаюсь создать благоприятный психологический фон на уроках: развитие ума, воли, чувств ребёнка, а с их помощью и наблюдательности, мышления и практической деятельности происходит в тесном содружестве учителя и ученика, в учебной и внеклассной деятельности. Большую роль в развитии ребёнка играет эмоционально насыщенный дидактический (речевой) материал. Красота слова в учебных текстах, стихотворениях, использование малых фольклорных форм (пословицы, загадки, скороговорки), образные обороты речи, фразеологизмы – всё это призвано влиять на эмоциональную сферу ученика, формировать его эстетический вкус. Результаты исследования позволяют сделать выводы, что направление в работе выбрано правильно. Школа, работающая в системе развивающего обучения, призвана сформировать у подрастающего поколения теоретическое мышление, передать учащимся опыт творческой поисковой деятельности по решению новых пробл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ельзя человека научить на всю жизнь, надо научить учиться всю жизнь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2:00Z</dcterms:created>
  <dc:creator>Новиковы</dc:creator>
  <dc:description/>
  <cp:keywords/>
  <dc:language>en-US</dc:language>
  <cp:lastModifiedBy>Ферроком</cp:lastModifiedBy>
  <dcterms:modified xsi:type="dcterms:W3CDTF">2017-08-25T10:33:00Z</dcterms:modified>
  <cp:revision>2</cp:revision>
  <dc:subject/>
  <dc:title/>
</cp:coreProperties>
</file>