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ьтернатива пагубным привычкам – здоровый образ жизн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12 мая 2017 года а рамках проведения двухмесячника Вместе ради детей» в Добринской центральной районной библиотеке состоялся круглый стол «Альтернатива пагубным привычкам – здоровый образ жизни!». От МБОУ СОШ №2   приняли участие обучающиеся 10 класса. Ребята посмотрели фильм «Мода на спорт» и приняли активное участие в его обсужд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12790" cy="434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434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6T08:50:00Z</dcterms:created>
  <dc:creator>Никита</dc:creator>
  <dc:description/>
  <cp:keywords/>
  <dc:language>en-US</dc:language>
  <cp:lastModifiedBy>Никита</cp:lastModifiedBy>
  <dcterms:modified xsi:type="dcterms:W3CDTF">2017-08-26T09:00:00Z</dcterms:modified>
  <cp:revision>2</cp:revision>
  <dc:subject/>
  <dc:title>Альтернатива пагубным привычкам – здоровый образ жизни</dc:title>
</cp:coreProperties>
</file>