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дной из главных задач языкового образования является формирование у учащихся коммуникативной компетенции, то есть умение порождать тексты, адекватные намерению, сфере и ситуации общения. Лингвистически правильно воспринимать и интерпретировать тексты разных стилей и жанров. Поэтому именно текст, являющийся высшей единицей коммуникации, рассматривается как основной объект обучения речевой  деятельности в этом кур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Центральное место текста в системе образования определяется его коммуникативными свойствами. Основным свойством текста является его способность содержать информацию разных видов: предметную, оценочную, эстетическую, эмоциональную. Эта специфическая особенность текста и предлагается для изучения в данном курсе, названном «Тайны текста»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урс состоит из двух частей: теоретической и практической. Учащиеся смогут осознанно обобщить имеющиеся знания по культуре речи, оцениваемые на уровне анализа текстов разных типов. Кроме того, научатся извлекать из текста необходимую информацию, создавать вторичные тексты. Но главное – учащиеся, расширив имеющиеся знания, получат целый спектр  практических компетенций, необходимых для осознанного создания собственного  высказывания по заданной проблеме, используя все инструменты речи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25:00Z</dcterms:created>
  <dc:creator>Елена</dc:creator>
  <dc:description/>
  <cp:keywords/>
  <dc:language>en-US</dc:language>
  <cp:lastModifiedBy>Кабинет 202-2</cp:lastModifiedBy>
  <dcterms:modified xsi:type="dcterms:W3CDTF">2015-02-03T12:09:00Z</dcterms:modified>
  <cp:revision>5</cp:revision>
  <dc:subject/>
  <dc:title/>
</cp:coreProperties>
</file>