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нужно купить в школу во 2 класс?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обрать ребенка во второй класс?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раем портфель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тради в клетку – 6-8  штук по 18 листов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тради в  косую линейку с редкими наклонными линиями  - 6  шт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лотные прозрачные обложки на тетради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зрачные обложки на учебники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ал плоский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линейка деревянная в пенал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учки шариковые, не гелевые  (синяя, зелёная, по 2 штуки)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арандаши простые (ТМ, 2 штуки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арандаши  цветные (6 основных цветов  в пенал ( + в портфель  фломастеры или карандаши, по желанию)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астик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очилка с контейнером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ля уроков  технологии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апка для труда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цветная бумага А-4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ветной картон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ый картон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лей-карандаш и ПВА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ожницы с закруглёнными концами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нейка  деревянная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стой карандаш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ластилин, доска для работы с пластилином, салфетка для вытирания рук + влажные салфетки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большой пластиковый конверт для недоделанных работ или заготовок  (в папку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родный материал (мелкие веточки, шишки, жёлуди, засушенные цветы и т.п.)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Для уроков физкультур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шорты черного цветы (штаны) + футболка красная с короткими  рукавами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россовки или кеды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ая форм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для мальчиков:  брюки тёмно-синего цвета с трикотажным темно-синем жилетом; рубашки - белая (парадная)  и пастельных тонов (для тёплого времени года с коротким рукавом), галстук, сменная обувь (не спортивная)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евочек: Сарафан  «Алина» сине-красная клетка; блузы – белая (парадная) и пастельных тонов на каждый день, сменная обувь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Убедительная просьба, обратите на подошву сменной обуви, она должна быть светла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Сменная обувь со 2-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01:00Z</dcterms:created>
  <dc:creator>Win 7</dc:creator>
  <dc:description/>
  <cp:keywords/>
  <dc:language>en-US</dc:language>
  <cp:lastModifiedBy>Dmitriy Gruzdev</cp:lastModifiedBy>
  <dcterms:modified xsi:type="dcterms:W3CDTF">2017-08-26T11:16:00Z</dcterms:modified>
  <cp:revision>6</cp:revision>
  <dc:subject/>
  <dc:title/>
</cp:coreProperties>
</file>