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Анализ работы музыкального руководителя МДОУ «Детский сад №76» Ленинского района г. Сарато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бановой Н.В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6-2017 учебном  году я  работала по </w:t>
      </w:r>
      <w:r>
        <w:rPr>
          <w:sz w:val="28"/>
          <w:szCs w:val="28"/>
          <w:lang w:val="en-US" w:eastAsia="en-US"/>
        </w:rPr>
        <w:t>примерной основной общеобразовательной программе «Детство» Т.И. Бабаевой, А.Г. гогоберидзе и др.. и пробраммам дополнительного образования «ЗОЖ» и «Здоровье» В.Г. Алямовско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А так же использовала </w:t>
      </w:r>
      <w:r>
        <w:rPr>
          <w:sz w:val="28"/>
          <w:szCs w:val="28"/>
        </w:rPr>
        <w:t>парциальные программы и технологии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Программа Сауко Т.Н., Буренина А.И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Топ-хлоп, малыши»:</w:t>
      </w:r>
      <w:r>
        <w:rPr>
          <w:color w:val="000000"/>
          <w:sz w:val="28"/>
          <w:szCs w:val="28"/>
        </w:rPr>
        <w:t xml:space="preserve"> программа музыкально-ритмического воспитания детей 2-3 лет. Воспитывала интерес к музыкально-ритмическим движениям, развитие эмоциональной отзывчивости на музык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Программа Каплунова И., Новоскольцева И. Праздник каждый день. Программа музыкального воспитания детей дошкольного возраста «Ладушк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менялись эти программы на занятиях: в различных видах деятельности -слушание музыки, в музыкально – ритмических упражнениях, танцах; вне занятий: на зарядке, режимных моментах, в игровой деятельности, в совместной деятельности.</w:t>
      </w:r>
    </w:p>
    <w:p>
      <w:pPr>
        <w:pStyle w:val="Normal"/>
        <w:ind w:left="360" w:hanging="108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А.И. Бурениной «Ритмическая мозаика» (Программа по  ритмической пластике для детей дошкольного и младшего  возраста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задачами моей кружковой  работы являются: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1.Формировать у детей певческие умения и навыки, способствующие выразительному пению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Развить музыкальный слух, чувство ритма, певческий голос, музыкальную память и восприимчивость,  способность   сопереживать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асширять музыкальный кругозор детей, воспитывать интерес и любовь к музицирова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Развивать артистические способности детей через театральную деятельность;</w:t>
      </w:r>
    </w:p>
    <w:p>
      <w:pPr>
        <w:pStyle w:val="Normal"/>
        <w:ind w:left="36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ививание ребенку необходимых двигательных навыков (дифференцировать напряжение и расслабление мышц) и умение чувствовать и ощущать музыкальный рит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чале и конце года провела диагностику детей, которая  необходима для: выявления начального уровня развития музыкальных и двигательных способностей ребенка, состояние его эмоциональной сф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иторинг развития детей МДОУ «Детский сад № 76» по усвоению программного материа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й области «Музык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6-2017 учебный год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31"/>
        <w:gridCol w:w="1527"/>
        <w:gridCol w:w="1516"/>
        <w:gridCol w:w="1521"/>
        <w:gridCol w:w="1426"/>
        <w:gridCol w:w="1331"/>
      </w:tblGrid>
      <w:tr>
        <w:trPr>
          <w:trHeight w:val="48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уппы 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ас радует (высокий уровень)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зывает озабоченность (средний уровень)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т совместных усилий педагогов (низкий уровень)</w:t>
            </w:r>
          </w:p>
        </w:tc>
      </w:tr>
      <w:tr>
        <w:trPr>
          <w:trHeight w:val="47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группа №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человек - 15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человек – 32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человек – 55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3 человек – 68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человек – 30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группа №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 человек – 47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человек – 89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 человек – 53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человек – 11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шая группа №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еловек – 8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 человек – 25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человек – 84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 человек – 7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еловек – 8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шая группа №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 человек – 33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человек – 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 человек – 67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-ная группа №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человек - 23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 человек – 41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человек – 73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человек – 59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еловек – 4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показател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мониторинга усвоения программного материала по образовательной области «Музыкальное развитие по данным группам на конец года состав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сокий уровень развития -  38%, по сравнению с началом года увеличился на 25%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уровень развития - 65%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уровень на конец года составил 0%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можно сделать вывод, что 100% воспитанников данных групп усвоили данный раз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ьми  велась групповая и индивидуа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ами работы стали выступления </w:t>
      </w:r>
      <w:r>
        <w:rPr>
          <w:bCs/>
          <w:sz w:val="28"/>
          <w:szCs w:val="28"/>
        </w:rPr>
        <w:t>на праздниках, концертах: «Новый год», «23 февраля», «8 марта», «Выпускной бал» (в подготовительной группе №2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оей работе на 2016-2017 учебный  год  я ставила перед собой следующие задачи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 задачи  музыкального  воспитания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 любовь  и  интерес  к  музыке.  Эту  задачу  я  решаю  путём  развития  музыкального  восприятия  и  музыкального  слуха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ать  музыкальными  впечатлениями,  знакомя  детей  с  разнообразными  произведениям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 навыки  во  всех  видах  музыкальной  деятельности:  в  пении,  слушании,  музыкально-ритмических  движениях,  игре  на  музыкальных  инструментах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 общую  музыкальность  путём  развития  основных  и  неосновных  музыкальных  способностей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 воспитанию  и  формированию  музыкального  вкуса  на  основе  первоначальных  впечатлений  от  музыки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Оказывать  влияние  на  всестороннее  развитие  ребёнка,  используя  все  виды  музыкальной  деятельности  ( пение,  слушание,  музыкально-ритмические  движения,  игра  на  детских  музыкальных  инструментах )  и  все  формы  организации  музыкальной  деятельности  ( занятия,  праздники  и  развлечения,  самостоятельная  музыкальная  деятельность  детей,  музыка  в  повседневной  жизни )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 творческую  активность  во  всех  доступных  детям  видах  музыкальной 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вленные годовые задачи решались во всех формах с детьми: на музыкальных занятиях, на праздниках, досугах, развлеч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осуществлялось систематическое и планомерное развитие каждого ребенка, формировалось и развивалось его эстетическое отношение к окружающему миру, искусству посредством применения и чередования пения, ритмики, восприятия музыки, игры на традиционных и нетрадиционных инструментах,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авнительный анализ диагностического обследования детей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узыкальному воспитанию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% (1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% (8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% (13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%(10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%(6 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енный уровень:  начало года- 70% (14ч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100% (18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Качественный уровень:</w:t>
      </w:r>
      <w:r>
        <w:rPr>
          <w:sz w:val="28"/>
          <w:szCs w:val="28"/>
        </w:rPr>
        <w:t xml:space="preserve"> начало года- 15% (1ч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32% (8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object w:dxaOrig="1003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25pt;height:144.05pt" filled="f" o:ole="">
            <v:imagedata r:id="rId3" o:title=""/>
          </v:shape>
          <o:OLEObject Type="Embed" ProgID="" ShapeID="ole_rId2" DrawAspect="Content" ObjectID="_898370231" r:id="rId2"/>
        </w:object>
      </w:r>
    </w:p>
    <w:p>
      <w:pPr>
        <w:pStyle w:val="Normal"/>
        <w:ind w:left="-720" w:hanging="0"/>
        <w:jc w:val="center"/>
        <w:rPr>
          <w:shd w:fill="FFFFFF" w:val="clear"/>
        </w:rPr>
      </w:pPr>
      <w:r>
        <w:rPr>
          <w:shd w:fill="FFFFFF" w:val="clear"/>
        </w:rPr>
        <w:t>Рисунок 1. Качественный показатель освоения ООП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Средняя групп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% (6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% (15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%(10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%(2 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Количественный уровень:  начало года- 89% (15ч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100% (16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ачественный уровень:</w:t>
      </w:r>
      <w:r>
        <w:rPr>
          <w:sz w:val="28"/>
          <w:szCs w:val="28"/>
        </w:rPr>
        <w:t xml:space="preserve"> начало года- 0%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47% (6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72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28"/>
          <w:szCs w:val="28"/>
        </w:rPr>
        <w:object w:dxaOrig="10005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9.8pt;height:125.3pt" filled="f" o:ole="">
            <v:imagedata r:id="rId5" o:title=""/>
          </v:shape>
          <o:OLEObject Type="Embed" ProgID="" ShapeID="ole_rId4" DrawAspect="Content" ObjectID="_126818539" r:id="rId4"/>
        </w:object>
      </w:r>
      <w:r>
        <w:rPr>
          <w:color w:val="000000"/>
          <w:sz w:val="28"/>
          <w:szCs w:val="28"/>
        </w:rPr>
        <w:br/>
      </w:r>
      <w:r>
        <w:rPr>
          <w:shd w:fill="FFFFFF" w:val="clear"/>
        </w:rPr>
        <w:t>Рисунок 2. Качественный показатель освоения ООП</w:t>
      </w:r>
    </w:p>
    <w:p>
      <w:pPr>
        <w:pStyle w:val="Normal"/>
        <w:rPr>
          <w:sz w:val="28"/>
          <w:szCs w:val="28"/>
          <w:highlight w:val="yellow"/>
          <w:shd w:fill="FFFFFF" w:val="clear"/>
          <w:lang w:val="en-US" w:eastAsia="en-US"/>
        </w:rPr>
      </w:pPr>
      <w:r>
        <w:rPr>
          <w:sz w:val="28"/>
          <w:szCs w:val="28"/>
          <w:highlight w:val="yellow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 групп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% (1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% (3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4% (11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%(9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%(1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Количественный уровень:  начало года- 92% (12ч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100% (12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Качественный уровень:</w:t>
      </w:r>
      <w:r>
        <w:rPr>
          <w:sz w:val="28"/>
          <w:szCs w:val="28"/>
        </w:rPr>
        <w:t xml:space="preserve"> начало года- 8% (1ч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25% (3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28"/>
          <w:szCs w:val="28"/>
        </w:rPr>
        <w:object w:dxaOrig="10080" w:dyaOrig="2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3.55pt;height:123.75pt" filled="f" o:ole="">
            <v:imagedata r:id="rId7" o:title=""/>
          </v:shape>
          <o:OLEObject Type="Embed" ProgID="" ShapeID="ole_rId6" DrawAspect="Content" ObjectID="_181177854" r:id="rId6"/>
        </w:object>
      </w:r>
      <w:r>
        <w:rPr>
          <w:color w:val="000000"/>
          <w:sz w:val="28"/>
          <w:szCs w:val="28"/>
        </w:rPr>
        <w:br/>
      </w:r>
      <w:r>
        <w:rPr>
          <w:shd w:fill="FFFFFF" w:val="clear"/>
        </w:rPr>
        <w:t>Рисунок 3. Качественный показатель освоения ООП</w:t>
      </w:r>
    </w:p>
    <w:p>
      <w:pPr>
        <w:pStyle w:val="Normal"/>
        <w:ind w:left="-720" w:hanging="0"/>
        <w:jc w:val="center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  <w:t>Старшая  групп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3% (4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% (12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%(8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Количественный уровень:  начало года- 100% (12ч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100% (12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ачественный уровень:</w:t>
      </w:r>
      <w:r>
        <w:rPr>
          <w:sz w:val="28"/>
          <w:szCs w:val="28"/>
        </w:rPr>
        <w:t xml:space="preserve"> начало года- 0%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33% (12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72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28"/>
          <w:szCs w:val="28"/>
        </w:rPr>
        <w:object w:dxaOrig="10035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1.25pt;height:144.05pt" filled="f" o:ole="">
            <v:imagedata r:id="rId9" o:title=""/>
          </v:shape>
          <o:OLEObject Type="Embed" ProgID="" ShapeID="ole_rId8" DrawAspect="Content" ObjectID="_1959210097" r:id="rId8"/>
        </w:object>
      </w:r>
      <w:r>
        <w:rPr>
          <w:color w:val="000000"/>
          <w:sz w:val="28"/>
          <w:szCs w:val="28"/>
        </w:rPr>
        <w:br/>
      </w:r>
      <w:r>
        <w:rPr>
          <w:shd w:fill="FFFFFF" w:val="clear"/>
        </w:rPr>
        <w:t>Рисунок 1. Качественный показатель освоения ООП</w:t>
      </w:r>
    </w:p>
    <w:p>
      <w:pPr>
        <w:pStyle w:val="Normal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  <w:t>Подготовительная  групп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% (4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1% (9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3% (21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9%(13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%(1ч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Количественный уровень:  начало года- 96% (25ч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100% (22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Качественный уровень:</w:t>
      </w:r>
      <w:r>
        <w:rPr>
          <w:sz w:val="28"/>
          <w:szCs w:val="28"/>
        </w:rPr>
        <w:t xml:space="preserve"> начало года- 23% (4ч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ец года- 41% (9ч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72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28"/>
          <w:szCs w:val="28"/>
        </w:rPr>
        <w:object w:dxaOrig="1000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9.8pt;height:129.05pt" filled="f" o:ole="">
            <v:imagedata r:id="rId11" o:title=""/>
          </v:shape>
          <o:OLEObject Type="Embed" ProgID="" ShapeID="ole_rId10" DrawAspect="Content" ObjectID="_811630423" r:id="rId10"/>
        </w:object>
      </w:r>
      <w:r>
        <w:rPr>
          <w:color w:val="000000"/>
          <w:sz w:val="28"/>
          <w:szCs w:val="28"/>
        </w:rPr>
        <w:br/>
      </w:r>
      <w:r>
        <w:rPr>
          <w:shd w:fill="FFFFFF" w:val="clear"/>
        </w:rPr>
        <w:t>Рисунок 1. Качественный показатель освоения ООП</w:t>
      </w:r>
    </w:p>
    <w:p>
      <w:pPr>
        <w:pStyle w:val="Normal"/>
        <w:ind w:left="-720" w:hanging="0"/>
        <w:jc w:val="center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года проводились различные досуги, развлечения, празд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о и проведено ряд мероприятий, как традиционных, таких как «Осенние праздники», «Новый год», «8 Марта», «Выпуск в школу», так и нетрадиционных «День Матери», «Пасхальные гуляния»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       </w:t>
      </w:r>
      <w:r>
        <w:rPr>
          <w:sz w:val="28"/>
          <w:szCs w:val="28"/>
        </w:rPr>
        <w:t>В течение  учебного года пополнена развивающая среда. Приобретены и изготовлены новые  шумовые инструменты, дидактические игры и пособия, пошиты костюмы для занятий приобретена методическая литература, пополнена фонот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существлении воспитательно-образовательного процесса выявилась положительная динамика развития у детей музыкальных способностей, умений и навыков. В будущем учебном году необходимо продолжить планомерную работу в данном направлении и уделить особое внимание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истемно изучать уровень музыкального развития детей на протяжении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овершенствовать предметно - пространственную музыкальную среду дошкольников (изготовление пособий, атрибу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одолжать поддерживать взаимоотношения с семьёй и вовлекать в процесс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ширять деятельность педагогического коллектива через разнообразные формы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звивать музыкальные и творческие способности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Активно распространять свой опыт работы через сайты Интер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993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52:00Z</dcterms:created>
  <dc:creator>кулясова</dc:creator>
  <dc:description/>
  <cp:keywords/>
  <dc:language>en-US</dc:language>
  <cp:lastModifiedBy>домовенок</cp:lastModifiedBy>
  <cp:lastPrinted>2014-05-11T19:55:00Z</cp:lastPrinted>
  <dcterms:modified xsi:type="dcterms:W3CDTF">2017-05-27T09:52:00Z</dcterms:modified>
  <cp:revision>3</cp:revision>
  <dc:subject/>
  <dc:title/>
</cp:coreProperties>
</file>