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ВОПРОСУ О ФОРМИРОВАНИИ ИЗОБРАЗИТЕЛЬНОЙ ДЕЯТЕЛЬНОСТИ  ДЕТЕЙ С ОВЗ В УСЛОВИЯХ ИНКЛЮЗИВНОГО ДОШКОЛЬНОГО ОБРАЗОВА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Гомзина Любовь Васильевна,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/>
      </w:pPr>
      <w:r>
        <w:rPr>
          <w:bCs/>
          <w:sz w:val="24"/>
          <w:szCs w:val="24"/>
        </w:rPr>
        <w:t xml:space="preserve">воспитатель,  МБДОУ детский сад №17 </w:t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омбинированного вида, г. Орел</w:t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>
          <w:sz w:val="24"/>
          <w:szCs w:val="24"/>
        </w:rPr>
      </w:pPr>
      <w:r>
        <w:rPr>
          <w:bCs/>
          <w:sz w:val="24"/>
          <w:szCs w:val="24"/>
          <w:lang w:val="en-US"/>
        </w:rPr>
        <w:t>E</w:t>
      </w:r>
      <w:r>
        <w:rPr>
          <w:bCs/>
          <w:sz w:val="24"/>
          <w:szCs w:val="24"/>
        </w:rPr>
        <w:t>-</w:t>
      </w:r>
      <w:r>
        <w:rPr>
          <w:bCs/>
          <w:sz w:val="24"/>
          <w:szCs w:val="24"/>
          <w:lang w:val="en-US"/>
        </w:rPr>
        <w:t>mail</w:t>
      </w:r>
      <w:r>
        <w:rPr>
          <w:bCs/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semicvetik</w:t>
        </w:r>
        <w:r>
          <w:rPr>
            <w:rStyle w:val="InternetLink"/>
            <w:sz w:val="24"/>
            <w:szCs w:val="24"/>
          </w:rPr>
          <w:t>-17@</w:t>
        </w:r>
        <w:r>
          <w:rPr>
            <w:rStyle w:val="InternetLink"/>
            <w:sz w:val="24"/>
            <w:szCs w:val="24"/>
            <w:lang w:val="en-US"/>
          </w:rPr>
          <w:t>yandex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360"/>
        <w:rPr/>
      </w:pPr>
      <w:r>
        <w:rPr>
          <w:sz w:val="24"/>
          <w:szCs w:val="24"/>
        </w:rPr>
        <w:t>Аннотация: в статье описана специфика организации изобразительной деятельности  детей с ОВЗ  в условиях инклюзивного дошкольного образования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лючевые слова: изобразительная деятельность, дети с ОВЗ, инклюзивное образование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Вовлечение дошкольников с ОВЗ в художественную творческую деятельность позволяет успешно решать проблему их интеграции в среду типично развивающихся сверстников, что является приоритетной задачей внедрения идей инклюзивного  подхода в дошкольном образовательном учреждении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На важную роль изобразительной деятельности в работе с дошкольниками указывали представители зарубежной педагогики, такие как  Э. Сеген, Ж. Демор, О. Декроли, а также отечественные ученые Л. С. Выготский, А. И. Граборов, Е. А. Екжанова, Т. С. Комарова и др. В своих исследованиях они  утверждали, что художественная деятельность детей обеспечивает их сенсорное развитие, формирует мотивационно-потребностную сторону их продуктивной деятельности, способствует развитию восприятия, произвольного внимания, воображения, речи, мелкой моторики, руки, коммуникации, развивает познавательные процессы. Изобразительная деятельность положительно воздействует на физическое и психическое здоровье детей с ОВЗ и без таковых, способствует преодолению комплекса неполноценности, улучшения психоэмоционального состояния и развития всех детей группы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ак известно, инклюзивное образование может быть реализовано в разных формах. В нашем учреждении такой формой стала комбинированная группа кратковременного пребывания, в рамках которой образование получают дети, имеющие ограниченные возможности здоровья, дети-инвалиды и их типично развивающиеся сверстники. Как известно, инклюзивное образование – это специально организованный образовательный процесс, обеспечивающий ребёнку с ОВЗ в среде сверстников в общеобразовательном учреждении  с учётом его особых образовательных потребностей. Сопровождение образования детей в условиях инклюзивного учреждения является важной проблемой на современном этапе. Поиск эффективных способов организации деятельности детей в условиях комбинированных групп ДОУ является предметом исследования многочисленных ученых и практических работников. Изобразительная деятельность не стала исключением – изучение механизмов организации работы по формированию изобразительной деятельности  детей с ОВЗ в условиях инклюзивного дошкольного образования представляет значительный интерес для исследователей, что подчеркнуто в работах таких авторов как Зимина Е.М., Лозовицкая О. В., Левченко И.Ю  др. [2, 3, 4].</w:t>
      </w:r>
    </w:p>
    <w:p>
      <w:pPr>
        <w:pStyle w:val="Normal"/>
        <w:spacing w:lineRule="auto" w:line="36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 детском саду занятия рисованием, лепкой, аппликацией интересны для ребёнка с ОВЗ в такой же мере, как и для ребенка без ОВЗ. Дети одинаково радуются результату своей работы, свой рисунок или поделку они могут подарить маме, бабушке, близким, друзьям, а также использовать в игре. Поэтому, занятия изобразительной деятельностью занимают особое место в коррекционной работе с детьми, имеющими проблемы в развитии в условиях инклюзивного образования.</w:t>
      </w:r>
    </w:p>
    <w:p>
      <w:pPr>
        <w:pStyle w:val="Normal"/>
        <w:spacing w:lineRule="auto" w:line="360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 xml:space="preserve">Продуктивная деятельность ребёнка с ОВЗ без специального обучения формируется с большим трудом и опаздывает по срокам. У детей не формируются конструктивные умения, не возникает предметный рисунок, рисунки примитивные, фрагментарны, носят характер «графических штампов». Умеющие рисовать дети не используют цвет как средство изображения и как средство эмоциональной выразительности.  </w:t>
      </w:r>
      <w:r>
        <w:rPr>
          <w:rFonts w:eastAsia="Times New Roman"/>
          <w:sz w:val="24"/>
          <w:szCs w:val="24"/>
        </w:rPr>
        <w:t>Без внимания и поощрения со стороны взрослых дети очень быстро утрачивают интерес к действиям с изобразительными материалами. А это значит, что не будет реализовано их возрастное стремление к самостоятельности, активности, направленное на познание окружающего мира. Для полноценного коррекционно-развивающего процесса необходимо целенаправленное руководство рисованием, лепкой и аппликацией детей с ОВЗ. Для этого в первую очередь необходимо превратить обучение навыкам изобразительной деятельности в осознанное и интересное для ребёнка дело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Как отмечает Зимина Е.М. обучение рисованию детей с ОВЗ признано одним из важных коррекционно-развивающих факторов. Рисование играет большую роль в развитии моторики рук, подготовке ребенка к письму, а также реализации всего его творческого потенциала. На занятиях изобразительной деятельностью важно создать спокойную рабочую обстановку, не допускать возникновения стрессовых и конфликтных ситуаций, уметь избегать их, разряжать обстановку различными, понятными детям  беседами о толерантности и уважении друг к другу [2]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В ходе нашей работы с воспитанниками комбинированной группы, мы определили, что эффективнее всего работа по развитию изобразительной деятельности происходит при наличии разработанной для каждого ребёнка с ОВЗ индивидуальной программы, учитывающей особенности его развития в целом, и изобразительной деятельности, в частности. </w:t>
      </w:r>
      <w:r>
        <w:rPr>
          <w:rFonts w:eastAsia="Times New Roman"/>
          <w:sz w:val="24"/>
          <w:szCs w:val="24"/>
        </w:rPr>
        <w:t>Цель подобной программы -  создать условий для становления личности ребёнка через развитие способностей к изобразительной деятельности. Основными ее задачами являются следующие:  формирование навыков изобразительной деятельности как средства самовыражения ребёнка;  развитие творческого мышления и творческой активности; развитие познавательной и продуктивной деятельности ребёнка.</w:t>
      </w:r>
    </w:p>
    <w:p>
      <w:pPr>
        <w:pStyle w:val="Normal"/>
        <w:spacing w:lineRule="auto" w:line="36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рограмма развития творческих способностей особого ребёнка в условиях комбинированной группы состоит из трёх разделов.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  <w:szCs w:val="24"/>
        </w:rPr>
        <w:t>1. Развитие познавательной сферы, стимуляция познавательной активности, развитие эмоциональной сферы и воображения.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  <w:szCs w:val="24"/>
        </w:rPr>
        <w:t>2. Формирование положительного отношения к себе и к окружающему миру.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  <w:szCs w:val="24"/>
        </w:rPr>
        <w:t>3. Создание условий для творческого самовыражения ребёнка, выявления его внутренних возможностей.</w:t>
      </w:r>
    </w:p>
    <w:p>
      <w:pPr>
        <w:pStyle w:val="Normal"/>
        <w:spacing w:lineRule="auto" w:line="360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>Дети с ОВЗ зачастую мало самостоятельны и нуждаются в постоянном сопровождении взрослого, мотивация к изобразительной деятельности ограничена, поэтому чередуем виды занятий: лепка, рисование, аппликация. К примеру, н</w:t>
      </w:r>
      <w:r>
        <w:rPr>
          <w:rFonts w:eastAsia="Times New Roman"/>
          <w:sz w:val="24"/>
          <w:szCs w:val="24"/>
        </w:rPr>
        <w:t>а занятиях с аутичными детьми мы закрепляем место для каждого вида деятельности: рисуем красками, лепим, играем с песком, рассматриваем картинки. Таким образом, ребёнок привыкает, меньше тревожится, знает, что за чем следует. Это важно, так как ребенок с РАС нуждается в постоянном и четком расписании своей деятельности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В формировании изобразительных навыков детей с ОВЗ мы стараемся следовать следующим правилам: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1. </w:t>
      </w:r>
      <w:r>
        <w:rPr>
          <w:rFonts w:eastAsia="Times New Roman"/>
          <w:sz w:val="24"/>
          <w:szCs w:val="24"/>
        </w:rPr>
        <w:t>Тесный эмоциональный контакт педагога с ребёнком, что  служит необходимым условием для самовыражения ребёнка. Чем труднее для ребёнка участие в деятельности, тем большая роль отводится эмоциональному контакту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2. </w:t>
      </w:r>
      <w:r>
        <w:rPr>
          <w:rFonts w:eastAsia="Times New Roman"/>
          <w:sz w:val="24"/>
          <w:szCs w:val="24"/>
        </w:rPr>
        <w:t>Индивидуальная работа педагога с ребёнком, которая позволяет максимально учитывать особенности ребёнка и его возможности, установить с ребёнком глубокий контакт и взаимодействие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rFonts w:eastAsia="Times New Roman"/>
          <w:sz w:val="24"/>
          <w:szCs w:val="24"/>
        </w:rPr>
        <w:t xml:space="preserve">Работа двух детей в паре при участии педагога. Эту форму работы используем, когда у детей есть возможность взаимодействия друг с другом, они готовы замечать деятельность друг друга и воспринимать её результаты. Зачастую мы стараемся объединять в пары детей с ОВЗ и без таковых, если у них возникли дружеские или располагающие отношения. Здесь ничего не должно быть навязано. Дети должны захотеть общаться и взаимодействовать. </w:t>
      </w:r>
    </w:p>
    <w:p>
      <w:pPr>
        <w:pStyle w:val="Normal"/>
        <w:spacing w:lineRule="auto" w:line="360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rFonts w:eastAsia="Times New Roman"/>
          <w:sz w:val="24"/>
          <w:szCs w:val="24"/>
        </w:rPr>
        <w:t xml:space="preserve">Коллективная, совместная работа под руководством педагога над одним общим заданием. Такая форма работы позволяет развивать коммуникацию детей с разными возможностями между собой, чувство общности, понимание зависимости друг от друга, чувство взаимопомощи. При этом, если ребенок с ОВЗ затрудняется, оказываем ему посильную помощь, не акцентируя на этом внимание других детей. </w:t>
      </w:r>
    </w:p>
    <w:p>
      <w:pPr>
        <w:pStyle w:val="Normal"/>
        <w:spacing w:lineRule="auto" w:line="36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5. Работа в подгруппе, предполагающая общую для всех детей задачу, которую каждый решает в той мере, в какой может на своём индивидуальном рабочем месте одновременно со всеми. Такая работа требует наличия у ребёнка навыков изобразительной деятельности и пребывания в группе: подчинение общим правилам, сидение за столом, умение слышать и понимать педагога. В работе с наиболее сложными детьми не оценима помощь тьютора, который может вовремя помочь ребенку выполнить сложное для него задание, направить его внимание в нужное русло. </w:t>
      </w:r>
    </w:p>
    <w:p>
      <w:pPr>
        <w:pStyle w:val="Normal"/>
        <w:spacing w:lineRule="auto" w:line="36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На занятиях мы предоставляем детям с ОВЗ возможность выразить себя доступными им способами, например, играя в  «каляки-маляки». Ведь именно с такого момента начинается самостоятельная изобразительная деятельность ребёнка. Мы создаём соответствующий контекст, который помогает оформлению изображения в законченный зрительный образ. Если ребёнок называет то, что он рисует, помогаем ему придать сходство изображению. В ситуации, когда ребёнок не пользуется речью, находим это сходство и заканчиваем изображение вместе с ребёнком. Для поднятия самооценки ребёнка используем поощрение и похвалу. Неуверенного в себе ребёнка не критикуем, не говорим, что он сделал что-то плохо, так как у него ослаблена мотивация и не сформированы умения. Хвалим ребёнка за его действия в процессе работы, и за результат.</w:t>
      </w:r>
    </w:p>
    <w:p>
      <w:pPr>
        <w:pStyle w:val="Normal"/>
        <w:spacing w:lineRule="auto" w:line="36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В процессе совместной изобразительной деятельности сравниваем действия ребёнка с его предыдущими действиями: «Смотри, ты правильно держишь кисточку и закрашиваешь лист быстрее и аккуратнее, а раньше у тебя не получалось», «Сегодня ты используешь три краски, и получается чистый цвет, а раньше ты смешивал все цвета сразу, и получалось грязно». Положительная оценка достижений ребёнка является для него важным стимулом развития и дальнейшей деятельности. Однако, следует хвалить всех детей в разумных пределах, не следует слишком много внимания уделять ребенку с ОВЗ в ущерб нормативно развивающимся детям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Ребёнок с особенностями  развития зачастую не может самостоятельно перенять творческое поведение и нуждается в обучении этому. Обучение включает в себя объяснение, демонстрацию с последующим закреплением сначала в совместном действии с ребёнком, а потом и в самостоятельном действии. Обучая ребёнка подражанию, говорим ему: «Сегодня ты будешь настоящий художник, сам выберешь краску и нарисуешь ею». При этом ребёнок сам выбирает цвет или придумывает тему, закрашивает лист. Примером поведения должны стать остальные дети группы. </w:t>
      </w:r>
      <w:r>
        <w:rPr>
          <w:sz w:val="24"/>
          <w:szCs w:val="24"/>
        </w:rPr>
        <w:t>Таким образом, стимулируя ребёнка к какому либо действию, предоставляем ему возможность делать это самостоятельно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  <w:szCs w:val="24"/>
        </w:rPr>
        <w:t>В случае, когда ребёнок с ОВЗ медленно выполняет действия, проявляем терпение, продолжая стимулировать и направлять его, не «забегаем» вперёд, совершая действие за ребёнка, излишне опекая его, и обязательно хвалим. Поощряя самостоятельность ребёнка, перечисляем вслух поэтапно всё, что он выполнил: «Ты сам взял маленькую кисточку и очень аккуратно закрасил домик, крышу одним цветом, а стену — другим. Какой ты молодец!» Увеличение самостоятельных действий особого ребёнка расширяет круг его возможностей и необходимо для его творческого самовыражения.</w:t>
      </w:r>
    </w:p>
    <w:p>
      <w:pPr>
        <w:pStyle w:val="Normal"/>
        <w:spacing w:lineRule="auto" w:line="36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В работе с детьми с ОВЗ в условиях инклюзивного образования мы используем такие техники, которые создадут ситуацию успеха, позволит преодолеть чувство страха перед неудачей в данном виде творчества. Успешно может быть применена пластилинография, когда дети отщипывают небольшие кусочки пластилина, скатывают из них маленькие шарики и выкладывают по контуру рисунка. Или рисование по кафельной плитке. Ребёнок наносит разноцветные мазки акварельными красками, что не устраивает, стирает мокрой салфеткой. 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  <w:szCs w:val="24"/>
        </w:rPr>
        <w:t xml:space="preserve">Важно отметить, что увлекательность процесса для </w:t>
      </w:r>
      <w:r>
        <w:rPr>
          <w:rFonts w:eastAsia="Times New Roman"/>
          <w:bCs/>
          <w:sz w:val="24"/>
          <w:szCs w:val="24"/>
        </w:rPr>
        <w:t>детей</w:t>
      </w:r>
      <w:r>
        <w:rPr>
          <w:rFonts w:eastAsia="Times New Roman"/>
          <w:sz w:val="24"/>
          <w:szCs w:val="24"/>
        </w:rPr>
        <w:t xml:space="preserve"> с ОВЗ гораздо важнее конечного результата. Рисование печатками позволяет многократно изображать один и тот же предмет, составляя из его отпечатков самые разные композиции.  Использование в работе техники тампонирования одинаково интересно и детям с ОВЗ и детям с нормой развития, так как позволяет передать образ чего-то пушистого – облако, воздушный шарик. Игра в кляксы увлекает, сосредотачивает ребёнка, вырабатывает усидчивость. Используемое нами рисование ватными палочками помогает </w:t>
      </w:r>
      <w:r>
        <w:rPr>
          <w:rFonts w:eastAsia="Times New Roman"/>
          <w:bCs/>
          <w:sz w:val="24"/>
          <w:szCs w:val="24"/>
        </w:rPr>
        <w:t>развивать</w:t>
      </w:r>
      <w:r>
        <w:rPr>
          <w:rFonts w:eastAsia="Times New Roman"/>
          <w:sz w:val="24"/>
          <w:szCs w:val="24"/>
        </w:rPr>
        <w:t xml:space="preserve"> умение ставить аккуратные точки, мелкие мазки, которые при визуальном слиянии создают эффект картины. Интересно всем детям рисовать резиновой зубной щёткой </w:t>
      </w:r>
      <w:r>
        <w:rPr>
          <w:rFonts w:eastAsia="Times New Roman"/>
          <w:iCs/>
          <w:sz w:val="24"/>
          <w:szCs w:val="24"/>
        </w:rPr>
        <w:t>(куст зелёный)</w:t>
      </w:r>
      <w:r>
        <w:rPr>
          <w:rFonts w:eastAsia="Times New Roman"/>
          <w:sz w:val="24"/>
          <w:szCs w:val="24"/>
        </w:rPr>
        <w:t xml:space="preserve">. Рисование </w:t>
      </w:r>
      <w:r>
        <w:rPr>
          <w:rFonts w:eastAsia="Times New Roman"/>
          <w:bCs/>
          <w:sz w:val="24"/>
          <w:szCs w:val="24"/>
        </w:rPr>
        <w:t>ладошкой</w:t>
      </w:r>
      <w:r>
        <w:rPr>
          <w:rFonts w:eastAsia="Times New Roman"/>
          <w:sz w:val="24"/>
          <w:szCs w:val="24"/>
        </w:rPr>
        <w:t xml:space="preserve"> можно использовать для коллективной работы, так как оно доступно всем детям без исключения. Использование разных материалов и техник всегда соотносится с особенностями ребёнка, отвечает его возможностям и соответствует характеру изображаемого образа, привлекает, мотивирует и не утомляет детей с ОВЗ. Применение названных форм работы невозможно без установления педагогом тесного эмоционального контакта с каждым из детей. При этом индивидуальная работа остаётся основной, а иные формы её дополняют и сочетаются с ней, в зависимости от поставленных задач и потребностей ребёнка. </w:t>
      </w:r>
    </w:p>
    <w:p>
      <w:pPr>
        <w:pStyle w:val="Normal"/>
        <w:spacing w:lineRule="auto" w:line="360"/>
        <w:rPr>
          <w:rFonts w:eastAsia="Times New Roman"/>
          <w:sz w:val="24"/>
          <w:szCs w:val="24"/>
        </w:rPr>
      </w:pPr>
      <w:r>
        <w:rPr>
          <w:sz w:val="24"/>
          <w:szCs w:val="24"/>
          <w:shd w:fill="FFFFFF" w:val="clear"/>
        </w:rPr>
        <w:t xml:space="preserve">В исследовании Лизовицкой О.В. показано, что  первая реакция детей с нормой развития на ребенка с ОВЗ часто бывает специфической и подразумевает пристальное любопытство, внимание к его внешности, поведенческим особенностям, изобразительным умениям, специфике в методике преподавания. Однако, как показывает наша работа, проведение предварительных бесед с детьми, активное привлечение ребенка с ОВЗ к участию в различных мероприятиях (праздники, досуги, конкурсы) помогают адаптации самого ребенка и его сверстников друг к другу. Конечно, иногда возникают ситуации разногласия и непонимания, но мы их разрешаем вместе с детьми. Желание детей общаться, творить, видеть результат своего труда помогает преодолевать коммуникативные барьеры. Сегодня можно с уверенностью утверждать, что в нашем учреждении именно на занятиях изобразительной деятельностью дети в целом научились принимать всех как равных и проявлять особую заботу, сочувствие и внимание к детям с ОВЗ. </w:t>
      </w:r>
      <w:r>
        <w:rPr>
          <w:rFonts w:eastAsia="Times New Roman"/>
          <w:sz w:val="24"/>
          <w:szCs w:val="24"/>
        </w:rPr>
        <w:t>Важно создать детям с ОВЗ ситуацию успеха, привлечь типично развивающихся сверстников к оказанию им помощи, однако без давления и принуждения. Именно в совместной деятельности открываются возможности изобразительного искусства как средства адаптации ребенка с ОВЗ к коллективу.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Литература: </w:t>
      </w:r>
    </w:p>
    <w:p>
      <w:pPr>
        <w:pStyle w:val="Normal"/>
        <w:numPr>
          <w:ilvl w:val="0"/>
          <w:numId w:val="1"/>
        </w:numPr>
        <w:spacing w:lineRule="auto" w:line="360"/>
        <w:textAlignment w:val="baselin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Доронова Т.Н. Развитие детей от 3 до 5 лет в изобразительной деятельности. – М.: Сфера, 2005.</w:t>
      </w:r>
    </w:p>
    <w:p>
      <w:pPr>
        <w:pStyle w:val="Normal"/>
        <w:numPr>
          <w:ilvl w:val="0"/>
          <w:numId w:val="1"/>
        </w:numPr>
        <w:spacing w:lineRule="auto" w:line="360"/>
        <w:textAlignment w:val="baselin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Зимина Е. М. Изобразительная деятельность в условиях инклюзивного образования  / Е. М. Зимина, В. М. Дубровин // Образовательная среда сегодня: стратегии развития : материалы IV Междунар. науч.–практ. конф. (Чебоксары, 11 дек. 2015 г.) / редкол.: О. Н. Широков [и др.]. — Чебоксары: ЦНС «Интерактив плюс», 2015. — № 3 (4). — С. 27–29.</w:t>
      </w:r>
    </w:p>
    <w:p>
      <w:pPr>
        <w:pStyle w:val="Normal"/>
        <w:numPr>
          <w:ilvl w:val="0"/>
          <w:numId w:val="1"/>
        </w:numPr>
        <w:spacing w:lineRule="auto" w:line="360"/>
        <w:textAlignment w:val="baselin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Лозовицкая О.В. </w:t>
      </w:r>
      <w:r>
        <w:rPr>
          <w:rFonts w:eastAsia="Times New Roman"/>
          <w:bCs/>
          <w:sz w:val="24"/>
          <w:szCs w:val="24"/>
        </w:rPr>
        <w:t>Создание адаптивной творческой среды для детей</w:t>
      </w:r>
      <w:r>
        <w:rPr>
          <w:rFonts w:eastAsia="Times New Roman"/>
          <w:sz w:val="24"/>
          <w:szCs w:val="24"/>
        </w:rPr>
        <w:t> </w:t>
        <w:br/>
      </w:r>
      <w:r>
        <w:rPr>
          <w:rFonts w:eastAsia="Times New Roman"/>
          <w:bCs/>
          <w:sz w:val="24"/>
          <w:szCs w:val="24"/>
        </w:rPr>
        <w:t>с ограниченными возможностями здоровья</w:t>
      </w:r>
      <w:r>
        <w:rPr>
          <w:rFonts w:eastAsia="Times New Roman"/>
          <w:sz w:val="24"/>
          <w:szCs w:val="24"/>
        </w:rPr>
        <w:t xml:space="preserve">  </w:t>
      </w:r>
      <w:r>
        <w:rPr>
          <w:rFonts w:eastAsia="Times New Roman"/>
          <w:bCs/>
          <w:sz w:val="24"/>
          <w:szCs w:val="24"/>
        </w:rPr>
        <w:t>на занятиях по изобразительной деятельности</w:t>
      </w:r>
      <w:r>
        <w:rPr>
          <w:rFonts w:eastAsia="Times New Roman"/>
          <w:sz w:val="24"/>
          <w:szCs w:val="24"/>
        </w:rPr>
        <w:t> </w:t>
      </w:r>
      <w:r>
        <w:rPr>
          <w:rFonts w:eastAsia="Times New Roman"/>
          <w:bCs/>
          <w:sz w:val="24"/>
          <w:szCs w:val="24"/>
        </w:rPr>
        <w:t xml:space="preserve">(в рамках инклюзивного образования) // </w:t>
      </w:r>
      <w:r>
        <w:rPr>
          <w:rFonts w:eastAsia="Times New Roman"/>
          <w:iCs/>
          <w:sz w:val="24"/>
          <w:szCs w:val="24"/>
        </w:rPr>
        <w:t>Инклюзивное образование: практика, исследования, методология: Сб. материалов</w:t>
      </w:r>
      <w:r>
        <w:rPr>
          <w:rFonts w:eastAsia="Times New Roman"/>
          <w:sz w:val="24"/>
          <w:szCs w:val="24"/>
        </w:rPr>
        <w:t> </w:t>
      </w:r>
      <w:r>
        <w:rPr>
          <w:rFonts w:eastAsia="Times New Roman"/>
          <w:iCs/>
          <w:sz w:val="24"/>
          <w:szCs w:val="24"/>
        </w:rPr>
        <w:t>II</w:t>
      </w:r>
      <w:r>
        <w:rPr>
          <w:rFonts w:eastAsia="Times New Roman"/>
          <w:sz w:val="24"/>
          <w:szCs w:val="24"/>
        </w:rPr>
        <w:t> </w:t>
      </w:r>
      <w:r>
        <w:rPr>
          <w:rFonts w:eastAsia="Times New Roman"/>
          <w:iCs/>
          <w:sz w:val="24"/>
          <w:szCs w:val="24"/>
        </w:rPr>
        <w:t>Международной</w:t>
      </w:r>
      <w:r>
        <w:rPr>
          <w:rFonts w:eastAsia="Times New Roman"/>
          <w:sz w:val="24"/>
          <w:szCs w:val="24"/>
        </w:rPr>
        <w:t> </w:t>
        <w:br/>
      </w:r>
      <w:r>
        <w:rPr>
          <w:rFonts w:eastAsia="Times New Roman"/>
          <w:iCs/>
          <w:sz w:val="24"/>
          <w:szCs w:val="24"/>
        </w:rPr>
        <w:t>научно-практической конференции / Отв. ред. Алехина С. В. М.: МГППУ, 2013 [Электронный документ] Режим доступа: http://edu-open.ru/Default.aspx?tabid=474</w:t>
      </w:r>
    </w:p>
    <w:p>
      <w:pPr>
        <w:pStyle w:val="Normal"/>
        <w:numPr>
          <w:ilvl w:val="0"/>
          <w:numId w:val="1"/>
        </w:numPr>
        <w:spacing w:lineRule="auto" w:line="360"/>
        <w:textAlignment w:val="baselin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Медведева Е.А., Левченко И.Ю., Комиссарова Л.Н. и др. Артпедагогика и арттерапия в специальном образовании. - М.: Академия, 2001.</w:t>
      </w:r>
    </w:p>
    <w:p>
      <w:pPr>
        <w:pStyle w:val="Normal"/>
        <w:numPr>
          <w:ilvl w:val="0"/>
          <w:numId w:val="1"/>
        </w:numPr>
        <w:spacing w:lineRule="auto" w:line="360"/>
        <w:textAlignment w:val="baselin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кворцова В.О. Социальное воспитание детей с отклонениями в развитии. – М.: Изд-во ВЛАДОС-ПРЕСС, 2006.</w:t>
      </w:r>
    </w:p>
    <w:p>
      <w:pPr>
        <w:pStyle w:val="Normal"/>
        <w:numPr>
          <w:ilvl w:val="0"/>
          <w:numId w:val="1"/>
        </w:numPr>
        <w:spacing w:lineRule="auto" w:line="360"/>
        <w:textAlignment w:val="baselin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юкова А. Инклюзивное образование детей в дошкольном образовательном учреждении / А. Тюкова // Региональное образование XXI века: проблемы и перспективы. – 2012. – № 4. – С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micvetik-17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1T11:31:00Z</dcterms:created>
  <dc:creator>g</dc:creator>
  <dc:description/>
  <cp:keywords/>
  <dc:language>en-US</dc:language>
  <cp:lastModifiedBy>Детсад</cp:lastModifiedBy>
  <dcterms:modified xsi:type="dcterms:W3CDTF">2017-02-27T05:31:00Z</dcterms:modified>
  <cp:revision>7</cp:revision>
  <dc:subject/>
  <dc:title/>
</cp:coreProperties>
</file>