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клюзивное (франц. inclusif – включающий в себя, от лат. Include – заключаю, включаю) или включенное образование – термин, используемый для описания процесса обучения детей с особыми потребностями в общеобразовательных (массовых) школах. В основу инклюзивного образования положена идея, исключающая любую дискриминацию детей, которая обеспечивает равное отношение ко всем людям, но создает особые условия для детей, имеющих особые образовательные потреб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нклюзивное образование» - данным термином в настоящий момент описывают процесс получения образования детьми, которые имеют особые образовательные потребности, но при этом обучаются в рамках общеобразовательных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, происходящие сегодня в системе российского образования, в том числе, развитие инклюзивной практики, гарантируют равные права на получение образования и доступность общего образования для детей с ограниченными возможностями здоровья (ОВЗ), выбора подходящего им образовательного маршрута. Сегодня детям с ОВЗ вовсе не обязательно обучаться в специальных учреждениях, они могут получить образование и лучше адаптироваться к жизни вместе со своими сверстниками по месту жительства в массовой общеобразовательной школе, где таким детям оказывается необходимая специальная поддержка. Здоровым же детям совместное обучение со сверстниками с ОВЗ позволяет развить толерантность и ответственность – качества, столь необходимые на сегодняшний день. При включении детей с ОВЗ в общеобразовательные учреждения общего типа перед коллективом ОУ возникают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ние общего образовательного пространства, максимально комфортного для всех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мощь каждому ребенку в решении актуальных задач развития, обучения, социал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сихологическое обеспечение адекватных и эффективных образовательных програ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психолого-педагогической компетенций, психологической культуры педагогов, учащихся, родител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ведение ФГОС НОО ОВЗ вступила в силу с 01.09.2016г., а значит, и педагогический коллектив должен ознакомиться с методическими рекомендациями, указанными в Письме Министерства образования и науки РФ от 11 марта 2016г. № ВК-452/07 «О введении ФГОС ОВЗ» и руководствоваться ими в работе с детьми с ограниченными возможностями здоровь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ное, что должен понять каждый учитель, работающий с детьми с ограниченными возможностями здоровья, что это особенные дети, очень нуждающиеся в пошаговом сопровождении, создании специальных условий. В связи с этим, считаю необходимым в методических рекомендациях осветить ключевые вопросы: условия организации инклюзивной практики в образовательном учреждении; основные принципы и задачи коррекционной работы с детьми, имеющими ОВЗ, требования к педагогам, сопровождающих детей в инклюзивном образовании; особенности построения современного урока для обучающихся с ограниченными возможностями здоровья в условиях введения ФГОС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 введением ФГОС актуальным в образовательном процессе становится использование в обучении приемов и методов, которые формируют умения самостоятельно добывать знания, собирать необходимую информацию, выдвигать гипотезы, представлять доказательства, делать выводы и умозаключения. А это значит, что у современного ученика должны быть сформированы универсальные учебные действия, обеспечивающие способность к организации самостоятельной учебной де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с ОВЗ, как правило, не могут самостоятельно добывать знания и активно участвовать в их совершенствовании. При умственном напряжении они просто сразу отказываются работать: "Я не могу. Я не знаю". Из-за низкого уровня протекания мыслительных процессов и навыков коммуникации не могут найти границы между знанием и незнанием. Не в состоянии поставить цель. На этапе самоконтроля чаще всего паникуют. Также затрудняются подвести итог - забыли, какие задачи ставили в начале урока (понимание приходит в 3-4 классе). Для детей с ОВЗ школа должна стать не источником информации, а учить ориентироваться в информационном пространстве и добывать нужную информацию самостоятельно. Учитель играет направляющую рол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знанным подходом в обучении детей выступает системно-деятельностный, т.е. учение в форме проектной деятельности, которая предполаг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активных форм познания: наблюдение, опыты, учебный диалог и д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относить результат деятельности с поставленной целью, определять своё знание и незнание и д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рефлексии – способности осознавать и оценивать свои мысли и действия как бы со стор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выми стандартами, прежде всего, необходимо усилить мотивацию наших детей к познанию окружающего мира, продемонстрировать им, что школьные занятия – это не получение отвлеченных от жизни знаний, а наоборот - необходимая подготовка к жизни, её узнавание, поиск полезной информации и навыки ее применения в реально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времени на уроке (20-30 минут) должна быть посвящена изучению нового материала ("учить на уроке"). Чтобы новое прочно усвоилось, надо определить его в зону ближайшего развития, привязать к старому, знакомому, которое вспоминается (актуализируется) перед объяснением. Контрольная функция в уроке - это постоянная обратная связь "ученик - учитель". Закрепление проводится в форме повторения и применения знаний. Все это, вместе взятое, и образует оптимальную систему урока, наиболее коротким путем ведущую учащихся к ц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любого урока в значительной мере определяется тщательностью подготовки к нему уч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урока во многом зависит от постановки конкретных целей и задач. Учителя коррекционной школы также, как и общеобразовательной школы ставят триединую задачу: образовательную, воспитательную и коррекционно-развивающую. Отличие заключается в том, что коррекционно-развивающей задаче уделяется больше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задача должна определять задачи усвоения учебного программного материала, овладения детьми определенными учебными знаниями, умениями и навыками. Формулировка отражает содержание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(формирование) у учащихся представления о 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(выявлять)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, познакомить, продолжать знакомить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ить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ть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применять на практике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пользоваться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ать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задача должна определять задачи формирования высших ценностей, совершенствования моделей поведения, овладения детьми коммуникативными умениями, развития социальной активност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блюда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стойчивость и терп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равственные качества (любовь, бережное отношение к …, трудолюбие, умение сопереживать и т.п.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 развивающая задача должна четко ориентировать педагога на развитие психических процессов, эмоционально-волевой сферы ребенка, на исправление и компенсацию имеющихся недостатков специальными педагогическими и психологическими приемами. Эта задача должна быть предельно конкретной и направленной на активизацию тех психических функций, которые будут максимально задействованы на уроке. Реализация коррекционно-развивающей задачи предполагает включение в урок специальных коррекционно-развивающих упражнений для совершенствования высших психических функций, эмоционально-волевой, познавательной сфер и пр., включение заданий с опорой на несколько анализаторов и п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игировать внимание (произвольное, непроизвольное, устойчивое, переключение внимания, увеличение объема внимания) путем выполнения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 через выполнение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связной письменной речи (при  работе  над деформированными текстами, сочинением, изложением, творческим диктантом)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памяти (кратковременной, долговременной) 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зрительных восприятий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осприятия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тактильного восприятия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мелкой моторики кистей рук (формирование ручной умелости, развитие ритмичности, плавности движений, соразмерности движений)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…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…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коррекционно-развивающую задачу? Педагог, планируя урок, должен задуматься: «По каким направлениям будет проходить коррекционная работа на уроке в связи с изучаемым материалом?». В помощь учителям рекомендуются основные направления коррекционной работ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дивидуального маршрута, внимание и терпение педагога позволяет достичь прекрасных результатов. Для обычных детей опыт совместной деятельности с детьми с ОВЗ просто необходим, если мы хотим воспитать в будущем милосердного, толерантного, доброжелательного члена нашего общества. В свою очередь дети с ОВЗ прекрасно социализируются в сообществе сверстников и в социуме в целом. Дети живут общим коллективом, не делая различий. Ребенок получает шанс реализовать, проявить себя. Его жизнь перестает существовать в рамках ограниченного пространства. Надо отметить, что родители детей с ОВЗ, как правило, очень активно включаются в совместную работу с педагогом. У них появляется возможность выйти за рамки семейного общения, понимание, что у ребенка есть возможность социализации, а значит, появляется уверенность в завтрашнем дне. Педагог вообще должен быть ориентирован на поддержку таких родителей и обязательно прорабатывать различные способы взаимодействия от психологического до образовательного. На каждом этапе образовательного процесса, можно и нужно включать родителей в создание индивидуально – образовательного маршрута, тогда эта работа будет наиболее продуктивной. Задача педагога помочь родителю не стеснятся своего ребенка, воспринимать таким, какой он есть, помочь ребенку быть уверенным в себе, развивать его познавательную деятельность и эмоционально – волевую сфер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государством ценности социальной и образовательной интеграции детей с ОВЗ обусловливает необходимость создания для них адекватного образовательного процесса именно в общеобразовательном учреждении, которому отводится центральное место в обеспечении так называемого «инклюзивного» (включенного) образования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2:36:00Z</dcterms:created>
  <dc:creator>ALT</dc:creator>
  <dc:description/>
  <cp:keywords/>
  <dc:language>en-US</dc:language>
  <cp:lastModifiedBy>ALT</cp:lastModifiedBy>
  <cp:lastPrinted>2017-05-01T11:04:00Z</cp:lastPrinted>
  <dcterms:modified xsi:type="dcterms:W3CDTF">2017-05-01T08:10:00Z</dcterms:modified>
  <cp:revision>3</cp:revision>
  <dc:subject/>
  <dc:title>Инклюзивное образование является одним из основных направлений модернизации системы специального образования во многих странах мира</dc:title>
</cp:coreProperties>
</file>