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 комбинированного вида городского округа Влас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Конспект открытой НОД (для педагогов) по развитию речи во 2-й младшей группе на тему «Кошка Мурка»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зработала и выполнила: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ДОУ д/с №1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ласиха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ючкина Е.В.                                                                                           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кошке и ее детеныш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образовательные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еплять правильное, отчетливое произношение звуков (м)-(м’) в словах и фраз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относить наименования детенышей животных в единственном числе с изображением на картин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твечать на вопросы воспитателя, описывать игруш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обогащать словарный запас детей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учить согласовывать движения с реч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 посредством малых фольклорных 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спит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онационную вырази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 и бережное к ним отношение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 с интеграцией образовательных областей: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позн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с детьми предметных картинок на тему «Животные»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коммуник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животных, их детенышах, среде об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тешки о кошке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социализ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альчиковой игры «Котят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-ролевой игры «Кошка и котята»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чтение художестве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А.Барто «Игрушки», С Маршак «Усатый полосатый», сказок, стихов, песенок, потешек о животных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ушка кошка; картинки с изображением животных и их детенышей; картинки с ошибками в изображении животных; вырезанные из цветного картона силуэты котят; прищепки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ОД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к нам кто-то придет в гости. Послушайте внимательно загадку и угадайте, кто это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ась тихо дверь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шел усатый зверь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янулся сладко-сладко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умылся мягкой лапкой.      (Кошка)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гадывают загадку, воспитатель показывает игрушку кошку)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это кошка, она пришла к вам в гости. Давайте назовем кошку Мурка. Посмотрите и скажите, какая она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ивая, белая, пушистая, мягкая, большая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А как кошка голос подает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яу-мяу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 Правильно, давайте посмотрим, что есть у кошки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лова, туловище, лапки, хвостик, ушки, глазки, носик, усы, рот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Как можно ласково назвать кошку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иска, кошечка, кисонька, кисуля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-ль: </w:t>
      </w:r>
      <w:r>
        <w:rPr>
          <w:rFonts w:cs="Times New Roman" w:ascii="Times New Roman" w:hAnsi="Times New Roman"/>
          <w:sz w:val="28"/>
          <w:szCs w:val="28"/>
        </w:rPr>
        <w:t>Ребята, а что же Мурка кушает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лочко, мясо, колбасу, суп, мышек и т.д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Детки, а как называется детеныш кошки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тенок.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котенок. А сейчас я посмотрю, как вы знаете детенышей других животных?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Дидактическая игра «У кошки-котенок» )</w:t>
      </w:r>
    </w:p>
    <w:p>
      <w:pPr>
        <w:pStyle w:val="Normal"/>
        <w:tabs>
          <w:tab w:val="clear" w:pos="708"/>
          <w:tab w:val="left" w:pos="315" w:leader="none"/>
          <w:tab w:val="left" w:pos="2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-ль показывает детям картинки с изображением животных и их детенышей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У лисы кто?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енок. 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У волка кто?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чонок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показываются картинки с изображением медведя и медвежонка, зайца и зайчонка, белки и бельчонка, козы и козленка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отвечают:</w:t>
      </w:r>
      <w:r>
        <w:rPr>
          <w:rFonts w:cs="Times New Roman" w:ascii="Times New Roman" w:hAnsi="Times New Roman"/>
          <w:sz w:val="28"/>
          <w:szCs w:val="28"/>
        </w:rPr>
        <w:t xml:space="preserve"> Медвежонок ,зайчонок, бельчонок, козленок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ки, как много детенышей вы знаете! А давайте нашей Мурке расскажем потешку про киску?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-ль ставит кошку на коврик и вместе с детьми читает потешку)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, киска, киска, брысь,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жку не садись,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еточка пойдет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иску упадет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Да, Мурка, уйди, пожалуйста, с коврика, детки здесь немного поиграют, а ты посиди в сторонке и посмотри. Ребята, вы сейчас будете жучками на полянке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 xml:space="preserve">В-ль ставит кошку на стол, дети выходят на коврик). 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Жу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жайке, по ромашкам                                (Дети бегают по коврику, машут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летал в цветной рубашке.</w:t>
        <w:tab/>
        <w:t>руками-«крылышками»)</w:t>
      </w:r>
    </w:p>
    <w:p>
      <w:pPr>
        <w:pStyle w:val="Normal"/>
        <w:tabs>
          <w:tab w:val="clear" w:pos="708"/>
          <w:tab w:val="left" w:pos="3255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-жу-жу, жу-жу-жу</w:t>
        <w:tab/>
        <w:tab/>
        <w:t xml:space="preserve">(Останавливаются, встают прямо,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ромашками дружу.</w:t>
        <w:tab/>
        <w:t>«шевелят лапками»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на ветру качаюсь,</w:t>
        <w:tab/>
        <w:t>(Наклоны вправо, влево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,низко наклоняюсь.</w:t>
        <w:tab/>
        <w:t>(Наклоны вперед-вниз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ке я посидел,</w:t>
        <w:tab/>
        <w:t>(Приседают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 и полетел.</w:t>
        <w:tab/>
        <w:t>(Бегают и садятся на свои места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Мурка нам сегодня принесла вот такие смешные картинки, она никак не может понять, что здесь напутано, давайте поможем Мурке?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идактическая игра «Исправь ошибку»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ль показывает детям картинки, в которых изображены неточности: цыпленок красного цвета клюет морковку; у зайца медвежьи уши; синяя лиса и без хвоста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справляют ошибки: Цыпленок желтый, клюет зернышки; у зайца длинные уши; у лисы длинный хвост и рыжая шубка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ки, помогли Мурке. Ребята, Мурка сегодня к нам пришла одна, её непослушный котенок куда-то убежал играть, давайте наши пальчики будут котятами и мы с ними поиграем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Котята».</w:t>
      </w:r>
    </w:p>
    <w:p>
      <w:pPr>
        <w:pStyle w:val="Normal"/>
        <w:tabs>
          <w:tab w:val="clear" w:pos="708"/>
          <w:tab w:val="center" w:pos="48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слушайте, ребята </w:t>
      </w:r>
    </w:p>
    <w:p>
      <w:pPr>
        <w:pStyle w:val="Normal"/>
        <w:tabs>
          <w:tab w:val="clear" w:pos="708"/>
          <w:tab w:val="center" w:pos="484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нимаем вверх указательный палец)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ам рассказать: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орачиваем обе руки ладонями вверх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ись у нас котята-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дим поочередно тыльную сторону ладоней обеих рук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 счету ровно пять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м все пять пальчиков сначала на левой, затем на правой руке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али, мы гадали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котят назвать?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жимаем ладони к щекам и качаем головой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мы их назвали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ем в ладоши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гибаем поочередно пальчики, начиная с большого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Молодцы, Мурке очень понравились наши пальчики-котята, но пора нашей кошечке домой искать своего непослушного сыночка-котенка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Мурка будет звать своего котенка вот так: «Мяу-Мяу» (в-ль интонирует низким голосом). А котенок будет отзываться тоненьким голоском вот так: «мяу-мяу». Как кошка будет звать котенка?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 (</w:t>
      </w:r>
      <w:r>
        <w:rPr>
          <w:rFonts w:cs="Times New Roman" w:ascii="Times New Roman" w:hAnsi="Times New Roman"/>
          <w:sz w:val="28"/>
          <w:szCs w:val="28"/>
        </w:rPr>
        <w:t>низким голосом): Мяу-Мяу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А как будет отвечать котенок?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тоненьким голоском): мяу-мяу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Иди, Мурка, ищи своего сыночка, а мы тебе с ребятками подарим вот таких котят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-ль достает вырезанных из цветного картона котят, но у них нет усов)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Ой, ребята, чего-то у наших котят не хватает, посмотрите внимательно и скажите, чего?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сов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Давайте нашим котятам сделаем усики из прищепок.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берут по одной прищепке и цепляют их к котятам)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-ль: Возьми, Мурка, наших котят и приходи к нам еще в гости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прощаются с кошкой).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Кто сегодня приходил к нам в гости?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кошку? Кто потерялся у Мурки? Как мяукает кошка?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тенок? Кого мы подарили Мурке? 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9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579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9:46:00Z</dcterms:created>
  <dc:creator>Личная папка</dc:creator>
  <dc:description/>
  <cp:keywords/>
  <dc:language>en-US</dc:language>
  <cp:lastModifiedBy>жлор</cp:lastModifiedBy>
  <dcterms:modified xsi:type="dcterms:W3CDTF">2017-08-26T16:47:00Z</dcterms:modified>
  <cp:revision>28</cp:revision>
  <dc:subject/>
  <dc:title/>
</cp:coreProperties>
</file>