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ский сад №1 комбинированного вида городского округа Власиха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ООД по познавательному развитию для детей старшей группы на тему «Армия-защитница Отечества»</w:t>
      </w:r>
    </w:p>
    <w:p>
      <w:pPr>
        <w:pStyle w:val="Style14"/>
        <w:tabs>
          <w:tab w:val="clear" w:pos="708"/>
          <w:tab w:val="left" w:pos="80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воспитатель МДОУ д/с №1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комбинированного вида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городского округа Власих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лючкина Е.В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очный компонент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закрепить, обобщить и систематизировать знания детей о Российской Армии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детей поддерживать беседу, отвечая на вопросы, используя полученные знания и впечатлен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180" w:leader="none"/>
        </w:tabs>
        <w:spacing w:before="0" w:after="0"/>
        <w:rPr/>
      </w:pPr>
      <w:r>
        <w:rPr>
          <w:sz w:val="28"/>
          <w:szCs w:val="28"/>
        </w:rPr>
        <w:t>Воспитывать уважение и любовь к воинам Российской армии, а также к воинам-ракетчикам родной Власихи, гордость и желание в будущем стать защитниками Отечества;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Предварительная работа: </w:t>
      </w:r>
      <w:r>
        <w:rPr>
          <w:sz w:val="28"/>
          <w:szCs w:val="28"/>
        </w:rPr>
        <w:t>заучивание стихотворений о военных, о подвигах, об армии; чтение художественной литературы по теме; беседы с родителями о посещении с детьми музеев, памятников, о просмотре совместно с детьми семейных альбомов с фотографиями родственников, которые воевали или просто служили в армии, посмотреть их награды и ордена; рассмотреть с детьми детали одежды разных родов войск, погоны, значки и т.д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фотографии Великой Отечественной войны, портреты героев войны, иллюстрации с изображением городов-героев, элементы военной формы (пилотки, фуражка, галстук, тельняшка, погоны, знаки отличия), иллюстрации с изображением современной армии; 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понент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Ребята, садитесь на стулья и послушайте внимательно </w:t>
      </w:r>
      <w:r>
        <w:rPr>
          <w:i/>
          <w:sz w:val="28"/>
          <w:szCs w:val="28"/>
        </w:rPr>
        <w:t>(читает стихотворение А.Прокофьева):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на свете Родины красивей,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оевой страны богатырей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она, по имени Россия-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морей простерлась до морей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фуражках светится красная звезда,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на любимая Армией горда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рмию Российскую любят все у нас,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 Российской Армии будет наш рассказ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йчас мы поговорим о славной Российской Армии, о ее героических воинах: пограничниках, танкистах, летчиках, моряках и ракетчиках. Какой праздник отмечает наша страна 23 февраля? 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ень защитника Отечества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Кого мы называем защитниками Отечества? </w:t>
      </w:r>
      <w:r>
        <w:rPr>
          <w:i/>
          <w:sz w:val="28"/>
          <w:szCs w:val="28"/>
        </w:rPr>
        <w:t>(Ответы детей: воинов Российской Армии-солдат и офицеров)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В каком году и в какой день родилась наша армия? Как она называлась? 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23 февраля 1918 года и называлась она Красная Армия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i/>
          <w:sz w:val="28"/>
          <w:szCs w:val="28"/>
        </w:rPr>
        <w:t>Тихон читает стихотворение С.Я.Маршака «Февраль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ют ветры в феврале,</w:t>
        <w:br/>
        <w:t>Воют в трубах громко.</w:t>
        <w:br/>
        <w:t>Змейкой мчится по земле</w:t>
        <w:br/>
        <w:t>Легкая поземка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 Кремлевскою стеной - </w:t>
        <w:br/>
        <w:t>Самолетов звенья.</w:t>
        <w:br/>
        <w:t>Слава армии родной</w:t>
        <w:br/>
        <w:t>В день ее рожденья!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Какое оружие было у воинов в Красной Армии? 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интовки, тачанки и конница, пулеметы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Постепенно наша армия сменила вооружение на более современное. Офицеры и солдаты готовились к защите своей Родины, т.к. мир был накануне войны </w:t>
      </w:r>
      <w:r>
        <w:rPr>
          <w:i/>
          <w:sz w:val="28"/>
          <w:szCs w:val="28"/>
        </w:rPr>
        <w:t>(читает отрывок из стихотворения С.Щипачева «22 июня 1941 года»)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ю все дышало тишиной,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то вся земля еще спала, казало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нал, что между миром и вой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каких-то пять минут осталось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ем говорится в стихотворении? 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коро начнется война.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казывает иллюстрации и фотографии о Великой Отечественной войне) </w:t>
      </w:r>
      <w:r>
        <w:rPr>
          <w:rFonts w:cs="Times New Roman" w:ascii="Times New Roman" w:hAnsi="Times New Roman"/>
          <w:sz w:val="28"/>
          <w:szCs w:val="28"/>
        </w:rPr>
        <w:t>Страшная война началась 22 июня 1941 года, в 4 часа утра. Кто первым принял бой?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граничники.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Какой город на границе стал героем и почему? 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Брест.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ем Вика представила подготовленный дома рассказ о Бресте и защитниках Брестской крепости по иллюстрациям.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Спасибо, Вика, за интересный рассказ. Среди героев, сражавшихся за Родину, был и наш земляк! Кто это, ребята? 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Это летчик Золотарев Семен Павлович.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показывает портрет героя, а дети рассказывают о его подвиге во время войны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А как жители нашей Власихи чтят память павших героев? 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Их именами названы улицы города; на домах, где они жили, висят мемориальные доски; в школах, где они учились, созданы музеи, проходят уроки Памяти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А вы знаете, дети, что героями были не только люди, но и целые города, те, что проявили особый героизм и не сдались врагу?! О двух из них мы уже говорили, кто их назовет? Правильно, Москва и Брест, а еще Сталинград-Волгоград, Севастополь и много других </w:t>
      </w:r>
      <w:r>
        <w:rPr>
          <w:i/>
          <w:sz w:val="28"/>
          <w:szCs w:val="28"/>
        </w:rPr>
        <w:t>(дети по иллюстрациям рассказывают о городах-героях)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город также принимал непосредственное участие в Великой Отечественной войне, на Власихе находился Штаб фронта под командованием Г.К.Жукова, где разрабатывался план обороны Москвы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ак мужественно сражался наш народ и героическая Армия с фашистами, и победили их! А как называется праздник, когда мы поздравляем воинов-ветеранов Великой отечественной войны?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День Победы 9 Мая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i/>
          <w:sz w:val="28"/>
          <w:szCs w:val="28"/>
        </w:rPr>
        <w:t>Даша читает отрывок из  стихотворения С.Михалкова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празднуют Победу! Весть летит во все концы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ронта едут, едут, едут наши братья и отцы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 тех героев, что лежат в земле сырой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отдав на поле боя за народ, за нас с тобой!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изкультминутка: «Пусть всегда будет мир!» </w:t>
      </w:r>
      <w:r>
        <w:rPr>
          <w:sz w:val="28"/>
          <w:szCs w:val="28"/>
        </w:rPr>
        <w:br/>
        <w:t xml:space="preserve">Пусть всегда будет солнце! </w:t>
      </w:r>
      <w:r>
        <w:rPr>
          <w:i/>
          <w:iCs/>
          <w:sz w:val="28"/>
          <w:szCs w:val="28"/>
        </w:rPr>
        <w:t xml:space="preserve">Поднять руки вверх над головой. </w:t>
      </w:r>
      <w:r>
        <w:rPr>
          <w:sz w:val="28"/>
          <w:szCs w:val="28"/>
        </w:rPr>
        <w:br/>
        <w:t xml:space="preserve">Пусть всегда будет небо! </w:t>
      </w:r>
      <w:r>
        <w:rPr>
          <w:i/>
          <w:iCs/>
          <w:sz w:val="28"/>
          <w:szCs w:val="28"/>
        </w:rPr>
        <w:t xml:space="preserve">Развести руки в стороны над головой. </w:t>
      </w:r>
      <w:r>
        <w:rPr>
          <w:sz w:val="28"/>
          <w:szCs w:val="28"/>
        </w:rPr>
        <w:br/>
        <w:t xml:space="preserve">Пусть всегда будет море! </w:t>
      </w:r>
      <w:r>
        <w:rPr>
          <w:i/>
          <w:iCs/>
          <w:sz w:val="28"/>
          <w:szCs w:val="28"/>
        </w:rPr>
        <w:t xml:space="preserve">Развести руки в стороны перед собой. </w:t>
      </w:r>
      <w:r>
        <w:rPr>
          <w:sz w:val="28"/>
          <w:szCs w:val="28"/>
        </w:rPr>
        <w:br/>
        <w:t xml:space="preserve">Пусть всегда буду я! </w:t>
      </w:r>
      <w:r>
        <w:rPr>
          <w:i/>
          <w:iCs/>
          <w:sz w:val="28"/>
          <w:szCs w:val="28"/>
        </w:rPr>
        <w:t xml:space="preserve">Подняться на носочки, погладить себя. </w:t>
      </w:r>
      <w:r>
        <w:rPr>
          <w:sz w:val="28"/>
          <w:szCs w:val="28"/>
        </w:rPr>
        <w:br/>
        <w:t xml:space="preserve">Пусть всегда поют песни! </w:t>
      </w:r>
      <w:r>
        <w:rPr>
          <w:i/>
          <w:iCs/>
          <w:sz w:val="28"/>
          <w:szCs w:val="28"/>
        </w:rPr>
        <w:t xml:space="preserve">Сделать наклоны головы в стороны. </w:t>
      </w:r>
      <w:r>
        <w:rPr>
          <w:sz w:val="28"/>
          <w:szCs w:val="28"/>
        </w:rPr>
        <w:t xml:space="preserve">Пусть всегда будут танцы! </w:t>
      </w:r>
      <w:r>
        <w:rPr>
          <w:i/>
          <w:iCs/>
          <w:sz w:val="28"/>
          <w:szCs w:val="28"/>
        </w:rPr>
        <w:t xml:space="preserve">Сделать присядку. </w:t>
      </w:r>
      <w:r>
        <w:rPr>
          <w:sz w:val="28"/>
          <w:szCs w:val="28"/>
        </w:rPr>
        <w:br/>
        <w:t xml:space="preserve">Пусть всегда будут птицы! </w:t>
      </w:r>
      <w:r>
        <w:rPr>
          <w:i/>
          <w:iCs/>
          <w:sz w:val="28"/>
          <w:szCs w:val="28"/>
        </w:rPr>
        <w:t xml:space="preserve">Наклоны в стороны, отводя руки назад. </w:t>
      </w:r>
      <w:r>
        <w:rPr>
          <w:sz w:val="28"/>
          <w:szCs w:val="28"/>
        </w:rPr>
        <w:br/>
        <w:t xml:space="preserve">Пусть всегда будет мир! </w:t>
      </w:r>
      <w:r>
        <w:rPr>
          <w:i/>
          <w:iCs/>
          <w:sz w:val="28"/>
          <w:szCs w:val="28"/>
        </w:rPr>
        <w:t>Хлопки над головой</w:t>
      </w:r>
      <w:r>
        <w:rPr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Люди помнят, должны помнить своих героев! В каждом городе, в каждом селе воинам поставлены памятники и обелиски, в нашем городе, конечно, тоже, и вы о них знаете. О героях сложены песни, стихи, а в народе бытуют пословицы, давайте вспомним, какие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лизка врагу наша граница, да перейти ее боится!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раг хотел пировать, а пришлось горевать!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на-мать, умей за нее постоять!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сейчас, в мирное время, наша армия стоит на защите нашего Отечества </w:t>
      </w:r>
      <w:r>
        <w:rPr>
          <w:i/>
          <w:sz w:val="28"/>
          <w:szCs w:val="28"/>
        </w:rPr>
        <w:t>(размещает на доске иллюстрации о современной армии).</w:t>
      </w:r>
      <w:r>
        <w:rPr>
          <w:sz w:val="28"/>
          <w:szCs w:val="28"/>
        </w:rPr>
        <w:t xml:space="preserve"> Юношей призывают в армию на один год, чтобы обучить их военному делу, обучить военным профессиям: офицеры учат их пользоваться оружием, новой боевой техникой: она очень сложна, и надо приложить немало усилий, чтобы овладеть ею. Как теперь называется наша армия? </w:t>
      </w:r>
      <w:r>
        <w:rPr>
          <w:i/>
          <w:sz w:val="28"/>
          <w:szCs w:val="28"/>
        </w:rPr>
        <w:t>(Дети: Российская армия)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охраняет наши границы на земле? 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Пограничники, танкисты и пехота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У людей в армии-солдат и офицеров-есть такая боевая машина, которая может пройти по любой местности и даже преодолеть любую водную преграду. Что это за машина? Правильно, это танк и его экипаж-танкисты. А кто охраняет наше небо? Да, летчики. Посмотрите, какая у них форма </w:t>
      </w:r>
      <w:r>
        <w:rPr>
          <w:i/>
          <w:sz w:val="28"/>
          <w:szCs w:val="28"/>
        </w:rPr>
        <w:t>(дети рассматривают предметы летного обмундирования)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же охраняет наши морские границы? Правильно, моряки, которые служат в разных морях на разных кораблях: линкорах, авианосцах, крейсерах, катерах и подводных лодках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ня М. читает отрывок из стихотворения «Все на посту» И.Гуриной: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Охраняет наше море</w:t>
        <w:br/>
        <w:t>Славный, доблестный моряк.</w:t>
        <w:br/>
        <w:t>Гордо реет на линкоре,</w:t>
        <w:br/>
        <w:t>Наш родной российский флаг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ши летчики-герои</w:t>
        <w:br/>
        <w:t>Небо зорко стерегут.</w:t>
        <w:br/>
        <w:t>Наши летчики-герои,</w:t>
        <w:br/>
        <w:t>Охраняют мирный труд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А какие войска расположены в нашем городке? Правильно, ракетные войска стратегического назначения. Для чего они нужны? Как они защищают нашу Отчизну?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Наши ракеты самые мощные и самые быстрые в мире, и враги, которые захотят напасть опять на нашу страну, будут бояться наших ракет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Конечно, ребята, ракеты-это самое грозное оружие, которое получила наша армия. Они могут нанести удар по врагу и на суше и на море, и на любое расстояние! Ракетчики должны очень хорошо владеть техникой управления ракетой, чтобы она попала в цель. У ракетчиков даже есть отдельный праздник, 17 декабря-День РВСН, а наша родная Власиха-столица стратегических ракетчиков!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вный компонент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Сегодня мы говорили о нашей Российской Армии и защитниках нашей Родины. Вы все молодцы: вы много знали, а теперь знаете еще больше! В завершении занятия давайте послушаем песню Н.А.Емельяновой «Родная Власиха-ракетных войск столица» про наши славные ракетные войска и родной город Власих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7:50:00Z</dcterms:created>
  <dc:creator>Личная папка</dc:creator>
  <dc:description/>
  <cp:keywords/>
  <dc:language>en-US</dc:language>
  <cp:lastModifiedBy>жлор</cp:lastModifiedBy>
  <dcterms:modified xsi:type="dcterms:W3CDTF">2017-08-26T18:45:00Z</dcterms:modified>
  <cp:revision>3</cp:revision>
  <dc:subject/>
  <dc:title/>
</cp:coreProperties>
</file>