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1 комбинированного вида городского округа Влас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Конспект ООД по познавательному развитию во второй младшей группе на тему: «У бабушки в огород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зработала и выполнила:</w:t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 МДОУ детский сад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бинированного вида г.о.Власи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ючкин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знания детей об овощах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учить детей различать по внешнему виду и вкусу и называть овощи (огурец, помидор, морковь, картофель, свекла, лук, капус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расширять представления о выращивании овощных культу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сенсорные ощущения у детей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платок, длинная юбка для бабушки, игрушка би-ба-бо «Зайчик», макет огорода, корзина с овощами (морковь, картофель, помидор, огурец, капуста, свекла, лук), одноразовые тарелки и ложки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>Ход занятия: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В группу к детям приходит бабушка Арина, в руках лукошко с овощами, здоровается с детьми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Бабушка Арина:</w:t>
      </w:r>
      <w:r>
        <w:rPr>
          <w:sz w:val="28"/>
          <w:szCs w:val="28"/>
        </w:rPr>
        <w:t xml:space="preserve"> Стоит терем-теремок,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Он не низок, не высок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Подойду, постучу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Хозяевам покричу: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«Кто-кто в теремочке живет,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Кто-кто в невысоком живет?»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Пришла в гости к вам, хочу с вами поиграть и загадки загадать:</w:t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  <w:t>(Бабушка загадывает загадки, а дети отгадывают)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И зелен, и густ на грядке вырос куст.</w:t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окопай немножко: под кустом</w:t>
      </w:r>
      <w:r>
        <w:rPr>
          <w:b/>
          <w:i/>
          <w:sz w:val="28"/>
          <w:szCs w:val="28"/>
          <w:u w:val="single"/>
        </w:rPr>
        <w:t>…(Картошка).</w:t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Что за скрип? Что за хруст?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Это что еще за куст?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>Как же быть без хруста, если я</w:t>
      </w:r>
      <w:r>
        <w:rPr>
          <w:b/>
          <w:i/>
          <w:sz w:val="28"/>
          <w:szCs w:val="28"/>
          <w:u w:val="single"/>
        </w:rPr>
        <w:t>…(Капуста).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За кудрявый хохолок лису из норки поволок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 xml:space="preserve">На ощупь-очень гладкая, на вкус-как сахар сладкая. </w:t>
      </w:r>
      <w:r>
        <w:rPr>
          <w:b/>
          <w:i/>
          <w:sz w:val="28"/>
          <w:szCs w:val="28"/>
          <w:u w:val="single"/>
        </w:rPr>
        <w:t>(Морковь).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 xml:space="preserve">Над землей трава, под землей бордовая голова. </w:t>
      </w:r>
      <w:r>
        <w:rPr>
          <w:b/>
          <w:i/>
          <w:sz w:val="28"/>
          <w:szCs w:val="28"/>
          <w:u w:val="single"/>
        </w:rPr>
        <w:t>(Свекла).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Он никогда и никого не обижал на свете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 xml:space="preserve">Чего же плачут от него и взрослые и дети? </w:t>
      </w:r>
      <w:r>
        <w:rPr>
          <w:b/>
          <w:i/>
          <w:sz w:val="28"/>
          <w:szCs w:val="28"/>
          <w:u w:val="single"/>
        </w:rPr>
        <w:t>(Лук).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В огороде вырастаю, а когда я созреваю,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 xml:space="preserve">Варят из меня томат, в щи кладут и так едят. </w:t>
      </w:r>
      <w:r>
        <w:rPr>
          <w:b/>
          <w:i/>
          <w:sz w:val="28"/>
          <w:szCs w:val="28"/>
          <w:u w:val="single"/>
        </w:rPr>
        <w:t>(Помидор).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Я длинный и зеленый, вкусен я соленый,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 xml:space="preserve">Вкусен и сырой. Кто же я такой? </w:t>
      </w:r>
      <w:r>
        <w:rPr>
          <w:b/>
          <w:i/>
          <w:sz w:val="28"/>
          <w:szCs w:val="28"/>
          <w:u w:val="single"/>
        </w:rPr>
        <w:t>(Огурец).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Бабушка Арина:</w:t>
      </w:r>
      <w:r>
        <w:rPr>
          <w:sz w:val="28"/>
          <w:szCs w:val="28"/>
        </w:rPr>
        <w:t xml:space="preserve"> Молодцы, все загадки отгадали! Правильно, помидор, огурец, морковь-это овощи, они растут в земле, на грядках в огороде. У меня тоже есть огород, таи выросли помидоры, огурцы, морковка и еще много разных овощей. Помогите мне собрать урожай!</w:t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  <w:t>(Дети подходят к столу, где лежит макет огорода: на нем-грядки, где «растут» помидоры, огурцы, морковь, капуста, картофель, свекла, лук).</w:t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Это мой огород. На нем есть грядки с овощами (показывает на грядки, дети называют овощи)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На этой грядке растут…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мидоры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На этой грядке растут…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гурцы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На этой грядке растет…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орковь и т.д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Посмотрите, детки, что я вам принесла(показывает корзину с овощами). Как много овощей у меня на огороде выросло, тяжелая корзина! Все лето я на огороде трудилась-сажала да поливала, вот урожай и удался на славу! Давайте посмотрим, что тут у меня в корзинке?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  <w:t>(Дети берут овощи из корзины, рассматривают и называют их).</w:t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Аня, расскажи, что у тебя в руке?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Аня:</w:t>
      </w:r>
      <w:r>
        <w:rPr>
          <w:sz w:val="28"/>
          <w:szCs w:val="28"/>
        </w:rPr>
        <w:t xml:space="preserve"> Помидор, он круглый, красный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А другие ребята расскажут мне про свои овощи?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Артем:</w:t>
      </w:r>
      <w:r>
        <w:rPr>
          <w:sz w:val="28"/>
          <w:szCs w:val="28"/>
        </w:rPr>
        <w:t xml:space="preserve"> У меня морковка, она длинная, желтая и сладкая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Аня Г.:</w:t>
      </w:r>
      <w:r>
        <w:rPr>
          <w:sz w:val="28"/>
          <w:szCs w:val="28"/>
        </w:rPr>
        <w:t xml:space="preserve"> А я взяла огурец, он зеленый и длинный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Полина:</w:t>
      </w:r>
      <w:r>
        <w:rPr>
          <w:sz w:val="28"/>
          <w:szCs w:val="28"/>
        </w:rPr>
        <w:t xml:space="preserve"> У меня в ручке свекла, круглая, красная, вкусная и полезная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Миша:</w:t>
      </w:r>
      <w:r>
        <w:rPr>
          <w:sz w:val="28"/>
          <w:szCs w:val="28"/>
        </w:rPr>
        <w:t xml:space="preserve"> Я взял капусту, она большая, белая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Молодцы, все правильно рассказали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  <w:t>(Забегает зайчик-ребенок с игрушкой би-ба-бо, берет капусту и хочет убежать).</w:t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 xml:space="preserve">Бабушка: </w:t>
      </w:r>
      <w:r>
        <w:rPr>
          <w:sz w:val="28"/>
          <w:szCs w:val="28"/>
        </w:rPr>
        <w:t>Ой, смотрите, зайчишка-воришка капусту мою хочет украсть, ну-ка, стой, зайка, разве можно брать чужое?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Зайка:</w:t>
      </w:r>
      <w:r>
        <w:rPr>
          <w:sz w:val="28"/>
          <w:szCs w:val="28"/>
        </w:rPr>
        <w:t xml:space="preserve"> Извините меня, пожалуйста, я очень люблю капусту, не удержался!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Ну что, ребята, простим зайчишку? Пусть попляшет с нами, тогда и угостим капустой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>Музыкальная игра с движением «Заинька, попляши».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Спасибо, зайка, повеселил ты нас, правда, ребята? Угощайся капустой и морковкой на здоровье, беги домой!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  <w:t>(Дети прощаются с зайчиком).</w:t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А сейчас, детки, я угощу вас овощами с огорода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  <w:t>(Дети подходят к столу, где на тарелочках лежат нарезанные овощи. Дети берут одноразовые ложки и пробуют овощи).</w:t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Андрей, что ты сейчас съел? Аня, какой овощ ты попробовала? Артем, а ты что скушал?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  <w:t>(Дети отвечают).</w:t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Дети, вам понравилось мое угощение? Какие овощи вы сегодня пробовали? Где растут овощи?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color w:val="000080"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Вы молодцы, ребята! Славно потрудились сегодня: узнали, что называют овощами, какие бывают овощи, помогли мне собрать урожай на моем огороде. А сейчас я всех вас приглашаю со мной на улицу погулять и осенние листочки собирать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8:05:00Z</dcterms:created>
  <dc:creator>Личная папка</dc:creator>
  <dc:description/>
  <cp:keywords/>
  <dc:language>en-US</dc:language>
  <cp:lastModifiedBy>жлор</cp:lastModifiedBy>
  <dcterms:modified xsi:type="dcterms:W3CDTF">2017-08-26T16:56:00Z</dcterms:modified>
  <cp:revision>37</cp:revision>
  <dc:subject/>
  <dc:title/>
</cp:coreProperties>
</file>