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ООД по познавательному развитию для детей старшей группы на тему «Традиции моей семьи»</w:t>
      </w:r>
    </w:p>
    <w:p>
      <w:pPr>
        <w:pStyle w:val="Style14"/>
        <w:tabs>
          <w:tab w:val="clear" w:pos="708"/>
          <w:tab w:val="left" w:pos="80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воспитатель МДОУ д/с №1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комбинированного вида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городского округа Власих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лючкина Е.В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jc w:val="center"/>
        <w:rPr/>
      </w:pPr>
      <w:r>
        <w:rPr>
          <w:b/>
          <w:sz w:val="28"/>
          <w:szCs w:val="28"/>
        </w:rPr>
        <w:t>Проектировочный компонент.</w:t>
      </w:r>
    </w:p>
    <w:p>
      <w:pPr>
        <w:pStyle w:val="C3"/>
        <w:spacing w:before="0" w:after="0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воспитывать интерес к традициям своей семьи;</w:t>
      </w:r>
    </w:p>
    <w:p>
      <w:pPr>
        <w:pStyle w:val="C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C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понятием «родословная», с особенностями образования фамилии, имен и отчества;</w:t>
      </w:r>
    </w:p>
    <w:p>
      <w:pPr>
        <w:pStyle w:val="C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ять представления о семейном досуге;</w:t>
      </w:r>
    </w:p>
    <w:p>
      <w:pPr>
        <w:pStyle w:val="C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ивизировать словарь (виды спорта, названия хобби);</w:t>
      </w:r>
    </w:p>
    <w:p>
      <w:pPr>
        <w:pStyle w:val="C3"/>
        <w:spacing w:before="0" w:after="0"/>
        <w:rPr/>
      </w:pPr>
      <w:r>
        <w:rPr>
          <w:b/>
          <w:sz w:val="28"/>
          <w:szCs w:val="28"/>
          <w:u w:val="single"/>
        </w:rPr>
        <w:t xml:space="preserve">Предварительная работа: </w:t>
      </w:r>
      <w:r>
        <w:rPr>
          <w:sz w:val="28"/>
          <w:szCs w:val="28"/>
        </w:rPr>
        <w:t>рассматривание фотографий из семейного архива; составление семейного портфолио; проведение фотовыставки «Наши увлечения»; чтение художественной литературы (Э.Успенский «Ты и твое имя»); дидактические игры «Назови ласково», «Образуй отчество от имени папы» и др.); составление генеалогического древа;</w:t>
      </w:r>
    </w:p>
    <w:p>
      <w:pPr>
        <w:pStyle w:val="C3"/>
        <w:spacing w:before="0" w:after="0"/>
        <w:rPr/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магнитная доска, фотографии.</w:t>
      </w:r>
    </w:p>
    <w:p>
      <w:pPr>
        <w:pStyle w:val="C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понент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ети сидят на стульях полукругом, на магнитной доске перед ними воспитатель по очереди выставляет сделанные дома совместно с родителями генеалогические деревья.</w:t>
      </w:r>
    </w:p>
    <w:p>
      <w:pPr>
        <w:pStyle w:val="C3"/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вы вместе со своими родителями составляли генеалогические деревья, рассматривали фотоальбомы. Родители рассказывали вам о том, какими они были детьми. Вот это и есть родословная вашей семьи.</w:t>
      </w:r>
    </w:p>
    <w:p>
      <w:pPr>
        <w:pStyle w:val="C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казывают забавные и интересные случаи, происходившие с их бабушками и дедушками, мамами и папами.</w:t>
      </w:r>
    </w:p>
    <w:p>
      <w:pPr>
        <w:pStyle w:val="C3"/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Ребята, наши имена и отчества имеют полную и краткую формы. Детей называют обычно краткими именами, а к старшим принято обращаться по имени-отчеству. Вы все знаете имена и отчества своих родителей, дедушек и бабушек? </w:t>
      </w: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</w:rPr>
        <w:t xml:space="preserve">А свое полное имя и отчество вы знаете? </w:t>
      </w:r>
      <w:r>
        <w:rPr>
          <w:i/>
          <w:sz w:val="28"/>
          <w:szCs w:val="28"/>
        </w:rPr>
        <w:t>(Большинство детей называют свое имя-отчество)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Молодцы, а теперь расскажите, пожалуйста, чем в свободное время вы занимаетесь со своей семьей?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i/>
          <w:sz w:val="28"/>
          <w:szCs w:val="28"/>
          <w:u w:val="single"/>
        </w:rPr>
        <w:t>Ваня З.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й папа собирает старинные монеты, он-нумизмат. А еще у меня есть старший брат Федя, который увлекается конструированием из конструктора «Лего». В выходные дни мы всей семьей собираем из конструктора большие корабли, города, машины и многое другое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i/>
          <w:sz w:val="28"/>
          <w:szCs w:val="28"/>
          <w:u w:val="single"/>
        </w:rPr>
        <w:t>Денис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душка собирает книги и у него очень большая библиотека, мне нравится смотреть картинки в книгах про приключения, про животных, про космос. А папа у меня-казак, у него есть настоящая казацкая нагайка и красивая форма. Мы всей семьей вместе с папой посещаем разные встречи с его друзьями-казаками, слушаем казацкие песни, катаемся на лошадях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i/>
          <w:sz w:val="28"/>
          <w:szCs w:val="28"/>
          <w:u w:val="single"/>
        </w:rPr>
        <w:t xml:space="preserve">Рома: </w:t>
      </w:r>
      <w:r>
        <w:rPr>
          <w:i/>
          <w:sz w:val="28"/>
          <w:szCs w:val="28"/>
        </w:rPr>
        <w:t>А мой папа увлекается футболом с самого детства, и я тоже люблю футбол, даже в секцию записался и у меня уже есть награды за победы: кубок и медали. Я с папой смотрю все футбольные матчи по телевизору и болею за российские команды. Еще в выходные дни мы с папой ходим на наш стадион на улице Солнечной  и там играем в футбол и занимаемся на тренажерах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пасибо, ребята, за ваши интересные рассказы.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зкультминутка «</w:t>
      </w:r>
      <w:r>
        <w:rPr>
          <w:rStyle w:val="StrongEmphasis"/>
          <w:sz w:val="28"/>
          <w:szCs w:val="28"/>
        </w:rPr>
        <w:t>Семейная зарядка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енью, весною,</w:t>
        <w:br/>
        <w:t>Летом и зимой.</w:t>
        <w:br/>
        <w:t>Мы во двор выходим</w:t>
        <w:br/>
        <w:t>Дружною семьёй.</w:t>
        <w:br/>
        <w:t>Встанем в круг, и по порядку</w:t>
        <w:br/>
        <w:t>Каждый делает зарядку.</w:t>
        <w:br/>
        <w:t>Мама руки поднимает.</w:t>
        <w:br/>
        <w:t>Папа бодро приседает.</w:t>
        <w:br/>
        <w:t>Повороты вправо-влево</w:t>
        <w:br/>
        <w:t>Делает мой братик Сева.</w:t>
        <w:br/>
        <w:t>А я сам бегу трусцой</w:t>
        <w:br/>
        <w:t>И качаю головой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поиграем в игру «Назови спортсмена». Я называю вид спорта, а вы-спортсмена, который этим видом спорта занимается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Баскетбол-баскетболист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Волейбол-волейболист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Футбол-футболист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Плавание-пловец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Лыжный спорт-лыжник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Велосипедный спорт-велосипедист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расскажите, как вы готовитесь к семейным праздникам и как проводите эти праздники?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Помогаем печь куличи и красить яйца к Пасхе, на Новый год наряжаем всей семьей елку и прячем под нее подарки, на Масленицу помогаем маме печь вкусные, румяные блинчики, а потом всей семьей идем на Центральную площадь к Дому офицеров, где сжигают чучело Зимы и еще есть разные развлечения для детей-карусели, сладкая вата, катание на пони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Спасибо, ребята, очень интересно. Все, что вы сейчас рассказали,-это и есть традиции вашей семьи, их надо уважать и бе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7:48:00Z</dcterms:created>
  <dc:creator>Личная папка</dc:creator>
  <dc:description/>
  <cp:keywords/>
  <dc:language>en-US</dc:language>
  <cp:lastModifiedBy>жлор</cp:lastModifiedBy>
  <dcterms:modified xsi:type="dcterms:W3CDTF">2017-08-26T18:32:00Z</dcterms:modified>
  <cp:revision>3</cp:revision>
  <dc:subject/>
  <dc:title/>
</cp:coreProperties>
</file>