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095</wp:posOffset>
            </wp:positionH>
            <wp:positionV relativeFrom="paragraph">
              <wp:posOffset>-852805</wp:posOffset>
            </wp:positionV>
            <wp:extent cx="15240000" cy="11430000"/>
            <wp:effectExtent l="0" t="0" r="0" b="0"/>
            <wp:wrapNone/>
            <wp:docPr id="1" name="1353698673-0509985-www.nevsepic.com.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3698673-0509985-www.nevsepic.com.u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 11 «Ручеек» общеразвивающего ви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иоритетным осуществлением деятельно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удожественно-эстетическому развитию детей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Чебоксары Чувашской Республи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ой ситуац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ознавательному развитию (ФЭМП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средней группы № 12 «Лесная поля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-567" w:firstLine="20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67pt;width:483.9pt;height:66.9pt;mso-wrap-style:none;v-text-anchor:middle;mso-position-vertical:top" type="_x0000_t136">
            <v:path textpathok="t"/>
            <v:textpath on="t" fitshape="t" string="«Ребята спешат на помощь к Весне»" style="font-family:&quot;Impact&quot;;font-size:12pt"/>
            <v:fill o:detectmouseclick="t" type="solid" color2="#cc6699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Подготовили:</w:t>
      </w:r>
    </w:p>
    <w:p>
      <w:pPr>
        <w:pStyle w:val="Normal"/>
        <w:tabs>
          <w:tab w:val="clear" w:pos="708"/>
          <w:tab w:val="left" w:pos="7770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и</w:t>
      </w:r>
    </w:p>
    <w:p>
      <w:pPr>
        <w:pStyle w:val="Normal"/>
        <w:tabs>
          <w:tab w:val="clear" w:pos="708"/>
          <w:tab w:val="left" w:pos="7770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ткина Лилия Ивановн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40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боксары 2017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29100</wp:posOffset>
            </wp:positionH>
            <wp:positionV relativeFrom="paragraph">
              <wp:posOffset>-852805</wp:posOffset>
            </wp:positionV>
            <wp:extent cx="15240000" cy="11430000"/>
            <wp:effectExtent l="0" t="0" r="0" b="0"/>
            <wp:wrapNone/>
            <wp:docPr id="3" name="1353698673-0509985-www.nevsepic.com.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3698673-0509985-www.nevsepic.com.u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спект образовательной ситуации для детей 4 – 5 лет по примерной  ООП ДО  «От  рождения до школы»,  ОО «Познавательное развитие» (ФЭМП)  средней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«Социально-коммуникативное развитие», «Познавательное развитие» (ФЭМП), «Речевое развитие», «Физическое развитие», «Художественно – эстетическое  развит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 – коммуникативно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щения и взаимодействия ребенка со взрослыми и сверстни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тановления самостоятельности, целенаправленности и саморегуляции собствен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го и эмоционального интеллекта, эмоциональной отзывчивости, сопереживания, формирование  готовности к совместной деятельности со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 (ФЭМП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интересов, любознательности и познавательной мотив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ознавательные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становления сознания, формирования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обучать  на основе счета устанавливать равенство (неравенство) групп предметов в ситуациях, когда предметы в группах расположены на разном расстоянии друг от друга (в пределах пя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знакомить с цилиндром на основе сравнения его с ша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двигаться в заданном на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 как средства общения и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вязной, грамматически правильной диалог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словарь детей словами: цилиндр, куб, предмет, форма, геометрическая фигура,  количество, поровну,  направление движения, слева, спра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ое развит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рупную и мелкую моторику обеих ру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становлению целенаправленной саморегуляции в двига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67105</wp:posOffset>
            </wp:positionV>
            <wp:extent cx="15240000" cy="11430000"/>
            <wp:effectExtent l="0" t="0" r="0" b="0"/>
            <wp:wrapNone/>
            <wp:docPr id="4" name="1353698673-0509985-www.nevsepic.com.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53698673-0509985-www.nevsepic.com.u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е развит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ть условия для реализации самостоятельной творческой деятель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ть движения в соответствии  с  музы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ое упражнение «Разложи предметы по форме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овая ситуация «Найди домики птичкам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овое упражнение «Птички летают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овое упражнение «Найди сюрпри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предметов и раскладывание их по форме ( мяч, клубок ниток, апельсин, стакан, банка, короб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карточек с двумя полосками (домики для птичек) и грачей, расположенных на них далеко друг от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ес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ий наглядный материа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и (3 – 4 шт.), цилиндр, шар, куб, набор предметов в  форме шара и цилиндра (мяч, клубок ниток, апельсин, стакан, банка, коробка в форме цилинд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полосные карточки, в верхнем ряду которых на большом расстоянии друг от друга наклеены птицы грачи  (5 шт.), поднос, птицы грачи (по 5 шт. для каждого ребе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Геометрическое лото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идактическая игра «Формы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идактическая игра «Построй домик для котик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ая игра «Найди игруш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43400</wp:posOffset>
            </wp:positionH>
            <wp:positionV relativeFrom="paragraph">
              <wp:posOffset>-852805</wp:posOffset>
            </wp:positionV>
            <wp:extent cx="15240000" cy="11430000"/>
            <wp:effectExtent l="0" t="0" r="0" b="0"/>
            <wp:wrapNone/>
            <wp:docPr id="5" name="1353698673-0509985-www.nevsepic.com.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353698673-0509985-www.nevsepic.com.u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Индивидуа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 внимание на Полину,  с целью активизации связной речи, продолжать учить отвечать полными предло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Соню С.  в процессе счета предметов  в пределах пяти - продолжать упражнять в счете в пределах п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к ответам на вопросы о  геометрических формах (цилиндр, шар) Юлю 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 ситуация   «Ребята спешат на помощь к Весне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852805</wp:posOffset>
            </wp:positionV>
            <wp:extent cx="15240000" cy="11430000"/>
            <wp:effectExtent l="0" t="0" r="0" b="0"/>
            <wp:wrapNone/>
            <wp:docPr id="6" name="1353698673-0509985-www.nevsepic.com.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353698673-0509985-www.nevsepic.com.u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Ход  образовательной ситу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 - Ребята,   к нам  пришло сообщение по скайпу. Я предлагаю вам послушать  (воспитатель включает скай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по скайпу</w:t>
      </w:r>
      <w:r>
        <w:rPr>
          <w:rFonts w:cs="Times New Roman" w:ascii="Times New Roman" w:hAnsi="Times New Roman"/>
          <w:sz w:val="28"/>
          <w:szCs w:val="28"/>
        </w:rPr>
        <w:t xml:space="preserve">.  –  Здравствуйте,  дорогие ребята! Я – Весна и обращаюсь к вам за помощью. Проказница Зима никак не хочет уходить  и поэтому спрятала меня. Но вы не расстраивайтесь,  Зима   освободит меня, если выполнить её задания. Я  уверена, что вы обязательно справитесь и мы скоро увид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– Ребята, что мы будем 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…</w:t>
      </w:r>
      <w:r>
        <w:rPr>
          <w:rFonts w:cs="Times New Roman" w:ascii="Times New Roman" w:hAnsi="Times New Roman"/>
          <w:sz w:val="28"/>
          <w:szCs w:val="28"/>
        </w:rPr>
        <w:t>…………………..ответы де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к в дверь. Заходит младший воспитатель Надежд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ежда Александровна. - </w:t>
      </w:r>
      <w:r>
        <w:rPr>
          <w:rFonts w:cs="Times New Roman" w:ascii="Times New Roman" w:hAnsi="Times New Roman"/>
          <w:sz w:val="28"/>
          <w:szCs w:val="28"/>
        </w:rPr>
        <w:t>Я сейчас в коридоре встретила Зиму и она передала вам коро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рет короб, открывает его и достает конверт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 xml:space="preserve">Посмотрите, ребята, здесь  конверт от Зимы. Воспитатель открывает конверт, в котором находится записка и читает: Первое  задание для детей  «Разложите предметы по форме». Воспитатель вынимает из короба предметы: мяч, клубок ниток, апельсин, стакан, банка, коробка,  куб, игрушки  (3 - 4 шт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Что это за предметы? Назовите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…</w:t>
      </w:r>
      <w:r>
        <w:rPr>
          <w:rFonts w:cs="Times New Roman" w:ascii="Times New Roman" w:hAnsi="Times New Roman"/>
          <w:sz w:val="28"/>
          <w:szCs w:val="28"/>
        </w:rPr>
        <w:t>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На какие геометрические  формы они похож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………… похожи на шар и на цилиндр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 xml:space="preserve">Предлагаю их разделить на две группы по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Какие предметы соответствуют геометрической форме -   ша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……….. </w:t>
      </w:r>
      <w:r>
        <w:rPr>
          <w:rFonts w:cs="Times New Roman" w:ascii="Times New Roman" w:hAnsi="Times New Roman"/>
          <w:sz w:val="28"/>
          <w:szCs w:val="28"/>
        </w:rPr>
        <w:t>на шар похожи мяч, клубок ниток и апельс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 - Какие предметы похожи на  цилинд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. на. цилиндр похожи стакан, банка, короб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 xml:space="preserve">Что можно делать с цилиндр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…</w:t>
      </w:r>
      <w:r>
        <w:rPr>
          <w:rFonts w:cs="Times New Roman" w:ascii="Times New Roman" w:hAnsi="Times New Roman"/>
          <w:sz w:val="28"/>
          <w:szCs w:val="28"/>
        </w:rPr>
        <w:t>……..кат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А что можно делать с шар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…</w:t>
      </w:r>
      <w:r>
        <w:rPr>
          <w:rFonts w:cs="Times New Roman" w:ascii="Times New Roman" w:hAnsi="Times New Roman"/>
          <w:sz w:val="28"/>
          <w:szCs w:val="28"/>
        </w:rPr>
        <w:t>……кат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Да, ребята вы абсолютно правы и цилиндр и шар можно катать. Цилиндр и шар – это геометрические формы. Их можно катать, а цилиндр еще и став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Молодцы, ребята. Вы определили форму предметов и назвали их. А теперь предлагаю разложить их по форме. С этой стороны мы разложим предметы похожие на форму цилиндра, а с другой стороны мы разложим предметы, похожие на форму ш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57300</wp:posOffset>
            </wp:positionH>
            <wp:positionV relativeFrom="paragraph">
              <wp:posOffset>-1261745</wp:posOffset>
            </wp:positionV>
            <wp:extent cx="15240000" cy="11430000"/>
            <wp:effectExtent l="0" t="0" r="0" b="0"/>
            <wp:wrapNone/>
            <wp:docPr id="7" name="1353698673-0509985-www.nevsepic.com.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53698673-0509985-www.nevsepic.com.u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раскладыва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- Молодцы, ребята! Мы справились с первым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 же еще в этом коробе есть? Посмотри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открывает конверт со вторым заданием и читает его: Второе задание. «Перелетные птицы грачи прилетели с юга. Одни грачи нашли свои домики, а другие еще нет. Помогите грачам найти свои домики. Домики двухэтажные: на верхнем этаже птицы уже заняли свои места. Они разместились далеко друг от друга.    И на нижнем этаже   тоже нужно разместить птиц. Они должны  находиться близко друг другу. И их должно быть ровно столько, сколько птиц на верхнем этаж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- Вот  какое сложное задание дала нам Зима…..Приступим к выполнению задания????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…</w:t>
      </w:r>
      <w:r>
        <w:rPr>
          <w:rFonts w:cs="Times New Roman" w:ascii="Times New Roman" w:hAnsi="Times New Roman"/>
          <w:sz w:val="28"/>
          <w:szCs w:val="28"/>
        </w:rPr>
        <w:t>………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Тогда я вам предлагаю разместиться за столами,  взять домики  с птичками и     птичек, которые еще не нашли  домики. Прежде чем начинать размещать бездомных птичек, что же нам нужно с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…</w:t>
      </w:r>
      <w:r>
        <w:rPr>
          <w:rFonts w:cs="Times New Roman" w:ascii="Times New Roman" w:hAnsi="Times New Roman"/>
          <w:sz w:val="28"/>
          <w:szCs w:val="28"/>
        </w:rPr>
        <w:t>……мы  сначала посчитаем  сколько птичек на верхнем этаже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- А как мы начнем счит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Слева направо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читают слева направо количество птичек на верхнем этаже (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- Как расположены птицы по отношению друг к другу на верхнем этаже? Близко или дале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…</w:t>
      </w:r>
      <w:r>
        <w:rPr>
          <w:rFonts w:cs="Times New Roman" w:ascii="Times New Roman" w:hAnsi="Times New Roman"/>
          <w:sz w:val="28"/>
          <w:szCs w:val="28"/>
        </w:rPr>
        <w:t>…….далеко друг от друга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- Сколько птичек нужно разместить на нижнем этаж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………….. пя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- А как мы их будем располаг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Близко друг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Раскладываем  слева  направо. Берем по одной птичке и располагаем их близко друг к другу,  отсчитывая по одной. Их должно быть пять. Считаем пр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Что можно сказать о количестве птичек на верхнем и нижнем этажах? Сколько на нижнем этаже? И сколько на верхнем этаж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а верхнем этаже пять птичек и на нижнем тоже пять птичек. Значит, их поровн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Мы с вами  ставили  по одной птичке близко друг к другу на нижнем этаже,  пока их не стало поровну. По пять. Молодцы! Вы справились и со вторым заданием Зимы. Птички обрадовались, что у них у всех есть домики и от радости стали летать по музыку. Я вас приглашаю полетать как птички под  красивую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етают как птички под музыку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852805</wp:posOffset>
            </wp:positionV>
            <wp:extent cx="15240000" cy="11430000"/>
            <wp:effectExtent l="0" t="0" r="0" b="0"/>
            <wp:wrapNone/>
            <wp:docPr id="8" name="1353698673-0509985-www.nevsepic.com.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53698673-0509985-www.nevsepic.com.u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- Молодцы, ребята! Вы летали  красиво и  движения   выполняли  под му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- Вот мы ребята, подошли и к третьему зад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последний конверт с заданием и читает третье задание. «Найдите, пожалуйста, сюрпризы.  Их д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выбрать одного из детей. Дети выбир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- Дальше читает задание:  « Найдите желтый кружок на полу, встаньте лицом к левому окну и отсчитайте от этого места пять шагов вперед, три шага влево, нагнуться вниз и взять коробочку, где находится сюрприз и  позвенеть 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выполняет поручение, находит коробочку и вынимает из неё колокольчик. Берет его в руки и звен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Молодец! Но нужно выполнить еще одно пору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 Читает: «Найдите красную метку в виде  кружка на полу  и  встаньте лицом к правому окну. Сделайте пять шагов назад и три шага вправо. Возьмите сюрприз из коробочки  и позвените им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 детьми выбирают следующего и он выполняет второе задание.  Ребенок приближается  к месту, где лежит сюрприз, достает коробочку, вынимает из него сюрприз и звенит в буб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вуков бубна Весна заходит в группу и радостно встречает детей.  Она благодарит детей за освобождение и  спрашивает детей о том, какие задания от Зимы они выполняли, чтобы спасти её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Рассказывают,  какие задания выполняли, чтобы освободить Вес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есна всех приглашает на чаепитие с печен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71600</wp:posOffset>
            </wp:positionH>
            <wp:positionV relativeFrom="paragraph">
              <wp:posOffset>-852805</wp:posOffset>
            </wp:positionV>
            <wp:extent cx="15240000" cy="11430000"/>
            <wp:effectExtent l="0" t="0" r="0" b="0"/>
            <wp:wrapNone/>
            <wp:docPr id="9" name="1353698673-0509985-www.nevsepic.com.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353698673-0509985-www.nevsepic.com.u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spacing w:before="0" w:after="0"/>
        <w:ind w:left="714" w:hanging="35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«Об утверждении федерального государственного образовательного стандарта дошкольного образования» приказ Министерства образовании и науки Российской Федерации от 17.10.2013 № 1155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 дошкольного образования «ОТ РОЖДЕНИЯ ДО ШКОЛЫ» / Под ред. Н. Е. Вераксы, Т.С. Комаровой, М. А. Васильевой. – М.; Мозаика – Синтез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раева И.А., Позина В.А.Формирование элементарных математических представлений. Средняя группа. – М.: Мозаика – синтез, 201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0:39:00Z</dcterms:created>
  <dc:creator>WIN7XP</dc:creator>
  <dc:description/>
  <cp:keywords/>
  <dc:language>en-US</dc:language>
  <cp:lastModifiedBy>Валера</cp:lastModifiedBy>
  <cp:lastPrinted>2016-03-27T12:25:00Z</cp:lastPrinted>
  <dcterms:modified xsi:type="dcterms:W3CDTF">2017-08-26T11:23:00Z</dcterms:modified>
  <cp:revision>39</cp:revision>
  <dc:subject/>
  <dc:title/>
</cp:coreProperties>
</file>