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ация логопед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>Какие дети занимаются в логопедическом пункте?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 xml:space="preserve">В логопедическом пункте МАДОУ ЦРР д/с №50 г.Калининграда занимаются дети с фонетико-фонематическим недоразвитием речи (ФФНР) и общим недоразвитием речи </w:t>
      </w:r>
      <w:r>
        <w:rPr>
          <w:i/>
          <w:sz w:val="32"/>
          <w:szCs w:val="32"/>
          <w:lang w:val="en-US"/>
        </w:rPr>
        <w:t>III</w:t>
      </w:r>
      <w:r>
        <w:rPr>
          <w:i/>
          <w:sz w:val="32"/>
          <w:szCs w:val="32"/>
        </w:rPr>
        <w:t xml:space="preserve"> уровня речевого развития (ОНР). Дети с ОНР принимаются на два года, с ФФНР – на один год. Большая часть детей выходит с исправленным звукопроизноше-нием и приличной связной речью. Но есть дети, нарушения у которых отягощены другими проблемами. Например, дизартрическим компонентом, когда вследствие каких-то сложностей дородового или родового периода у ребёнка нарушается снабжение артикуляционного аппарата нервными импульсами. Звукопроизношение становится невнятным, смазанным. Такие нарушения исправляются очень тяжело, часто с помощью специального массажа. На коррекцию этих нарушений требуется длительное врем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 xml:space="preserve">Поставить звук – это полдела. Гораздо важнее и труднее – ввести звук в речь. При отягощённых нарушениях звук автоматизируется очень медленно. Ребёнок на занятии у логопеда может говорить совершенно правильно, но после – не пользуется исправленным звуком. Здесь необходима объединённая помощь всех взрослых, с которыми общается ребёнок. Поэтому автоматизация звуков часто продолжается и в школе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Зачастую дети в детский сад приходят за год до школы, имея огромный букет проблем, в том числе и искажённое звукопроизношение. Конечно, за год такие проблемы не решить, и ребёнок несёт их в школ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Исправление речевых расстройств нельзя загнать в жёсткие рамки. Здесь всё очень индивидуально, как и в лечении другого заболевани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22:29:00Z</dcterms:created>
  <dc:creator>white haus</dc:creator>
  <dc:description/>
  <cp:keywords/>
  <dc:language>en-US</dc:language>
  <cp:lastModifiedBy>admin</cp:lastModifiedBy>
  <cp:lastPrinted>2008-11-01T00:17:00Z</cp:lastPrinted>
  <dcterms:modified xsi:type="dcterms:W3CDTF">2017-08-21T07:46:00Z</dcterms:modified>
  <cp:revision>13</cp:revision>
  <dc:subject/>
  <dc:title>                                                                                            Консультация логопеда</dc:title>
</cp:coreProperties>
</file>