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Консультация логопеда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  <w:lang w:val="en-US"/>
        </w:rPr>
        <w:t>-</w:t>
      </w:r>
      <w:r>
        <w:rPr>
          <w:b/>
          <w:i/>
          <w:sz w:val="36"/>
          <w:szCs w:val="36"/>
        </w:rPr>
        <w:t>Моему ребёнку 5 лет. Он шепелявит – язык проскакивает между зубами. Я обращалась к разным логопедам – всё без толку. Как избавиться от этой напасти?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</w:t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  </w:t>
      </w:r>
      <w:r>
        <w:rPr>
          <w:i/>
          <w:sz w:val="32"/>
          <w:szCs w:val="32"/>
        </w:rPr>
        <w:t>Пятилетнему ребёнку, имеющему проблемы со звукопроизноше- нием, без помощи специалиста не обойтись. Совет один – заниматься. Возможно, звук поставлен, а в речь ребёнок его не вводит. Это зависит от многого – воли ребёнка, его самоконтроля, последовательности в действиях родителей. Автоматизировать звук – самое сложное в логопедической работе. И сам процесс автоматизации и контроля, как правило, ложится на родителей и тех взрослых, которые находятся рядом с ребёнком. Прекращать работу нельзя, иначе проблема со звукопроизношением не будет решена.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 xml:space="preserve">Поставить звук и ввести его в речь (автоматизировать) можно в любом возрасте (помимо случаев тяжёлой патологии). Самый оптимальный возраст для успешной работы по коррекции звукопроизношения от 5 до 8-9 лет. Эти дети ещё достаточно послушные, с ними можно договориться, их можно заинтересовать какими-то приёмами.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20:35:00Z</dcterms:created>
  <dc:creator>white haus</dc:creator>
  <dc:description/>
  <cp:keywords/>
  <dc:language>en-US</dc:language>
  <cp:lastModifiedBy>admin</cp:lastModifiedBy>
  <cp:lastPrinted>2008-11-09T23:29:00Z</cp:lastPrinted>
  <dcterms:modified xsi:type="dcterms:W3CDTF">2017-08-25T21:25:00Z</dcterms:modified>
  <cp:revision>4</cp:revision>
  <dc:subject/>
  <dc:title>                                                                                         Консультация логопеда</dc:title>
</cp:coreProperties>
</file>