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нсультация логопед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  <w:lang w:val="en-US"/>
        </w:rPr>
        <w:t>-</w:t>
      </w:r>
      <w:r>
        <w:rPr>
          <w:b/>
          <w:i/>
          <w:sz w:val="36"/>
          <w:szCs w:val="36"/>
        </w:rPr>
        <w:t>Моему ребёнку 4 года, но он очень плохо говорит. Нам предлагают логопедическую группу детского сада, но я не хочу, чтобы мой ребёнок ходил в группу с ненормальными детьми. Как с ним надо заниматься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В логопедические группы принимаются дети с нарушением речевого развития при сохранном интеллекте только по направлению логопеда и прошедшие психолого-медико-педагогическую комиссию. Если в 4 года ребёнок не говорит или говорит очень плохо, прислушайтесь к советам специалистов. В логопедической группе с детьми занимаются ежедневно в течение дня разные специалисты. Вы не сможете обеспечить дома такую коррекционную помощь (если только не наймёте няню с логопедическим образованием и с опытом работы именно логопедом). В коррекционных программах главное внимание направлено на то, как  говорит ребёнок. Вы, конечно, можете заниматься с логопедом частным образом, но это будет 2-3 раза в неделю, и занятие, как правило, будет длиться 30-40 минут. А в группе логопед занимается по 15 минут ежедневно. Что для маленького ребёнка является самым оптимальным вариантом. При решении логопедических проблем необходим комплексный подход, который гораздо реальнее осуществить в рамках детского учреждения. Если же вы решите не отдавать ребёнка в детский сад, а заниматься с ним дома, наберитесь терпения. Самое сложное заниматься с ребёнком систематически. Очень часто родители на первичной консультации на всё согласны и с энтузиазмом берутся за дело, но выдерживают 2-3 недели, а потом занимаются всё реже и реже. В любом случае без помощи специалиста вы обойтись не сможет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53:00Z</dcterms:created>
  <dc:creator>white haus</dc:creator>
  <dc:description/>
  <cp:keywords/>
  <dc:language>en-US</dc:language>
  <cp:lastModifiedBy>admin</cp:lastModifiedBy>
  <cp:lastPrinted>2008-11-03T22:30:00Z</cp:lastPrinted>
  <dcterms:modified xsi:type="dcterms:W3CDTF">2017-08-21T09:16:00Z</dcterms:modified>
  <cp:revision>5</cp:revision>
  <dc:subject/>
  <dc:title>                                                                                       Консультация логопеда</dc:title>
</cp:coreProperties>
</file>