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О развитии речи трёхлетнего ребён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Если речь ребёнка развивалась в соответствии с возрастными нормами, то к трём годам она уже достаточно сформировалась в лексическом и грамматическом плане. Постепенно у малыша развивается слуховой контроль над своей речью, формируется фонематическое восприятие, сложнее становится связная речь. Даже если у ребёнка были проблемы, к 3 годам, при условии отсутствия тяжёлых патологий, его речь в своём развитии даёт скачок. В это время также резко возрастает познавательная активность ребёнка. Родителям важно не перегрузить информацией. Телевизор, компьютер, постоянное чтение книг, не соответствующих возрасту в ущерб играм и беседам, на фоне негативных проявлений кризисного периода иногда приводят к возникновению заикания. Причём вначале это могут быть еле заметные запинки, повторение первых слов в предложении. Если вы заметили что-то подобное у своего малыша, обязательно обратитесь к психоневрологу или неврологу. Консультации только логопеда здесь недостаточно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23:00Z</dcterms:created>
  <dc:creator>white haus</dc:creator>
  <dc:description/>
  <cp:keywords/>
  <dc:language>en-US</dc:language>
  <cp:lastModifiedBy>white haus</cp:lastModifiedBy>
  <cp:lastPrinted>2008-11-01T00:11:00Z</cp:lastPrinted>
  <dcterms:modified xsi:type="dcterms:W3CDTF">2008-10-31T21:14:00Z</dcterms:modified>
  <cp:revision>2</cp:revision>
  <dc:subject/>
  <dc:title>                                                                                    Консультация логопеда</dc:title>
</cp:coreProperties>
</file>