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</w:t>
      </w:r>
      <w:r>
        <w:rPr>
          <w:b/>
          <w:i/>
          <w:sz w:val="36"/>
          <w:szCs w:val="36"/>
        </w:rPr>
        <w:t>Моему ребёнку 5 лет. Он не совсем хорошо выговаривает звуки л и р. Сколько занятий может потребоваться профессиональному логопеду, чтобы «поставить» эти звуки? Логопед в поликлинике может заняться моим ребёнком бесплатно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Логопед в поликлинике по месту жительства обязан бесплатно заниматься с детьми. Можно обратиться за помощью в различные центры психологической и социальной реабилитации. Есть, конечно, и различные коммерческие центры развития, частные логопеды, но желательно искать логопеда по рекомендации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Что касается количества занятий, то заочно на этот вопрос вам не ответит ни один специалист. Вот несколько примеров. Звук [р] – такой «вредный» звук, что может получиться у ребёнка буквально за 2-3 занятия, вопреки всем пессимистичным прогнозам. И наоборот – рассчитывают, что быстро всё получится, и вроде бы для такого прогноза есть все основания, но вопреки всем ожиданиям работа идёт тяжело, звук если даже и получился, то автоматизироваться может длительное время, иногда до го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37:00Z</dcterms:created>
  <dc:creator>white haus</dc:creator>
  <dc:description/>
  <cp:keywords/>
  <dc:language>en-US</dc:language>
  <cp:lastModifiedBy>admin</cp:lastModifiedBy>
  <cp:lastPrinted>2008-11-10T00:05:00Z</cp:lastPrinted>
  <dcterms:modified xsi:type="dcterms:W3CDTF">2017-08-21T09:05:00Z</dcterms:modified>
  <cp:revision>3</cp:revision>
  <dc:subject/>
  <dc:title>                                                                                     Консультация логопеда</dc:title>
</cp:coreProperties>
</file>